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i/>
          <w:color w:val="000000"/>
          <w:sz w:val="36"/>
          <w:szCs w:val="36"/>
        </w:rPr>
        <w:t xml:space="preserve">Создание единого воспитательного и образовательного пространства </w:t>
      </w:r>
      <w:r>
        <w:rPr>
          <w:i/>
          <w:sz w:val="36"/>
          <w:szCs w:val="36"/>
        </w:rPr>
        <w:t>в Студии художественно-эстетического воспитания «Славия» ГБОУ ЦО № 1048</w:t>
      </w:r>
    </w:p>
    <w:p>
      <w:pPr>
        <w:pStyle w:val="P2"/>
        <w:shd w:fill="FFFFFF" w:val="clear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рамках внеурочной деятельности.</w:t>
      </w:r>
    </w:p>
    <w:p>
      <w:pPr>
        <w:pStyle w:val="P2"/>
        <w:shd w:fill="FFFFFF" w:val="clear"/>
        <w:spacing w:before="0" w:after="0"/>
        <w:ind w:firstLine="568"/>
        <w:jc w:val="center"/>
        <w:rPr>
          <w:rStyle w:val="S1"/>
          <w:i/>
          <w:i/>
          <w:color w:val="000000"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P2"/>
        <w:shd w:fill="FFFFFF" w:val="clear"/>
        <w:spacing w:before="0" w:after="0"/>
        <w:ind w:firstLine="568"/>
        <w:jc w:val="right"/>
        <w:rPr>
          <w:rStyle w:val="S1"/>
          <w:b/>
          <w:b/>
          <w:i/>
          <w:i/>
          <w:color w:val="000000"/>
          <w:sz w:val="28"/>
          <w:szCs w:val="28"/>
        </w:rPr>
      </w:pPr>
      <w:r>
        <w:rPr>
          <w:rStyle w:val="S1"/>
          <w:b/>
          <w:i/>
          <w:color w:val="000000"/>
          <w:sz w:val="28"/>
          <w:szCs w:val="28"/>
        </w:rPr>
        <w:t>Учитель технологии, педагог дополнительного образования, руководитель Студии художественно-эстетического воспитания «Славия» ВОУО ДО города Москвы ГБОУ ЦО № 1048,</w:t>
      </w:r>
      <w:r>
        <w:rPr/>
        <w:t xml:space="preserve"> </w:t>
      </w:r>
      <w:r>
        <w:rPr>
          <w:rStyle w:val="S1"/>
          <w:b/>
          <w:i/>
          <w:color w:val="000000"/>
          <w:sz w:val="28"/>
          <w:szCs w:val="28"/>
        </w:rPr>
        <w:t xml:space="preserve">Почетный работник общего образования РФ, Победитель конкурса лучших учителей в рамках приоритетного национального проекта «Образование» в городе Москве в 2012 году, </w:t>
      </w:r>
    </w:p>
    <w:p>
      <w:pPr>
        <w:pStyle w:val="P2"/>
        <w:shd w:fill="FFFFFF" w:val="clear"/>
        <w:spacing w:before="0" w:after="0"/>
        <w:ind w:firstLine="568"/>
        <w:jc w:val="right"/>
        <w:rPr>
          <w:rStyle w:val="S1"/>
          <w:b/>
          <w:b/>
          <w:i/>
          <w:i/>
          <w:color w:val="000000"/>
          <w:sz w:val="28"/>
          <w:szCs w:val="28"/>
        </w:rPr>
      </w:pPr>
      <w:r>
        <w:rPr>
          <w:rStyle w:val="S1"/>
          <w:b/>
          <w:i/>
          <w:color w:val="000000"/>
          <w:sz w:val="28"/>
          <w:szCs w:val="28"/>
        </w:rPr>
        <w:t xml:space="preserve"> </w:t>
      </w:r>
      <w:r>
        <w:rPr>
          <w:rStyle w:val="S1"/>
          <w:b/>
          <w:i/>
          <w:color w:val="000000"/>
          <w:sz w:val="28"/>
          <w:szCs w:val="28"/>
        </w:rPr>
        <w:t>к.п.н. Литвинова Елена Евгеньевна</w:t>
      </w:r>
    </w:p>
    <w:p>
      <w:pPr>
        <w:pStyle w:val="P2"/>
        <w:shd w:fill="FFFFFF" w:val="clear"/>
        <w:spacing w:before="0" w:after="0"/>
        <w:ind w:firstLine="568"/>
        <w:jc w:val="center"/>
        <w:rPr>
          <w:rStyle w:val="S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урочная деятельность в Студии художественно-эстетического воспитания детей «Славия» ГБОУ ЦО № 1048 направлена на создание единого воспитательного и образовательного пространства и, как мне кажется, способна возродить прерванные исторические связи и вернуть людей на круг национального, традиционного бытия и самосознания и тем самым возродить нравственность и высокую культуру русского народа. В своей внеурочной деятельности считаю необходимым поставить во главу угла формирование нравственно-эстетических потребностей школьников,  обеспечение фундаментальности знаний учащихся, развитие экологической культуры, познавательных и творческих способностей, формирование опыта самостоятельной деятельности, самопознания и самоопределения личности.  Внеурочная деятельность является составной частью учебно-воспитательного процесса  и одной из форм организации свободного времени учащихся. Традиционно в российских школах внеурочная деятельность организуется главным образом в коллективе: студии, кружке, детском общественном объединении и т. д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0 года в нашем центре образования № 1048 существует Студия художественно-эстетического воспитания «Славия», которая выросла из школьного кружка «Народное искусство России». Членами Студии «Славия» традиционно становились и становятся дети, которым нравится открывать для себя что-то новое из богатого художественного наследия народного творчества;  которые считают важным для себя,  получить и передать людям необходимые знания об окружающем мире; приобрести круг умений и навыков, необходимых для самостоятельного, активного творчества и рационального общения с природой; научится самим, и научить других, видеть и понимать прекрасное, в окружающем нас мире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десятилетие очень активно развивается и реализуется на практике теория творческого развития подрастающего поколения через проектную деятельность. Проектная технология в области дополнительного образования занимает особое место, она позволяет обучающимся, самостоятельно формировать собственные интеллектуальные структуры, воспитывает способность к творчеству, рассуждению, действию. Обучающиеся  поднимаются на более высокую ступень в овладении основными приемами работы в проектно–конструкторской деятельности. Работы студийцев ежегодно демонстрируются на школьных выставках декоративно – прикладного искусства, а также на окружных, городских и всероссийских конкурсах. За эти годы было выполнено более 50 творческих работ, самые яркие из них  получили общественное признание и заслуженные награды, в их числе проекты: «Народный календарь природы»; «Часы – осенний этюд»; «Рукотворные бусы для красавицы русской»; «Не верь гречихе в цвету, а верь в закрому» и другие. Сегодня представляются Вашему вниманию новые творческие проекты, выполненные студийцами в период  с 2011 по 2013 годы. Хочется отметить, что все изделия в проектах изготовлены из природных материалов, не представляющих угрозы для жизни человека и окружающей среды. Использовались ткани, ленты, нитки, изготовленные из натуральных волокон растительного или животного происхождения, и отбеленная без хлора, натуральная вата. </w:t>
      </w:r>
    </w:p>
    <w:p>
      <w:pPr>
        <w:pStyle w:val="Normal"/>
        <w:tabs>
          <w:tab w:val="clear" w:pos="708"/>
          <w:tab w:val="left" w:pos="3060" w:leader="none"/>
          <w:tab w:val="left" w:pos="8789" w:leader="none"/>
          <w:tab w:val="left" w:pos="893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Коллективная работа «Чай – круглый год»                    </w:t>
      </w:r>
      <w:r>
        <w:rPr>
          <w:i/>
          <w:sz w:val="20"/>
          <w:szCs w:val="20"/>
          <w:shd w:fill="FFFFFF" w:val="clear"/>
        </w:rPr>
        <w:drawing>
          <wp:inline distT="0" distB="0" distL="0" distR="0">
            <wp:extent cx="2286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по  теме проекта «Чай – круглый год» представлено декоративной композицией из пяти кукол – грелок, выполненной ученицами ГБОУ ЦО № 1048 г. Москвы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озиция из кукол имеет практическое назначение, она служит для правильного домашнего хранения и приготовления чая. На Руси всегда любили чаепития, поэтому куклы в проекте, изготовленные детьми – русские красавицы! Каждая кукла-грелка, прячет в своей яркой лоскутной юбке, плотно закрывающуюся баночку, предназначенную для хранения черного, красного, желтого, зеленого и даже русского травяного чая, а если спрятать там заварной чайник с ароматным, правильно заваренным напитком, то целебная заварка получится отменной!!! Чайный набор из пяти кукол – грелок, необычен своим ярким решением и выполнен в технике «лоскутного шитья», так как именно она позволила авторам использовать в работе огромное разнообразие цветовых оттенков в оформлении костюма барышень, предназначенных для сохранения тепла заваренного чая. Не лишним будет добавить, что сегодня популярна техника «лоскутного шитья» из натуральных тканей, которые с незапамятных времён подарены нам Матушкой – Природой. </w:t>
      </w:r>
      <w:r>
        <w:rPr>
          <w:rFonts w:cs="Times New Roman" w:ascii="Times New Roman" w:hAnsi="Times New Roman"/>
          <w:color w:val="000000"/>
          <w:sz w:val="28"/>
          <w:szCs w:val="28"/>
        </w:rPr>
        <w:t>Любовь к природе соединяет человека с Землёй и, собственно, эта любовь является источником эстетической и художественной культуры личности.</w:t>
      </w:r>
      <w:r>
        <w:rPr>
          <w:rFonts w:cs="Times New Roman" w:ascii="Times New Roman" w:hAnsi="Times New Roman"/>
          <w:sz w:val="28"/>
          <w:szCs w:val="28"/>
        </w:rPr>
        <w:t xml:space="preserve"> В процессе работы над куклами дети провели исследование и познали всю технологию выращивания и сбора чайного листа. Воспитанники узнали, что чай бывает черный, красный, желтый и зеленый, что - это дети одного и того же чайного куста. Отличает их только технология переработки. В большинстве «чайных» стран сбор урожая идет круглый год. Однако в течение года убирают небольшое количество чая, а пики уборки приходятся на февраль - зима; март – весна;  июль – лето; сентябрь – осень. Каждая кукла символизирует то время года, в которое чай собирается (кукла-зима; кукла-весна; кукла-лето; кукла-осень) и представляет один из популярных сортов чая в рукотворной книжечке, привязанной к руке куклы. В проекте нашлось место и для куклы, которая рассказывает о традиционном русском травяном чае на основе кипрея, в народе называемым «Иван-чаем». Эта фигура главная, она в центре композиции и объединяет все её элементы в единое целое (кукла-год).   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е куклы в доме, расположат гостей к задушевной беседе, а чаепитие станет эстетически приятней и интересней. В долгие зимние вечера куклы – грелки будут согревать не только чай, но и душу. Конечно, грелку на чайник можно приобрести в любом художественном салоне, но она не станет тем самым оберегом семейного очага, которым могут стать рукотворные куклы,  изготовленные руками детей, дети вкладывают в них частичку себя и любовь которую они испытывают к близким людям. Рукотворные вещи хранят энергетику детских рук, придают изделию теплоту и мягкость.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когда у детей есть желание и стремление сделать красивой свою жизнь, свой быт, свой дом, свою одежду и у них для этого есть все необходимые знания и умения, которые они получают на занятиях в Студии художественно-эстетического воспитания «Славия»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тивом для создания следующего проекта, послужил случай. Однажды, в декабрьский день, к нам на школьный двор прилетела стая свиристелей. Птиц было больше тысячи, они долго сидели, шумели на всех деревьях и кустарниках, произрастающих на школьном дворе, и улетели в одно мгновение. Это необыкновенное зрелище  так заворожило моих воспитанников, что им захотелось больше узнать о птицах, зимующих в наших краях и о птицах, живущих в России. Развивая этот интерес, мы со студийцами провели  исследование на тему «Птицы России», в результате, которого родился творческий проект  «Пернатый хоровод». </w:t>
      </w:r>
      <w:r>
        <w:rPr>
          <w:sz w:val="28"/>
          <w:szCs w:val="28"/>
          <w:shd w:fill="FFFFFF" w:val="clear"/>
        </w:rPr>
        <w:t>Художественное решение этой работы представляет вашему вниманию двенадцать видов птиц, находящихся рядом с нами в течение года, каждая птица в декоративной композиции имеет свою этикетку с названием. Птицы в композиции располагаются вокруг земного шара, потому что это –  голоса наших лесов, полей, гор и пустынь. Песни птиц звучат на земле круглый год, голоса их слышны днем и ночью. Круглый год мы радуемся общению с птица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ы привыкли к  щебету птиц, порой, не замечая эти милые создания. Но взглянув на их жизнь, более пристально, дети поняли, насколько она интересна. </w:t>
      </w:r>
      <w:r>
        <w:rPr>
          <w:sz w:val="28"/>
          <w:szCs w:val="28"/>
          <w:shd w:fill="FFFFFF" w:val="clear"/>
        </w:rPr>
        <w:t xml:space="preserve">В процессе выполнения исследовательской работы, воспитанники открыли для себя богатое, разнообразное сообщество братьев наших меньших и у них появилось желание </w:t>
      </w:r>
      <w:r>
        <w:rPr>
          <w:color w:val="000000"/>
          <w:sz w:val="28"/>
          <w:szCs w:val="28"/>
          <w:shd w:fill="FFFFFF" w:val="clear"/>
        </w:rPr>
        <w:t>смастерить своими руками разнообразные</w:t>
      </w:r>
      <w:r>
        <w:rPr>
          <w:sz w:val="28"/>
          <w:szCs w:val="28"/>
          <w:shd w:fill="FFFFFF" w:val="clear"/>
        </w:rPr>
        <w:t xml:space="preserve"> зимние кормушки для птиц,</w:t>
      </w:r>
      <w:r>
        <w:rPr>
          <w:color w:val="000000"/>
          <w:sz w:val="28"/>
          <w:szCs w:val="28"/>
          <w:shd w:fill="FFFFFF" w:val="clear"/>
        </w:rPr>
        <w:t xml:space="preserve"> используя подручные материалы. 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Коллективная работа «Пернатый хоровод»                 </w:t>
      </w:r>
      <w:r>
        <w:rPr>
          <w:i/>
          <w:sz w:val="20"/>
          <w:szCs w:val="20"/>
          <w:shd w:fill="FFFFFF" w:val="clear"/>
        </w:rPr>
        <w:drawing>
          <wp:inline distT="0" distB="0" distL="0" distR="0">
            <wp:extent cx="22860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мушки получились необыкновенные, студийцы их развесили на школьной территории и в Салтыковском лесопарке, веря, что они спасут многих пернатых от голодной смерти зимой.</w:t>
      </w:r>
      <w:r>
        <w:rPr>
          <w:rFonts w:cs="Times New Roman" w:ascii="Times New Roman" w:hAnsi="Times New Roman"/>
          <w:sz w:val="28"/>
          <w:szCs w:val="28"/>
        </w:rPr>
        <w:t xml:space="preserve"> Дети наблюдали за птицами, и свои наблюдения отразили в творческом проекте, запечатлев их образ в теплом, мягком, натуральном материале – шерсти. Шерсть материал очень отзывчивый, благодарный, его волокна дети превращали в чарующих рукотворных птиц, используя технику «сухого валя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, девочки изучили наиболее распространенные виды птиц России, узнали  об индивидуальном облике каждой представленной птицы много интересного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делав такую работу, воспитанники Студии художественно-эстетического воспитания «Славия» никогда не обидят птиц и будут заботиться о них всегда!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от рождения талантливы, нужно только увидеть их таланты,   раскрыть их, дать им возможность выразить себя.  Чем раньше мы, учителя и педагоги  начинаем приобщать детей к яркому, красочному миру народного искусства, тем быстрее и плодотворнее удается развить их фантазию, творческое воображение, самостоятельность и инициативу, воспитать художественный вкус, ответственность и аккуратность. Творческая личность должна формироваться творческой личностью и поэтому мы, педагоги – творцы всегда рядом с нашим подрастающим поколением!</w:t>
      </w:r>
    </w:p>
    <w:p>
      <w:pPr>
        <w:pStyle w:val="Style16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i/>
                <w:i/>
                <w:sz w:val="20"/>
                <w:szCs w:val="20"/>
                <w:shd w:fill="FFFFFF" w:val="clear"/>
              </w:rPr>
            </w:pPr>
            <w:r>
              <w:rPr>
                <w:i/>
                <w:sz w:val="20"/>
                <w:szCs w:val="20"/>
                <w:shd w:fill="FFFFFF" w:val="clear"/>
              </w:rPr>
              <w:t xml:space="preserve">Учитель технологии, к.п.н. ГБОУ ЦО № 1048 ВОУО ДО г.Москвы                   Литвинова Е.Е.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spacing w:lineRule="auto" w:line="276" w:before="0" w:after="0"/>
              <w:jc w:val="both"/>
              <w:rPr>
                <w:i/>
                <w:i/>
                <w:sz w:val="20"/>
                <w:szCs w:val="20"/>
                <w:shd w:fill="FFFFFF" w:val="clear"/>
              </w:rPr>
            </w:pPr>
            <w:r>
              <w:rPr>
                <w:i/>
                <w:sz w:val="20"/>
                <w:szCs w:val="20"/>
                <w:shd w:fill="FFFFFF" w:val="clear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34:00Z</dcterms:created>
  <dc:creator>Пользователь</dc:creator>
  <dc:description/>
  <cp:keywords/>
  <dc:language>en-US</dc:language>
  <cp:lastModifiedBy>Пользователь</cp:lastModifiedBy>
  <dcterms:modified xsi:type="dcterms:W3CDTF">2013-10-12T18:27:00Z</dcterms:modified>
  <cp:revision>40</cp:revision>
  <dc:subject/>
  <dc:title/>
</cp:coreProperties>
</file>