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Особенности внедрения ФГТ в рамках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оциально-личностного развития дошкольник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/>
        <w:t>Важными задачами государства и общества по отношению к детям являются обеспечение оптимальных условий для развития их индивидуальных способностей, саморегуляции, формирования основ уважительного отношения к окружающим, приобщения к общечеловеческим ценностям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/>
        <w:t>Задача современного ДОУ состоит в том, чтобы из его стен вышли воспитанники не только с определенным запасом знаний, умений и навыков, но и людьми самостоятельными, обладающими определенным набором нравственных качеств, необходимых для дальнейшей жизни. Важно формировать у дошкольников умение строить взаимоотношения с окружающими на основе сотрудничества и взаимопонимания, готовность принять их привычки, обычаи, взгляды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/>
        <w:t>Современное общество требует инициативных молодых людей, способных найти "себя" и своё место в жизни, восстановить русскую духовную культуру, нравственно стойких, социально адаптированных, способных к саморазвитию и непрерывному самосовершенствованию. Основные структуры личности закладываются в первые годы жизни, а значит, на семью и дошкольные учреждения возлагается особая ответственность по воспитанию таких качеств у подрастающего поколения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/>
        <w:t xml:space="preserve">Министерством образования и науки России утверждены и введены в действие Федеральные государственные требования к структуре основной общеобразовательной программы дошкольного образования. 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  <w:u w:val="single"/>
        </w:rPr>
        <w:t>«Федеральные государственные образовательные требования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нормы и положения, обязательные при реализации основной общеобразовательной программы дошкольного образования образовательными учреждениями.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  <w:t xml:space="preserve">В данном документе определены 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>
          <w:color w:val="000000"/>
          <w:u w:val="single"/>
        </w:rPr>
        <w:t>Основные 4  направления развития ребенка</w:t>
      </w:r>
      <w:r>
        <w:rPr>
          <w:color w:val="000000"/>
        </w:rPr>
        <w:t xml:space="preserve"> – интегральные компоненты содержания дошкольного образования: социально-личностное, познавательно-речевое, физическое, художественно-эстетическое развитие.          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  <w:t>Каждое из направлений включает в себя образовательные области.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>
          <w:color w:val="000000"/>
          <w:u w:val="single"/>
        </w:rPr>
        <w:t> </w:t>
      </w:r>
      <w:r>
        <w:rPr>
          <w:color w:val="000000"/>
          <w:u w:val="single"/>
        </w:rPr>
        <w:t>Образовательная обла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структурно-смысловая единица содержания дошкольного образования, определяющая адекватные дошкольному возрасту сферы образовательной деятельности детей.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  <w:t>Направления ФГТ через совокупность образовательных областей обеспечивают разносторонне развитие детей с учетом их возрастных и индивидуальных особенностей.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>
          <w:color w:val="000000"/>
        </w:rPr>
        <w:t>ФГТ устанавливают принципиально иной способ взаимодействия и взаимосвязи компонентов основных общеобразовательных программ дошкольного образования – на основе принципа интеграции образовательных областей.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  <w:t>Внедрение ФГТ в воспитательно-образовательный процесс ДОУ предполагает изменение подходов к организации воспитательно-образовательного процесса: в данном случае не через систему занятий, а через другие, адекватные формы образовательной работы с детьми дошкольного возраста.</w:t>
      </w:r>
      <w:r>
        <w:rPr>
          <w:rStyle w:val="Appleconvertedspace"/>
          <w:color w:val="000000"/>
        </w:rPr>
        <w:t> 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  <w:t xml:space="preserve">Игровой деятельности, как форме организации детской деятельности, отводится особая роль. 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  <w:t>Игра выступает как самая важная деятельность, через которую педагоги решают все образовательные задачи, в том числе и обучение.</w:t>
      </w:r>
      <w:r>
        <w:rPr>
          <w:rStyle w:val="Appleconvertedspace"/>
          <w:color w:val="000000"/>
        </w:rPr>
        <w:t> 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>
          <w:color w:val="000000"/>
        </w:rPr>
        <w:t>Акцент на совместную деятельность воспитателя и детей, на игровые формы образования дошкольников, на отсутствие жесткой регламентации детской деятельности, учет полоролевых особенностей детей при организации педагогического процесса в детском саду и вносит в содержание программ необходимые изменения.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>
          <w:color w:val="000000"/>
        </w:rPr>
        <w:t>Образовательные задачи должны решаться  и в ходе режимных моментов, в совместной деятельности детей с педагогом (в том числе и на занятиях), в самостоятельной деятельности детей и  в совместной деятельности с семьей.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  <w:t>Вся образовательная деятельность строится на основе интеграции и тематического планирования.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  <w:t>В ФГТ содержится указание на то, какие виды деятельности можно считать приемлемыми формами практики для ребенка дошкольного возраста.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>
          <w:color w:val="000000"/>
        </w:rPr>
        <w:t>В тексте ФГТ не употребляется слово занятие. Этот  термин отсутствует, чтобы не спровоцировать понимание термина образовательная деятельность в процессе организации детских видов деятельности в качестве учебной деятельности, основной формой которой в прежней дидактике являлось занятие.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  <w:t>Конечно, занятие в детском саду не отменяется, но в него следует  вкладывать иной смысл: занятие как занимательное дело.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  <w:t>Таким образом, ФГТ в дошкольном образовании направлено на создание оптимальных условий для развития детей дошкольного возраста в современных условиях, реализации права ребенка на доступное, качественное образование.</w:t>
      </w:r>
    </w:p>
    <w:p>
      <w:pPr>
        <w:pStyle w:val="Style14"/>
        <w:spacing w:lineRule="auto" w:line="276" w:before="30" w:after="3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 государственного стандарта дошкольного образования, дифференцируя содержание программ, реализуемых в ДОУ, выделяет несколько направлений, среди которых важное место отводится социально-личностному, включающему в себя задачи развития положительного отношения ребёнка к себе, другим людям, окружающему миру, коммуникативной и социальной компетентности детей.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/>
        <w:t>Приоритетным направлением деятельности нашего дошкольного образовательного учреждения является социально-личностное развитие детей.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/>
        <w:t>Социальное развитие (социализация) – процесс усвоения и дальнейшего развития индивидом социально-культурного опыта, необходимого для его включения в систему общественных отношений, который состоит из: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/>
        <w:t>- трудовых навыков;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/>
        <w:t>- знаний;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/>
        <w:t>- норм, ценностей, традиций, правил;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/>
        <w:t>- социальных качеств личности, которые позволяют человеку комфортно и эффективно существовать в обществе других людей, развитие толерантности сознания родителей, педагогов и детей (терпимость к чужому образу жизни, мнению, поведению, ценностям, способность к принятию точки зрения собеседника, отличающейся от собственной).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/>
        <w:t>Развитие социальной компетентности – важный и необходимый этап социализации ребенка в общем процессе усвоения им опыта общественной жизни и общественных отношений.</w:t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/>
      </w:r>
    </w:p>
    <w:p>
      <w:pPr>
        <w:pStyle w:val="Style14"/>
        <w:spacing w:lineRule="auto" w:line="276" w:before="30" w:after="30"/>
        <w:ind w:firstLine="709"/>
        <w:jc w:val="both"/>
        <w:rPr/>
      </w:pPr>
      <w:r>
        <w:rPr/>
        <w:t>В сфере социально-личностного развития основными образовательными областями являются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первоначальных представлений социальн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ение детей в систему социальных отношений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сть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снов безопасности собственной жизнедеятельно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редпосылок экологического сознания (безопасности окружающего мира)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оложительного отношения к труд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сихолого-педагогической работы по освоению образовательных областей вам представлены на экран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Проблема приобщения к социальному миру всегда была и ныне остаётся одной из ведущих в процессе формирования личности ребёнка. Исторический анализ убеждает в необходимости оказать ребёнку квалифицированную помощь в сложном процессе вхождения в мир людей. Социализация дошкольника предполагает развитие умения адекватно ориентироваться в доступном ему социальном окружении, осознавать самоценность собственной личности и других людей, выражать чувства и отношения к миру в соответствии с культурными традициями общества.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Проект стандарта дошкольного образования, определяя обязательный минимум содержания программы, реализуемой в ДОУ, выдвигает ряд требований к социально-личностному развитию его воспитанников. К числу этих требований относятся те, которые вам представлены на экране.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 xml:space="preserve">Социально-личностное развитие дошкольников многоаспектно, трудозатратно, часто отсрочено во времени. Основная цель педагогов детского сада – помочь детям войти в современный мир, такой сложный, динамичный, характеризующийся множеством негативных явлений. 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жнейшей основой полноценного социально-личностного развития ребенка является его</w:t>
      </w:r>
      <w:r>
        <w:rPr>
          <w:b w:val="false"/>
          <w:bCs w:val="false"/>
          <w:sz w:val="24"/>
          <w:szCs w:val="24"/>
        </w:rPr>
        <w:t xml:space="preserve"> положительное самоощущение:</w:t>
      </w:r>
      <w:r>
        <w:rPr>
          <w:b w:val="false"/>
          <w:sz w:val="24"/>
          <w:szCs w:val="24"/>
        </w:rPr>
        <w:t xml:space="preserve"> уверенность в своих возможностях, в том, что он хороший, его любят. 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 w:before="0" w:after="0"/>
        <w:ind w:firstLine="709"/>
        <w:jc w:val="both"/>
        <w:rPr/>
      </w:pPr>
      <w:r>
        <w:rPr>
          <w:b w:val="false"/>
          <w:color w:val="000000"/>
          <w:sz w:val="24"/>
          <w:szCs w:val="24"/>
          <w:shd w:fill="FFFFFF" w:val="clear"/>
        </w:rPr>
        <w:t xml:space="preserve">Большую роль в успешном социально-личностном развитии дошкольников играет коллектив единомышленников, который формируется из администрации детского сада, воспитателей, педагога-психолога, музыкального руководителя и конечно, родителей. 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ким образом, взрослые должны заботиться об эмоциональном благополучии ребенка, уважать и ценить независимо от его достижений, достоинств и недостатков, устанавливать с детьми доверительные отношения; способствовать развитию у ребенка чувства собственного достоинства, осознанию своих прав и свобод; способствовать развитию </w:t>
      </w:r>
      <w:r>
        <w:rPr>
          <w:b w:val="false"/>
          <w:bCs w:val="false"/>
          <w:sz w:val="24"/>
          <w:szCs w:val="24"/>
        </w:rPr>
        <w:t>положительного отношения ребенка к окружающим людям и т.д.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ожно выделить несколько основных принципов организации процесса социального воспитания: 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1020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основно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его дошкольного образовательного учреждения по социально-личностному развитию дошкольников являетс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1020F"/>
          <w:sz w:val="24"/>
          <w:szCs w:val="24"/>
        </w:rPr>
        <w:t>способствование своевременному социальному развитию, формированию социальной компетентности дошкольников в условиях ДОУ.</w:t>
      </w:r>
    </w:p>
    <w:p>
      <w:pPr>
        <w:pStyle w:val="Normal"/>
        <w:spacing w:before="0" w:after="0"/>
        <w:ind w:firstLine="709"/>
        <w:jc w:val="both"/>
        <w:rPr>
          <w:rStyle w:val="StrongEmphasis"/>
          <w:rFonts w:ascii="Times New Roman" w:hAnsi="Times New Roman" w:eastAsia="Times New Roman" w:cs="Times New Roman"/>
          <w:b/>
          <w:b/>
          <w:color w:val="01020F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по социально-личностному развитию дошкольников для каждого возраста: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color w:val="000000"/>
          <w:sz w:val="24"/>
          <w:szCs w:val="24"/>
          <w:shd w:fill="FFFFFF" w:val="clear"/>
        </w:rPr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shd w:fill="FFFFFF" w:val="clear"/>
        </w:rPr>
        <w:t>Педагогическая технология социально-личностного развития детей осуществляется поэтапно: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shd w:fill="FFFFFF" w:val="clear"/>
        </w:rPr>
        <w:t>- сбор информации об индивидуальных личностных особенностях воспитанников;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shd w:fill="FFFFFF" w:val="clear"/>
        </w:rPr>
        <w:t>- перспективное планирование работы с детьми по социально-личностному развитию;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shd w:fill="FFFFFF" w:val="clear"/>
        </w:rPr>
        <w:t>- систематическая работа с детьми по социально-личностному развитию;</w:t>
      </w:r>
    </w:p>
    <w:p>
      <w:pPr>
        <w:pStyle w:val="Heading1"/>
        <w:spacing w:lineRule="auto" w:line="276" w:before="0" w:after="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shd w:fill="FFFFFF" w:val="clear"/>
        </w:rPr>
        <w:t>- коррекция имеющихся социально-эмоциональных пробл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широкие возможности для социально-личностного развития детей представляет собой включение таких парциальных программ, как «Мы» Н.Н. Кондратьевой; «Я – ты – мы» О.Л. Князевой, Р.Б. Стеркиной; «Открой себя» Е.В. Рылеевой; «Я – Человек» С. А. Козловой; «Основы безопасности детей дошкольного возраста» Р.Б. Стеркиной, О.Л. Князевой, Н.Н. Авдеевой; «Приобщение детей к истокам русской народной культуры» О.Л. Князевой, М.Д. Маханевой; «Росток» А.М. Страунинг, в Основную общеобразовательную программу дошкольного образовательного учреж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аимодействие с семьей в вопросах социально-личностного развития дошкольник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цель педагогической деятельности по социально-личностному развитию детей – это воспитание гуманной, социально активной, самостоятельной, интеллектуально и эмоционально развитой творческой лич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совместная всесторонняя работа всех педагогов ДОУ дает возможность обеспечить развитие детей во всех трех областях социально-личностного направ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дуктивная работа по всем трем направлениям социально-личностного развития (социализация, труд и безопасность) не возможна только в рамках детского сада, без помощи и сотрудничества с родителями воспитан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ей идеей, требующей своего развития в сфере дошкольного образования, является идея построения взаимодействия с семьей на основе гуманно-личностного подх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 основными задачами взаимодействия детского сада с семьей в рамках социально-личностного развития детей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родители могли дать своим детям возможность почувствовать себя принятыми в этом мире, уверенными в себе, им самим необходимо разбираться в особенностях своих детей, знать их возрастные особенности, уметь успешно взаимодействовать с социумом и транслировать свой опыт детям; разбираться в новейших теориях воспитания и т.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этого, основными формами взаимодействия с семьей в вопросах социально-личностного развития дошкольников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 Характеристика воспитанника перед поступлением в школ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выше перечисленные мероприятия, конечно, главным образом направлены на становление и развитие  ребенка. Работая с дошкольниками по приоритетному направлению – социально-личностному развитию,  мы стремимся к тому, чтобы у будущего выпускника нашего учреждения были сформированы следующие личностные качества, знания, умения и навы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Cs/>
          <w:color w:val="1F497D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аким образом, в своей работе педагоги нашего дошкольного образовательного учреждения стремятся, чтобы у воспитанников</w:t>
      </w:r>
      <w:r>
        <w:rPr>
          <w:rFonts w:cs="Times New Roman" w:ascii="Times New Roman" w:hAnsi="Times New Roman"/>
          <w:sz w:val="24"/>
          <w:szCs w:val="24"/>
        </w:rPr>
        <w:t xml:space="preserve"> был сформирован высокий уровень социально-личностного развит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Формы работы с детьми по освоению образовательных областей</w:t>
      </w:r>
    </w:p>
    <w:p>
      <w:pPr>
        <w:pStyle w:val="Normal"/>
        <w:spacing w:lineRule="atLeast" w:line="27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tLeast" w:line="27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Формы работы с детьми по освоению </w:t>
      </w:r>
    </w:p>
    <w:p>
      <w:pPr>
        <w:pStyle w:val="Normal"/>
        <w:spacing w:lineRule="atLeast" w:line="270" w:before="0" w:after="0"/>
        <w:ind w:firstLine="54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образовательной области «Безопасность»</w:t>
      </w:r>
    </w:p>
    <w:tbl>
      <w:tblPr>
        <w:tblW w:w="9491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89"/>
        <w:gridCol w:w="3051"/>
        <w:gridCol w:w="3051"/>
      </w:tblGrid>
      <w:tr>
        <w:trPr>
          <w:trHeight w:val="186" w:hRule="atLeast"/>
        </w:trPr>
        <w:tc>
          <w:tcPr>
            <w:tcW w:w="9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Формы образовательной деятельности</w:t>
            </w:r>
          </w:p>
        </w:tc>
      </w:tr>
      <w:tr>
        <w:trPr>
          <w:trHeight w:val="186" w:hRule="atLeast"/>
        </w:trPr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Режимные моменты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Самостоятельная деятельность детей</w:t>
            </w:r>
          </w:p>
        </w:tc>
      </w:tr>
      <w:tr>
        <w:trPr>
          <w:trHeight w:val="186" w:hRule="atLeast"/>
        </w:trPr>
        <w:tc>
          <w:tcPr>
            <w:tcW w:w="9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Формы организации детей</w:t>
            </w:r>
          </w:p>
        </w:tc>
      </w:tr>
      <w:tr>
        <w:trPr>
          <w:trHeight w:val="544" w:hRule="atLeast"/>
        </w:trPr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одгруппов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Групповы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одгруппов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одгрупповые</w:t>
            </w:r>
          </w:p>
        </w:tc>
      </w:tr>
      <w:tr>
        <w:trPr>
          <w:trHeight w:val="1899" w:hRule="atLeast"/>
        </w:trPr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7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вместные действ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7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Наблюд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7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Бесе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7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Чт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7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росмотр и анализ мультфильмов, видеофильмов, телепереда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7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Экспериментировани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вместные действ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Наблюд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Бесе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Чт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Рассматрива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г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росмотр и анализ мультфильмов, видеофильмов, телепередач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atLeast" w:line="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здание соответствующей предметно-развивающей среды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Формы работы с детьми по освоению </w:t>
      </w:r>
    </w:p>
    <w:p>
      <w:pPr>
        <w:pStyle w:val="Normal"/>
        <w:spacing w:lineRule="atLeast" w:line="270" w:before="0" w:after="0"/>
        <w:ind w:firstLine="54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образовательной области «Социализация»</w:t>
      </w:r>
    </w:p>
    <w:tbl>
      <w:tblPr>
        <w:tblW w:w="9491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89"/>
        <w:gridCol w:w="3051"/>
        <w:gridCol w:w="3051"/>
      </w:tblGrid>
      <w:tr>
        <w:trPr>
          <w:trHeight w:val="186" w:hRule="atLeast"/>
        </w:trPr>
        <w:tc>
          <w:tcPr>
            <w:tcW w:w="9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Формы образовательной деятельности</w:t>
            </w:r>
          </w:p>
        </w:tc>
      </w:tr>
      <w:tr>
        <w:trPr>
          <w:trHeight w:val="186" w:hRule="atLeast"/>
        </w:trPr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Режимные моменты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Самостоятельная деятельность детей</w:t>
            </w:r>
          </w:p>
        </w:tc>
      </w:tr>
      <w:tr>
        <w:trPr>
          <w:trHeight w:val="186" w:hRule="atLeast"/>
        </w:trPr>
        <w:tc>
          <w:tcPr>
            <w:tcW w:w="9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Формы организации детей</w:t>
            </w:r>
          </w:p>
        </w:tc>
      </w:tr>
      <w:tr>
        <w:trPr>
          <w:trHeight w:val="544" w:hRule="atLeast"/>
        </w:trPr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одгруппов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Групповы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одгруппов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одгрупповые</w:t>
            </w:r>
          </w:p>
        </w:tc>
      </w:tr>
      <w:tr>
        <w:trPr>
          <w:trHeight w:val="1899" w:hRule="atLeast"/>
        </w:trPr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 иг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вместные с воспитателем иг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вместные со сверстниками иг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едагогические ситуац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Наблюд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Бесе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Чт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Экскурси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Праздники </w:t>
            </w:r>
          </w:p>
          <w:p>
            <w:pPr>
              <w:pStyle w:val="Normal"/>
              <w:spacing w:lineRule="atLeast" w:line="0" w:before="0" w:after="0"/>
              <w:ind w:left="72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 иг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вместные с воспитателем иг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вместные со сверстниками иг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итуативные разговоры с детьм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Педагогические ситуаци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итуации морального выбо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Беседы после чтения, социально-нравственного содерж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Чтени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atLeast" w:line="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здание соответствующей предметно-развивающей сре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atLeast" w:line="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atLeast" w:line="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вместные со сверстниками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atLeast" w:line="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Все виды самостоятельной детской деятельност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Формы работы с детьми по освоению </w:t>
      </w:r>
    </w:p>
    <w:p>
      <w:pPr>
        <w:pStyle w:val="Normal"/>
        <w:spacing w:lineRule="atLeast" w:line="270" w:before="0" w:after="0"/>
        <w:ind w:firstLine="54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образовательной области «Труд»</w:t>
      </w:r>
    </w:p>
    <w:tbl>
      <w:tblPr>
        <w:tblW w:w="9491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89"/>
        <w:gridCol w:w="3051"/>
        <w:gridCol w:w="3051"/>
      </w:tblGrid>
      <w:tr>
        <w:trPr>
          <w:trHeight w:val="186" w:hRule="atLeast"/>
        </w:trPr>
        <w:tc>
          <w:tcPr>
            <w:tcW w:w="9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Формы образовательной деятельности</w:t>
            </w:r>
          </w:p>
        </w:tc>
      </w:tr>
      <w:tr>
        <w:trPr>
          <w:trHeight w:val="186" w:hRule="atLeast"/>
        </w:trPr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Режимные моменты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Самостоятельная деятельность детей</w:t>
            </w:r>
          </w:p>
        </w:tc>
      </w:tr>
      <w:tr>
        <w:trPr>
          <w:trHeight w:val="186" w:hRule="atLeast"/>
        </w:trPr>
        <w:tc>
          <w:tcPr>
            <w:tcW w:w="9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Формы организации детей</w:t>
            </w:r>
          </w:p>
        </w:tc>
      </w:tr>
      <w:tr>
        <w:trPr>
          <w:trHeight w:val="544" w:hRule="atLeast"/>
        </w:trPr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одгруппов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Групповы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одгруппов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дивидуальн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одгрупповые</w:t>
            </w:r>
          </w:p>
        </w:tc>
      </w:tr>
      <w:tr>
        <w:trPr>
          <w:trHeight w:val="1899" w:hRule="atLeast"/>
        </w:trPr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зготовление украшений для группового помещения к праздникам, предметов для игры, сувениров, предметов для познавательно-исследовательск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здание макетов, коллекций и их оформл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Украшение предметов для личного пользования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вместные действ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Наблюд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Игры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оручения и зад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Дежурства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вместная деятельность взрослых и детей тематического характера, проектного характе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Чт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Бесед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г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Экскурсии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atLeast" w:line="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Во всех видах детской деятельности, режимных момен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atLeast" w:line="0" w:before="0" w:after="0"/>
              <w:ind w:left="432" w:hanging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Создание соответствующей предметно-развивающей среды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5">
    <w:name w:val="c5"/>
    <w:basedOn w:val="Style13"/>
    <w:qFormat/>
    <w:rPr/>
  </w:style>
  <w:style w:type="character" w:styleId="C11">
    <w:name w:val="c11"/>
    <w:basedOn w:val="Style13"/>
    <w:qFormat/>
    <w:rPr/>
  </w:style>
  <w:style w:type="character" w:styleId="C15">
    <w:name w:val="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44:00Z</dcterms:created>
  <dc:creator>асель</dc:creator>
  <dc:description/>
  <cp:keywords/>
  <dc:language>en-US</dc:language>
  <cp:lastModifiedBy>асель</cp:lastModifiedBy>
  <cp:lastPrinted>2013-04-12T23:18:00Z</cp:lastPrinted>
  <dcterms:modified xsi:type="dcterms:W3CDTF">2013-04-12T16:56:00Z</dcterms:modified>
  <cp:revision>10</cp:revision>
  <dc:subject/>
  <dc:title/>
</cp:coreProperties>
</file>