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>
          <w:b/>
          <w:sz w:val="32"/>
          <w:szCs w:val="32"/>
        </w:rPr>
        <w:t>Современные образовательные технологии в обучении английскому языку детей дошкольного возрас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се больше современных людей стремятся изучать иностранные языки. В необходимости этого сейчас, пожалуй, уже никто не сомневается, особенного это касается изучения </w:t>
      </w:r>
      <w:r>
        <w:rPr>
          <w:rStyle w:val="StrongEmphasis"/>
          <w:b w:val="false"/>
          <w:sz w:val="28"/>
          <w:szCs w:val="28"/>
        </w:rPr>
        <w:t>английского  язы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е - приверженцы раннего развития считают, что нужно начинать развивать ребенка как можно раньше. Как в отечественной, так и в зарубежной психологии есть данные о том, что ребенок овладевает иностранным языком легче, чем взрослый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Ребенок до девяти лет – это специалист в овладении речью. После этого периода мозговые механизмы речи становятся менее гибкими и не могут так легко приспосабливаться к новым условиям. После 10-летнего возраста приходится преодолевать множество препятствий. Мозг ребенка имеет специализированную способность к иностранному языку, но она уменьшается с возрастом”. (Пенфильд В., Робертс Л. «Речь и мозговые механизмы»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ошкольный возраст характеризуется развитием всех основных типов мышления: наглядно-действенного, наглядно-образного и словестно-логического. Мышление тесно связано с восприятием, памятью и зависит от эмоционального состояния ребёнка. Поэтому так важна заинтересованность детей в ходе изучения английского языка. Отсюда возникает </w:t>
      </w:r>
      <w:r>
        <w:rPr>
          <w:b/>
          <w:sz w:val="28"/>
          <w:szCs w:val="28"/>
        </w:rPr>
        <w:t>проблема</w:t>
      </w:r>
      <w:r>
        <w:rPr>
          <w:sz w:val="28"/>
          <w:szCs w:val="28"/>
        </w:rPr>
        <w:t xml:space="preserve"> создания и поддержания заинтересованности детей при изучении английского язык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тодике обучения иностранному языку дошкольников разработано множество разнообразных игр и красочных пособий, но нет целостной системы предъявления этого материала в условиях  ДОУ, к тому же требуется значительное количество нагляд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нашей работы  стал поиск оптимальных упражнений, которые бы решали много задач,  и методов систематизации предлагаемого языкового минимум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ДОУ – д\с № 16 на протяжении 3-х лет занимается поиском, разработкой и внедрением современных образовательных технологий, наиболее эффективны на наш взгляд следующие формы и игровые приёмы: моделирование на основе имён признаков,  кольца Луллия, «Да-нет-ка», «Теремок», «Пароль», «Морфологическая таблица», «Наблюдай-ка»  и др. Данные формы работы способствуют активизации мыслительных процессов у детей  и усвоению предлагаемого языкового материал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мы задействуем два вида речевой деятельности: аудирование или восприятие на слух и говорение как реакция на воспринятую информацию. С помощью значков имён признаков дети, начиная со второй младшей группы, воспринимают на слух вопросы к объекту, а со средней группы начинают сами их задавать. Незаменимы такие игровые приёмы как «</w:t>
      </w:r>
      <w:r>
        <w:rPr>
          <w:sz w:val="28"/>
          <w:szCs w:val="28"/>
          <w:lang w:val="en-US"/>
        </w:rPr>
        <w:t>Password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use</w:t>
      </w:r>
      <w:r>
        <w:rPr>
          <w:sz w:val="28"/>
          <w:szCs w:val="28"/>
        </w:rPr>
        <w:t>» для активации и систематизации изученного материала по определенной теме. Активный интерес у детей вызывает также работа с пособием «</w:t>
      </w:r>
      <w:r>
        <w:rPr>
          <w:sz w:val="28"/>
          <w:szCs w:val="28"/>
          <w:lang w:val="en-US"/>
        </w:rPr>
        <w:t>Chicko</w:t>
      </w:r>
      <w:r>
        <w:rPr>
          <w:sz w:val="28"/>
          <w:szCs w:val="28"/>
        </w:rPr>
        <w:t>» на английском язы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це средней группы дети начинают осваивать сужение поля поиска в плоскостной «</w:t>
      </w:r>
      <w:r>
        <w:rPr>
          <w:sz w:val="28"/>
          <w:szCs w:val="28"/>
          <w:lang w:val="en-US"/>
        </w:rPr>
        <w:t>Guess</w:t>
      </w:r>
      <w:r>
        <w:rPr>
          <w:sz w:val="28"/>
          <w:szCs w:val="28"/>
        </w:rPr>
        <w:t xml:space="preserve">!», наблюдение с помощью «Наблюдай-ки» и колец Луллия, которые позволяют существенно сократить количество наглядных пособий. В старшей группе нами были адаптированы такие подвижные игры как «1,2,3 Go!» и «1,2, I'm doing.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?». Нами были разработаны англоязычные варианты настольных игр «</w:t>
      </w:r>
      <w:r>
        <w:rPr>
          <w:sz w:val="28"/>
          <w:szCs w:val="28"/>
          <w:lang w:val="en-US"/>
        </w:rPr>
        <w:t>Domino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Bingo</w:t>
      </w:r>
      <w:r>
        <w:rPr>
          <w:sz w:val="28"/>
          <w:szCs w:val="28"/>
        </w:rPr>
        <w:t>!», «</w:t>
      </w:r>
      <w:r>
        <w:rPr>
          <w:sz w:val="28"/>
          <w:szCs w:val="28"/>
          <w:lang w:val="en-US"/>
        </w:rPr>
        <w:t>Cat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sh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Flowers</w:t>
      </w:r>
      <w:r>
        <w:rPr>
          <w:sz w:val="28"/>
          <w:szCs w:val="28"/>
        </w:rPr>
        <w:t>» с использованием значений имён признаков. На данный момент совместно с детьми старшей группы мы кодируем ситуативные диалоги «Приветствие», «Знакомство», «Просьба», «Покупка» и т.д. и осваиваем типологию вопросов английского языка в ситуации «</w:t>
      </w:r>
      <w:r>
        <w:rPr>
          <w:sz w:val="28"/>
          <w:szCs w:val="28"/>
          <w:lang w:val="en-US"/>
        </w:rPr>
        <w:t>Interview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оддержанию интереса к английскому языку и англоязычной культуре способствует проектная деятельно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2010 году детьми подготовительной к школе группы анализировались  Дед Мороз и Санта Клаус как представители родной и англоязычной культур в проекте под названием «Герои зимних праздников». На основе этого проекта были созданы такие настольные игры как «Сказочные волшебники зимы» и «</w:t>
      </w:r>
      <w:r>
        <w:rPr>
          <w:sz w:val="28"/>
          <w:szCs w:val="28"/>
          <w:lang w:val="en-US"/>
        </w:rPr>
        <w:t>Holidays</w:t>
      </w:r>
      <w:r>
        <w:rPr>
          <w:sz w:val="28"/>
          <w:szCs w:val="28"/>
        </w:rPr>
        <w:t>», в которой с помощью морфологической таблицы можно узнать об основных английских и американских праздниках и связанных с ними традиц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31470</wp:posOffset>
            </wp:positionV>
            <wp:extent cx="3067050" cy="2305050"/>
            <wp:effectExtent l="0" t="0" r="0" b="0"/>
            <wp:wrapTight wrapText="bothSides">
              <wp:wrapPolygon edited="0">
                <wp:start x="-58" y="0"/>
                <wp:lineTo x="-58" y="21503"/>
                <wp:lineTo x="21600" y="21503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2011 году дети старшей группы открыли для себя сходство американской сказки «Пряничный человечек» с русской народной сказкой «Колобок», последствием чего стал проект «Любимые сказки с HAPPY END» и книжка-рассказка, по которой можно рассказывать любимые сказки и сочинять новы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методов способствует повышению интереса к ознакомлению с иностранным языком и уверенности дошкольников в общении на языке, снижает трудности лингвистического характера, в том числе снимает языковой барьер. Данные методы являются преемственными как для воспитателей, так и для специалистов ДО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unga" w:ascii="Cambria" w:hAnsi="Cambria"/>
          <w:sz w:val="28"/>
          <w:szCs w:val="28"/>
        </w:rPr>
        <w:t>Дальнейшей задачей мы видим освоение и применение метода «матрица», увеличение количества используемых имён признаков, а также кодирование различных типов предложений на английском язы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8:00Z</dcterms:created>
  <dc:creator>Julia</dc:creator>
  <dc:description/>
  <cp:keywords/>
  <dc:language>en-US</dc:language>
  <cp:lastModifiedBy>Julia</cp:lastModifiedBy>
  <dcterms:modified xsi:type="dcterms:W3CDTF">2013-10-12T09:25:00Z</dcterms:modified>
  <cp:revision>6</cp:revision>
  <dc:subject/>
  <dc:title/>
</cp:coreProperties>
</file>