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чат колеса монотон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уму думает Ег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ся в госпиталь резон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одкуют – опять ге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ед в купе уж спит давнен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не спится, стари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гу не отцепил, навер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и заснуть-то не мог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ез всегда он звал ног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иначе назов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ак болит она пор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 непогоде и нев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 в больницах не леч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туда, а он в б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оспиталя не кичил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ам климат, вроде, для мен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огу потерял на Кур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анка прыгнул, тот гор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дцатилетним был он, шустр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шил машину и рев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ут его и хлестану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ала ночь и пуст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ал он, кровью исте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ая часть подобр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ей же части был схорон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гиле братской, а до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что, дескать, сын гер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беды в семье 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ал Егорка, видно, дол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кровь до капельки отда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мерть сказала: «С ним понят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мой», - злорадно зубы сж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ошиблась: искра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теплилася ч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шла, Егорушка, не видно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пнула жизнь, - держись, дружок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а шили и ла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нет надежды и ко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ангреной долго вое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, выживет мертве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ка выжил. Больше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ал он в госпитале 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в чистую комиссов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фронта больше не нуж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как Егорушка верну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ой ты Господи, и впрям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али батьку, твоих брать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то меньшего отдам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охоронку получи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рила душа и в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тебе не голос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по живому-то грешно.</w:t>
      </w:r>
    </w:p>
    <w:p>
      <w:pPr>
        <w:pStyle w:val="Normal"/>
        <w:rPr/>
      </w:pPr>
      <w:r>
        <w:rPr>
          <w:sz w:val="28"/>
          <w:szCs w:val="28"/>
        </w:rPr>
        <w:t>А бабы мне: «Не плачь, Матр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ди-ка, черная ведь в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верю, бабы, в смерть Ег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й он где-то у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ез ноги, ну, что ж, Егор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ись, на то ты и муж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мастерит протез Федор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научишься 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оре в каждом доме жи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роты, вдовы и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ню, как косой коси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ередки, то опять с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хал секретарь райко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ел к Егору поку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на лужайке возле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л сам себя 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о сем сидят толк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гор Петрович, вот в чем с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хозники рекоменду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председателем тебе 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я к черту председатель!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гремел Егорка костылем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жу с курями, да с цыплятам,</w:t>
      </w:r>
    </w:p>
    <w:p>
      <w:pPr>
        <w:pStyle w:val="Normal"/>
        <w:rPr/>
      </w:pPr>
      <w:r>
        <w:rPr>
          <w:sz w:val="28"/>
          <w:szCs w:val="28"/>
        </w:rPr>
        <w:t>Да в огородце бобы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ж без ноги, так и кал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партийный, не солдат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не пойму я челов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ойны вернулся бюрок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баб все вытянуты жи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рикам бы на пог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ремя помирать – реш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манца б одолеть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стями меряли, га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хватит ли семян-то н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му с крыш скотине р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казалось по си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кровавые моз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езом набивал Ег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на культе не стало к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дубеет, будет бр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с района позвон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трович, кончилась в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ражину задуш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ем дому его, гад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 крыльцо. Как ошал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ю деревню побе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забыл, что одноног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ыль лишь с клюшкою мель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верст, однако, путь нема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адохнулся, изнем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ал на пашню, как уби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еть бы жаворонком м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сколько в небе вон порх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ннем, ясном, голуб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зимь зеленью сверк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писуемым ков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цепил он деревя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анину завязал уз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ыль под мышку, в руку клю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овь упрямо – прям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секретарша винова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уганно так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сьмо и что-то непоня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ла невзначай, а ту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о-то тетушке Матре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мерла она да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чтальонка ее зн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ичу отдай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пишут, следопы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ей у них при школе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ы им письма и пред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а, сына, заим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тый, столько лет уби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живой, живой, жи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же еду. Путь неблиз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наше время неболь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 стоит у обелис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ет имена сол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ж вы, ребята, извин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жил я». Они мол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чет вам отдаю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коль остался я жи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еть вам за меня не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л одной, но со страной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отворение написано в 1986-8 г.г., посвящено отцу – Голышеву Георгию Макаровичу. Изменения для рифмы: Макарович – Петрович, мать Василиса – Матрена. Остальное все документально. Отец много передал в школьный музей Прохоровского района, а вот названия поселка или села я, к сожалению, не помню. Соломатова Ф.Г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5:05:00Z</dcterms:created>
  <dc:creator>Admin</dc:creator>
  <dc:description/>
  <cp:keywords/>
  <dc:language>en-US</dc:language>
  <cp:lastModifiedBy>Admin</cp:lastModifiedBy>
  <dcterms:modified xsi:type="dcterms:W3CDTF">2013-03-29T08:09:00Z</dcterms:modified>
  <cp:revision>4</cp:revision>
  <dc:subject/>
  <dc:title/>
</cp:coreProperties>
</file>