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0"/>
            </w:tblGrid>
            <w:tr>
              <w:trPr/>
              <w:tc>
                <w:tcPr>
                  <w:tcW w:w="96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Сценарий  праздничного  мероприятия “</w:t>
                  </w:r>
                  <w:r>
                    <w:rPr>
                      <w:b/>
                      <w:i/>
                      <w:sz w:val="40"/>
                      <w:szCs w:val="40"/>
                      <w:lang w:val="en-GB"/>
                    </w:rPr>
                    <w:t>Christmas</w:t>
                  </w:r>
                  <w:r>
                    <w:rPr>
                      <w:b/>
                      <w:i/>
                      <w:sz w:val="40"/>
                      <w:szCs w:val="40"/>
                    </w:rPr>
                    <w:t xml:space="preserve"> ” на английском языке  для учащихся 5-6 классов общеобразовательных шко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 xml:space="preserve"> 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i/>
                      <w:sz w:val="28"/>
                      <w:szCs w:val="28"/>
                    </w:rPr>
                    <w:t>Состав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i/>
                      <w:sz w:val="28"/>
                      <w:szCs w:val="28"/>
                    </w:rPr>
                    <w:t>учитель  английского язык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i/>
                      <w:sz w:val="28"/>
                      <w:szCs w:val="28"/>
                    </w:rPr>
                    <w:t xml:space="preserve">Гетманенко  Ю.Н.                       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6346" w:leader="none"/>
                    </w:tabs>
                    <w:rPr/>
                  </w:pPr>
                  <w:r>
                    <w:rPr>
                      <w:i/>
                      <w:sz w:val="28"/>
                      <w:szCs w:val="28"/>
                    </w:rPr>
                    <w:tab/>
                    <w:t xml:space="preserve"> </w:t>
                    <w:tab/>
                    <w:t xml:space="preserve">                               2012г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Цели и задач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расширение кругозора учащихся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вышение мотивации изучения английского языка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развитие мышления, памяти, воображения, внимания логики, цельности высказывания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риобретение страноведческих знаний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На сцену выходят два ученика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: Good morning, dear children and guests!  </w:t>
                  </w:r>
                  <w:r>
                    <w:rPr>
                      <w:sz w:val="28"/>
                      <w:szCs w:val="28"/>
                      <w:lang w:val="en-GB"/>
                    </w:rPr>
                    <w:t>Merry Christmas</w:t>
                  </w:r>
                  <w:r>
                    <w:rPr>
                      <w:sz w:val="28"/>
                      <w:szCs w:val="28"/>
                      <w:lang w:val="en-US"/>
                    </w:rPr>
                    <w:t>!  Today we are going  to  have  Christmas Party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2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: We’ve prepared  a lot of poems, songs and dances. And we  do  hope   you’ll enjoy  our  party!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а сцену выходят дети и рассказывают стихотворения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: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Cold December brings  us skating , for the New Year we waiting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2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 Winter is snowy , winter is frosty. The ground is white, all day and all night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3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It’s winter , it’s winter, let’s skate and ski!  It’s winter , it’s winter , it’s great  fun for me!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4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    This is the season  when children ski, and  Father Frost brings the bright New Year Tree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5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   It is winter, it is Christmas! Look at our Christmas Tree! There are big balls, there are nice dolls, many candies you can see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6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   We have a  fir-tree in the hall. It is so beautiful  and tall! Around it we dance  and play, because it is a New Year Day!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7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ученик</w:t>
                  </w:r>
                  <w:r>
                    <w:rPr>
                      <w:sz w:val="28"/>
                      <w:szCs w:val="28"/>
                      <w:lang w:val="en-US"/>
                    </w:rPr>
                    <w:t>:     New Year Day, happy day, we are all glad and very gay! We all dance and sing and say: “Welcome ! Welcome, New Year day!</w:t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>: Thank you very much! And now let’s sing our favourite  song “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  <w:t>Holly Jolly Christmas”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Дети поют под музыку песню </w:t>
                  </w: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  <w:t>Holly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  <w:t>Jolly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  <w:lang w:val="en-US"/>
                    </w:rPr>
                    <w:t>Christmas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>”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навести курсор на картинку)</w:t>
                  </w:r>
                </w:p>
                <w:p>
                  <w:pPr>
                    <w:pStyle w:val="Heading3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bookmarkStart w:id="0" w:name="Holly_Jolly_Christmas"/>
                  <w:r>
                    <w:rPr/>
                    <w:drawing>
                      <wp:inline distT="0" distB="0" distL="0" distR="0">
                        <wp:extent cx="4762500" cy="3352800"/>
                        <wp:effectExtent l="0" t="0" r="0" b="0"/>
                        <wp:docPr id="1" name="img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g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3352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3"/>
                    <w:jc w:val="center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bookmarkStart w:id="1" w:name="Holly_Jolly_Christmas"/>
                  <w:r>
                    <w:rPr>
                      <w:i/>
                      <w:sz w:val="28"/>
                      <w:szCs w:val="28"/>
                      <w:lang w:val="en-US"/>
                    </w:rPr>
                    <w:t>Holly Jolly Christmas</w:t>
                  </w:r>
                  <w:bookmarkEnd w:id="1"/>
                </w:p>
                <w:p>
                  <w:pPr>
                    <w:pStyle w:val="HTML1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Have a holly, jolly Christmas;</w:t>
                    <w:tab/>
                    <w:t xml:space="preserve">                                          Oh,ho,the mistletoe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It's the best time of the year</w:t>
                    <w:tab/>
                    <w:t xml:space="preserve">                                                         hung where you can see;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I don't know if there'll be snow,</w:t>
                    <w:tab/>
                    <w:t xml:space="preserve">                                         Somebody waits for you;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but have a cup of cheer.</w:t>
                    <w:tab/>
                    <w:t xml:space="preserve">                                                         Kiss her once for me.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Have a holly, jolly Christmas;</w:t>
                    <w:tab/>
                    <w:t xml:space="preserve">                                         Have a holly jolly   Christmas,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And when you walk down the street</w:t>
                    <w:tab/>
                    <w:t xml:space="preserve">                                         and in case you didn’t hear,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Say Hello to friends you know</w:t>
                    <w:tab/>
                    <w:t xml:space="preserve">                                         Oh by golly, have a holly,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and everyone you meet.</w:t>
                    <w:tab/>
                    <w:t xml:space="preserve">                                                        Jolly Christmas this year.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2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>: But Christmas party is an unusual  one! Then where are our fairy-tale guests?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>: I don’t know. May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be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  <w:lang w:val="en-US"/>
                    </w:rPr>
                    <w:t>they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forgot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about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us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 сцену выходит Красная Шапочка (танцуя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под музыку</w:t>
                  </w:r>
                  <w:r>
                    <w:rPr>
                      <w:i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Красная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шапочка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: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I’m going to my Granny. I have a basket with some food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 сцену выбегает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олк</w:t>
                  </w:r>
                  <w:r>
                    <w:rPr>
                      <w:i/>
                      <w:sz w:val="28"/>
                      <w:szCs w:val="28"/>
                    </w:rPr>
                    <w:t>: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Good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morning</w:t>
                  </w:r>
                  <w:r>
                    <w:rPr>
                      <w:sz w:val="28"/>
                      <w:szCs w:val="28"/>
                    </w:rPr>
                    <w:t xml:space="preserve">! </w:t>
                  </w:r>
                  <w:r>
                    <w:rPr>
                      <w:sz w:val="28"/>
                      <w:szCs w:val="28"/>
                      <w:lang w:val="en-US"/>
                    </w:rPr>
                    <w:t>Are you walking in  the wood?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Красная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ка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:(</w:t>
                  </w:r>
                  <w:r>
                    <w:rPr>
                      <w:i/>
                      <w:sz w:val="28"/>
                      <w:szCs w:val="28"/>
                    </w:rPr>
                    <w:t>испуганно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) </w:t>
                  </w:r>
                  <w:r>
                    <w:rPr>
                      <w:sz w:val="28"/>
                      <w:szCs w:val="28"/>
                      <w:lang w:val="en-US"/>
                    </w:rPr>
                    <w:t>I’m going to my Granny. I must give her my basket with  some  food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Вдруг они замечают украшенную елку, гостей, ведущих.                        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Вместе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: </w:t>
                  </w:r>
                  <w:r>
                    <w:rPr>
                      <w:sz w:val="28"/>
                      <w:szCs w:val="28"/>
                      <w:lang w:val="en-US"/>
                    </w:rPr>
                    <w:t>What’s this?  Why is  such  a  wonderful  Christmas tree here?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Красная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ка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: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I think it’s a Christmas party!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>: Yes, and we have been waiting for you for very long.  So you must sing  a Christmas song for us and we’ll join you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Красная Ш-ка и волк</w:t>
                  </w:r>
                  <w:r>
                    <w:rPr>
                      <w:i/>
                      <w:sz w:val="28"/>
                      <w:szCs w:val="28"/>
                    </w:rPr>
                    <w:t xml:space="preserve"> (вместе)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OK</w:t>
                  </w:r>
                  <w:r>
                    <w:rPr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ти под музыку поют песню</w:t>
                  </w:r>
                  <w:r>
                    <w:rPr>
                      <w:sz w:val="28"/>
                      <w:szCs w:val="28"/>
                    </w:rPr>
                    <w:t xml:space="preserve"> “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Jingle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bells</w:t>
                  </w:r>
                  <w:r>
                    <w:rPr>
                      <w:sz w:val="28"/>
                      <w:szCs w:val="28"/>
                    </w:rPr>
                    <w:t>”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3150" w:leader="none"/>
                      <w:tab w:val="center" w:pos="4677" w:leader="none"/>
                      <w:tab w:val="center" w:pos="4727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Jingle Bells</w:t>
                  </w:r>
                </w:p>
                <w:p>
                  <w:pPr>
                    <w:pStyle w:val="HTML1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Dashing through the snow</w:t>
                    <w:tab/>
                    <w:t xml:space="preserve">                          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In a one-horse open sleigh</w:t>
                    <w:tab/>
                    <w:tab/>
                    <w:tab/>
                    <w:t>Jingle bells, jingle bells</w:t>
                    <w:tab/>
                    <w:tab/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40" w:leader="none"/>
                      <w:tab w:val="left" w:pos="5350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Through the fields we go </w:t>
                    <w:tab/>
                    <w:t xml:space="preserve">                 Jingle all the way,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Laughing all the way.</w:t>
                    <w:tab/>
                    <w:t xml:space="preserve">                                          Oh what fun it is to ride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Bells on bob-tail ring</w:t>
                    <w:tab/>
                    <w:t xml:space="preserve">                                           In a one horse open sleig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180" w:leader="none"/>
                      <w:tab w:val="left" w:pos="4580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Making spirits brigh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180" w:leader="none"/>
                      <w:tab w:val="left" w:pos="4580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What fun it is to ride and sin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180" w:leader="none"/>
                      <w:tab w:val="left" w:pos="4580" w:leader="none"/>
                    </w:tabs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A sleighing song tonight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2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sz w:val="28"/>
                      <w:szCs w:val="28"/>
                      <w:lang w:val="en-US"/>
                    </w:rPr>
                    <w:t>: Oh, what a wonderful Christmas party! But, who is that?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а сцену выбегает Буратино (под музыку)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>1-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й</w:t>
                  </w: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ведущий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: Children, do you know this boy?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  <w:t>Буратин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: Merry Christmas, my dear friends! Merry Christmas! And What do you remember about Christmas traditions in England?  Let’s try to guess!  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i/>
                      <w:sz w:val="28"/>
                      <w:szCs w:val="28"/>
                    </w:rPr>
                    <w:t>Читает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i/>
                      <w:sz w:val="28"/>
                      <w:szCs w:val="28"/>
                    </w:rPr>
                    <w:t>предложения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i/>
                      <w:sz w:val="28"/>
                      <w:szCs w:val="28"/>
                    </w:rPr>
                    <w:t>а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дети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отгадывают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. People send Christmas  ...  to greet each othe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i/>
                      <w:sz w:val="28"/>
                      <w:szCs w:val="28"/>
                    </w:rPr>
                    <w:t>letter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i/>
                      <w:sz w:val="28"/>
                      <w:szCs w:val="28"/>
                    </w:rPr>
                    <w:t>card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i/>
                      <w:sz w:val="28"/>
                      <w:szCs w:val="28"/>
                    </w:rPr>
                    <w:t>fax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i/>
                      <w:sz w:val="28"/>
                      <w:szCs w:val="28"/>
                    </w:rPr>
                    <w:t>presents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2. They wish “  ...  Christmas and Happy New Year!”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Funn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Brillia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Merr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Busy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. Father Christmas “comes” to every house through  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the doo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the windo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the chimney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. He </w:t>
                  </w:r>
                  <w:r>
                    <w:rPr>
                      <w:sz w:val="28"/>
                      <w:szCs w:val="28"/>
                    </w:rPr>
                    <w:t xml:space="preserve">brings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a snow gir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sno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a New Year tre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presents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. He is wearing  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a rain coa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jean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a sui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a fur coat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  <w:lang w:val="en-US"/>
                    </w:rPr>
                    <w:t>. He puts little presents  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under children`s  bed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into children`s  sho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into children`s stocking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- under their pillows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Буратино</w:t>
                  </w:r>
                  <w:r>
                    <w:rPr>
                      <w:sz w:val="28"/>
                      <w:szCs w:val="28"/>
                      <w:lang w:val="en-US"/>
                    </w:rPr>
                    <w:t>: Well done! You are very clever children and  in the end  let’s sing  together  the song “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We wish you a Merry Christmas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”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!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ти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под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музыку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поют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песню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“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We wish you a Merry Christmas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We wish you a Merry Christmas</w:t>
                    <w:tab/>
                    <w:t>Oh, bring us some  figgy pudding</w:t>
                    <w:tab/>
                    <w:t xml:space="preserve">         We won’t go until we get som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We wish you a Merry Christmas</w:t>
                    <w:tab/>
                    <w:t>Oh, bring us some figgy pudding</w:t>
                    <w:tab/>
                    <w:t xml:space="preserve">         We won’t go until we get som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We wish you a Merry Christmas</w:t>
                    <w:tab/>
                    <w:t>Oh, bring us some figgy pudding</w:t>
                    <w:tab/>
                    <w:t xml:space="preserve">         We won’t go until we get som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50" w:leader="none"/>
                      <w:tab w:val="left" w:pos="598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And a happy New Year!</w:t>
                    <w:tab/>
                    <w:t>And a cup of good cheer.</w:t>
                    <w:tab/>
                    <w:t xml:space="preserve">         So bring some out here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2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Good tidings we bring (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осле</w:t>
                  </w: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каждого</w:t>
                  </w: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 xml:space="preserve"> </w:t>
                    <w:tab/>
                    <w:t xml:space="preserve">   For we all  like a figgy puddin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0" w:leader="none"/>
                      <w:tab w:val="left" w:pos="322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To you and your kin;</w:t>
                    <w:tab/>
                  </w:r>
                  <w:r>
                    <w:rPr>
                      <w:b/>
                      <w:i/>
                      <w:sz w:val="20"/>
                      <w:szCs w:val="20"/>
                    </w:rPr>
                    <w:t>куплета</w:t>
                  </w: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)</w:t>
                    <w:tab/>
                    <w:t xml:space="preserve">         For we all  like a figgy puddin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2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Good tidings for Christmas</w:t>
                    <w:tab/>
                    <w:t xml:space="preserve">        For we all  like a figgy puddin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2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  <w:t>And a happy New Year!</w:t>
                    <w:tab/>
                    <w:t xml:space="preserve">       And a cup of good cheer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(навести курсор на картинку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4762500" cy="3409950"/>
                        <wp:effectExtent l="0" t="0" r="0" b="0"/>
                        <wp:docPr id="2" name="img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g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3409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Список используемой  литерат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Федорова Г.Н. Тематические вечера на английском языке. –  Ростов-на-Дону: Март,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инегин А.А.  Английский язык, давай дружить.- М.: Ступени знаний,20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Дзюина Е.В. Игровые уроки и внеклассные мероприятия на английском языке 5-9 классы. – М.: ВАКО,2010</w:t>
      </w:r>
    </w:p>
    <w:p>
      <w:pPr>
        <w:pStyle w:val="Normal"/>
        <w:rPr/>
      </w:pPr>
      <w:r>
        <w:rPr>
          <w:i/>
          <w:sz w:val="28"/>
          <w:szCs w:val="28"/>
        </w:rPr>
        <w:t>4. Кулиш В.Г. Занимательный  английский для детей. – Донецк: Сталкер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2:00Z</dcterms:created>
  <dc:creator>Геннадий Гетманенко</dc:creator>
  <dc:description/>
  <cp:keywords/>
  <dc:language>en-US</dc:language>
  <cp:lastModifiedBy>Геннадий Гетманенко</cp:lastModifiedBy>
  <dcterms:modified xsi:type="dcterms:W3CDTF">2013-03-23T20:59:00Z</dcterms:modified>
  <cp:revision>42</cp:revision>
  <dc:subject/>
  <dc:title/>
</cp:coreProperties>
</file>