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РЕПКА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28"/>
          <w:szCs w:val="28"/>
        </w:rPr>
        <w:t>Пьеса  в  одном  действ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на  сюжет  народной  сказ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Действующие  лица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сказчик  (перед  ширмой)  и  куклы  -  Дед,  Бабка,  Внучка,  Жучка,                                       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ошка,  Мышка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b/>
          <w:sz w:val="28"/>
          <w:szCs w:val="28"/>
        </w:rPr>
        <w:t xml:space="preserve">Рассказчик1.  </w:t>
      </w:r>
      <w:r>
        <w:rPr>
          <w:sz w:val="28"/>
          <w:szCs w:val="28"/>
        </w:rPr>
        <w:t>Здравствуйте,  дорогие  зрители!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ейчас  вы  увидите  сказку  «Репка»!  Знаете  такую?  </w:t>
      </w:r>
      <w:r>
        <w:rPr>
          <w:i/>
          <w:sz w:val="28"/>
          <w:szCs w:val="28"/>
        </w:rPr>
        <w:t>(зрители  отвечают)</w:t>
      </w:r>
      <w:r>
        <w:rPr>
          <w:sz w:val="28"/>
          <w:szCs w:val="28"/>
        </w:rPr>
        <w:t xml:space="preserve">  Читали?  </w:t>
      </w:r>
      <w:r>
        <w:rPr>
          <w:i/>
          <w:sz w:val="28"/>
          <w:szCs w:val="28"/>
        </w:rPr>
        <w:t>(ответ  зрителей)</w:t>
      </w:r>
      <w:r>
        <w:rPr>
          <w:sz w:val="28"/>
          <w:szCs w:val="28"/>
        </w:rPr>
        <w:t xml:space="preserve">  Понятно!  -  Кто  сам  читал,  а  кому  другие  читали.  Хорошая  сказка!  Её  и  читать  и  слушать  приятно.  А  уж  глазами-то  посмотреть  -  и  Деда,  и  Бабку,  и  Внучку,  и  Жучку,  и  Кошку,  и  Мышку,  как  это  они  общими  силами  с  репкой  управились  - и  совсем  удовольствие! ( </w:t>
      </w:r>
      <w:r>
        <w:rPr>
          <w:i/>
          <w:sz w:val="28"/>
          <w:szCs w:val="28"/>
        </w:rPr>
        <w:t>Звучит  музыка)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Мы,  ребята,   без  прикраски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м одну  расскажем  сказку,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азку  всем  знакомую,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усскую  народную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наем,  сказке  каждый  рад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 она  на  новый  лад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b/>
          <w:sz w:val="28"/>
          <w:szCs w:val="28"/>
        </w:rPr>
        <w:t>Рассказчик 1.</w:t>
      </w:r>
      <w:r>
        <w:rPr>
          <w:sz w:val="28"/>
          <w:szCs w:val="28"/>
        </w:rPr>
        <w:t xml:space="preserve">   В  одной  деревеньке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ила-была  семейка,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или-были,  не  тужили,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еж  собою  все  дружили…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прочем,  познакомлю  вас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  всей  семейкой  я  сейчас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 персонаж  выходит,  кланяется,  проходит  в  дом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д  Данила  -  семьи  глава,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му  дому  голова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устрая  бабка  по  имени  Дуся,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звая  внучка  по  имени  Люся,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брый  и  умный,  и  преданный  пёс,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мя  которому  было  Барбос,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шка-мурлыка  по  имени  Тося,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шка-плутовка  по  имени  Фрося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учать  было  некогда  им  -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  занимаются  делом  своим.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      И  скажу  вам  прямо,  был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ботяга  дед  Данил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х,  хозяйственный  мужик,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  чуть  свет  вставать  привык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з  ранёшенько  проснулся,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евнул  сладко,  потянулся,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чесал  затылок  дедка  и  подумал…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Дай-ка  репку  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сажу  я  нонче, - 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дея,  между  про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музыка,  Дед  сажает  репку. Полив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сказчик 1.  </w:t>
      </w:r>
      <w:r>
        <w:rPr>
          <w:sz w:val="28"/>
          <w:szCs w:val="28"/>
        </w:rPr>
        <w:t xml:space="preserve">  Значит  так!..  Посадил  Дед  репку,  и  стала  она  р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Вот  вырастет  репка  больш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ольшая  така,  преболь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йду  на  базар  через 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дам  и  куплю  «Мерседес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ленько  ещё  пофасон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уплю  телевизор  я  «Со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ь  старый  совсем  уж  не  год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 и  теперь  он  не  в  м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имою  будет  делать  не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ну  я  лежать  на  пе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отреть  сериалы,  мультфиль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 разные  умные  филь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сказчик 2.       </w:t>
      </w:r>
      <w:r>
        <w:rPr>
          <w:sz w:val="28"/>
          <w:szCs w:val="28"/>
        </w:rPr>
        <w:t>Цело  лето  всё  меч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ё  деньки  считал,  счи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рожая  ждал  Дан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ядь…  и  осень  наступ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спешил  скорее  де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януть,  выросла  ли  ре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сказчик 1.    </w:t>
      </w:r>
      <w:r>
        <w:rPr>
          <w:sz w:val="28"/>
          <w:szCs w:val="28"/>
        </w:rPr>
        <w:t xml:space="preserve">Да  и  как  ей  не  вырасти?  -  Дед  -  работник  примерный,  он  и  землю  хорошо  унавозил,  и  зерно  здоровое  подобрал,  и  ямку,  как  нужно,  выкопал,  и  землицей  присыпал.  А  уж  что  до  поливки,  вы  сами  видели:  ни  водицы,  ни  труда  не  жалел.  А  за  то  ему  и  награда  -  вышла  репка  на  загляденье  </w:t>
      </w:r>
      <w:r>
        <w:rPr>
          <w:i/>
          <w:sz w:val="28"/>
          <w:szCs w:val="28"/>
        </w:rPr>
        <w:t>(показывает  на  репку)</w:t>
      </w:r>
      <w:r>
        <w:rPr>
          <w:sz w:val="28"/>
          <w:szCs w:val="28"/>
        </w:rPr>
        <w:t>.  Вишь  ты!  А  уж  сладкая  до  чего!..  Поспела  Репка.  Пора  из  земли  та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Вижу:  чудо  из  чудес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пка  чуть  не  до  неб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 ни  в  сказке  ска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и  пером  о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     Вот  тянуть  Данила  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  не  тут-то  бы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 бедняга  так  у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у  нету  просто 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идимо,  засела  Ре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 землю  крепко,  очень  креп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казчик 1.</w:t>
      </w:r>
      <w:r>
        <w:rPr>
          <w:sz w:val="28"/>
          <w:szCs w:val="28"/>
        </w:rPr>
        <w:t xml:space="preserve">        Тянет-потянет,  вытащить  не  мож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Показывает  на  кряхтящего  Де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 так  он  её,  и  сяк!..  Измаялся  Д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 У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Вытер  л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дному  не  вз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       Нужно  помощи  иск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абку  Дусю  стал  он  з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Евдокия,  подой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януть  Репку  помо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 А  Бабка  в  ответ  тут  из  доми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       Занимаюсь  я  аэроби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ренажёр  купи  ты  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могу  тогда  теб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Я  согла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 Крикнул  Де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Лишь  бы  вытянуть  нам  реп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Бабка  выходит  из  домика,  осматривает  Репку  и  тоже  пробует  её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ащить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   Видела  </w:t>
      </w:r>
      <w:r>
        <w:rPr>
          <w:i/>
          <w:sz w:val="28"/>
          <w:szCs w:val="28"/>
        </w:rPr>
        <w:t xml:space="preserve">(показывает  на  Репку).  </w:t>
      </w:r>
      <w:r>
        <w:rPr>
          <w:sz w:val="28"/>
          <w:szCs w:val="28"/>
        </w:rPr>
        <w:t>Берись  за  меня,  вместе  потащим.  Взялась?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  Взялась  </w:t>
      </w:r>
      <w:r>
        <w:rPr>
          <w:i/>
          <w:sz w:val="28"/>
          <w:szCs w:val="28"/>
        </w:rPr>
        <w:t>(берёт  Деда  за  поясок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Тяни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Рассказчик 1.</w:t>
      </w:r>
      <w:r>
        <w:rPr>
          <w:sz w:val="28"/>
          <w:szCs w:val="28"/>
        </w:rPr>
        <w:t xml:space="preserve">       И  тянуть  вдвоём  уж  стал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а  не  тут-то  было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 бедняги  так  устал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у  нету  просто  силы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идимо,  засела  Репк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 землю  крепко,  очень  крепко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 Бабка  тянула  Деда  за  поясок,  он  оборвался.  Бабка  падает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            Ну  и  репища!.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</w:t>
      </w:r>
      <w:r>
        <w:rPr>
          <w:i/>
          <w:sz w:val="28"/>
          <w:szCs w:val="28"/>
        </w:rPr>
        <w:t xml:space="preserve">  (с  досадой).</w:t>
      </w:r>
      <w:r>
        <w:rPr>
          <w:sz w:val="28"/>
          <w:szCs w:val="28"/>
        </w:rPr>
        <w:t xml:space="preserve">  Вот  неразумная!  Поперёк  браться  надо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Ну,  ну  </w:t>
      </w:r>
      <w:r>
        <w:rPr>
          <w:i/>
          <w:sz w:val="28"/>
          <w:szCs w:val="28"/>
        </w:rPr>
        <w:t>(встаёт  и  обхватывает  Деда  сзади  поперёк  туловища)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Давай!...  </w:t>
      </w:r>
      <w:r>
        <w:rPr>
          <w:i/>
          <w:sz w:val="28"/>
          <w:szCs w:val="28"/>
        </w:rPr>
        <w:t>(изо  всех  сил  тянут,  но  ничего  не  получается)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ы  мы  с  тобой,  Дед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Не  в  старости  дело,  а  репка  больно  здоровая!  </w:t>
      </w:r>
      <w:r>
        <w:rPr>
          <w:i/>
          <w:sz w:val="28"/>
          <w:szCs w:val="28"/>
        </w:rPr>
        <w:t xml:space="preserve">(пробует  пошевелить  Репку,  она  слегка  поддаётся).  </w:t>
      </w:r>
      <w:r>
        <w:rPr>
          <w:sz w:val="28"/>
          <w:szCs w:val="28"/>
        </w:rPr>
        <w:t>Расшатали,  а  толку  нет.  Подмогу  бы  надо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Внучку  разве  позвать?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Позову,  не  всё  ей  за  книжкой  сидеть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мотрит  в  сторону  домик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й,  Людмила,  подойди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януть  Репку  помоги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Внучка  </w:t>
      </w:r>
      <w:r>
        <w:rPr>
          <w:i/>
          <w:sz w:val="28"/>
          <w:szCs w:val="28"/>
        </w:rPr>
        <w:t>(выглядывает  из  окна  домика)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бе  я  перечить  не  смею,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 всё  же  смотрю  я  «Диснея»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 Барби  купишь  мне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могу  тогда  тебе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Я  согласен»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Рассказчик 2. </w:t>
      </w:r>
      <w:r>
        <w:rPr>
          <w:sz w:val="28"/>
          <w:szCs w:val="28"/>
        </w:rPr>
        <w:t xml:space="preserve"> Крикнул  Дедк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Лишь  бы  вытянуть  нам  Репку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учка  </w:t>
      </w:r>
      <w:r>
        <w:rPr>
          <w:i/>
          <w:sz w:val="28"/>
          <w:szCs w:val="28"/>
        </w:rPr>
        <w:t>(подходит  к  Репке,  осматривает,  дёргает  за  ботву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жели  вдвоём  с  Дедушкой  не  осилите?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      Где  осилить!..  Берись  сзади,  только  кофту  не  разорви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чка.</w:t>
      </w:r>
      <w:r>
        <w:rPr>
          <w:sz w:val="28"/>
          <w:szCs w:val="28"/>
        </w:rPr>
        <w:t xml:space="preserve">           Я  за  кофту  не  буду,  Бабушка  </w:t>
      </w:r>
      <w:r>
        <w:rPr>
          <w:i/>
          <w:sz w:val="28"/>
          <w:szCs w:val="28"/>
        </w:rPr>
        <w:t>(берёт  Бабку  за  талию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И  тянуть  втроём  уж  стали, -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а  не  тут-то  было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 бедняги  так  устали, -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  нету  просто  силы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димо,  засела  Репк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 землю  крепко,  очень  крепко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жно  помощи  искать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д  Барбоса  начал  звать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Эй,  Барбос,  скорей  бег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януть  Репку  помоги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       А  правда,  пускай  попробует,  поработает.  В  иных-то  местах  на  собаках  ездят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Выбегает  Барбос  весёлый,  виляет  хвостом,  бегает  от  одного  к  другому.  Нюхает  Репку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бос.</w:t>
      </w:r>
      <w:r>
        <w:rPr>
          <w:sz w:val="28"/>
          <w:szCs w:val="28"/>
        </w:rPr>
        <w:t xml:space="preserve">             Дед  Данила,  оставь  эти  шутки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  же  знаешь,  я  верно  служу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 это  время  я  дом  сторожу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Дед  подходит,  гладит  его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сли  «Чаппи»  купишь  мне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могу  тогда  тебе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Я  согласен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Рассказчик 1.</w:t>
      </w:r>
      <w:r>
        <w:rPr>
          <w:sz w:val="28"/>
          <w:szCs w:val="28"/>
        </w:rPr>
        <w:t xml:space="preserve">  Крикнул  Дедк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Лишь  бы  вытянуть  нам  Репку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Берётся  за  Репку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прягайся,  Бабка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Бабка  </w:t>
      </w:r>
      <w:r>
        <w:rPr>
          <w:i/>
          <w:sz w:val="28"/>
          <w:szCs w:val="28"/>
        </w:rPr>
        <w:t>(взявшись  за  репку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ялася,  Внучка?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Внучка.</w:t>
      </w:r>
      <w:r>
        <w:rPr>
          <w:sz w:val="28"/>
          <w:szCs w:val="28"/>
        </w:rPr>
        <w:t xml:space="preserve">          Есть,  Бабушка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Барбос  </w:t>
      </w:r>
      <w:r>
        <w:rPr>
          <w:i/>
          <w:sz w:val="28"/>
          <w:szCs w:val="28"/>
        </w:rPr>
        <w:t>(хватает  за  подол  Внучку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тово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Разом!  </w:t>
      </w:r>
      <w:r>
        <w:rPr>
          <w:i/>
          <w:sz w:val="28"/>
          <w:szCs w:val="28"/>
        </w:rPr>
        <w:t>(дружный  рывок).</w:t>
      </w:r>
      <w:r>
        <w:rPr>
          <w:sz w:val="28"/>
          <w:szCs w:val="28"/>
        </w:rPr>
        <w:t xml:space="preserve">  Ещё!  Разом!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орошо!  </w:t>
      </w:r>
      <w:r>
        <w:rPr>
          <w:i/>
          <w:sz w:val="28"/>
          <w:szCs w:val="28"/>
        </w:rPr>
        <w:t>(смотрит  на  Репку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дорово  поддалась.  Тяни,  тяни,  не  сдавай!.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Усиленно  тянут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 Вчетвером  тянуть  уж  стал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  не  тут-то  было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 бедняги  так  устал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у  нету  просто  силы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идимо,  засела  Репк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 землю  крепко,  очень  крепко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 </w:t>
      </w:r>
      <w:r>
        <w:rPr>
          <w:i/>
          <w:sz w:val="28"/>
          <w:szCs w:val="28"/>
        </w:rPr>
        <w:t>(вытирает  лоб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-а-а,  здесь  «Дубинушку»  надо  петь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Бабка. </w:t>
      </w:r>
      <w:r>
        <w:rPr>
          <w:sz w:val="28"/>
          <w:szCs w:val="28"/>
        </w:rPr>
        <w:t xml:space="preserve">                Надо  здесь  на  помощь  звать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,  Тоську  поискать?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  Тоська,  поскорей  бег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януть  Репку  помоги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Кошка  </w:t>
      </w:r>
      <w:r>
        <w:rPr>
          <w:i/>
          <w:sz w:val="28"/>
          <w:szCs w:val="28"/>
        </w:rPr>
        <w:t>(лениво  выходит  из  домика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д,  мне  некогда  сейчас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  меня  вокала  час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нимаюсь  я,  пою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яу,  мяу,  мяу,  мю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Бабка  </w:t>
      </w:r>
      <w:r>
        <w:rPr>
          <w:i/>
          <w:sz w:val="28"/>
          <w:szCs w:val="28"/>
        </w:rPr>
        <w:t>(качает  головой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нительная  кошк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шка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обращаясь  к  деду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сли  «Вискас»  купишь  мне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могу  тогда  тебе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  Я  согласен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чик 1.</w:t>
      </w:r>
      <w:r>
        <w:rPr>
          <w:sz w:val="28"/>
          <w:szCs w:val="28"/>
        </w:rPr>
        <w:t xml:space="preserve">    Крикнул   Дедк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  Лишь  бы  вытянуть  нам  Репку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Рассказчик 2.   </w:t>
      </w:r>
      <w:r>
        <w:rPr>
          <w:sz w:val="28"/>
          <w:szCs w:val="28"/>
        </w:rPr>
        <w:t xml:space="preserve"> Впятером  тянуть  уж  стал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  не  тут-то  было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 бедняги  так  устали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у  нету  просто  силы…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  Смирно!  </w:t>
      </w:r>
      <w:r>
        <w:rPr>
          <w:i/>
          <w:sz w:val="28"/>
          <w:szCs w:val="28"/>
        </w:rPr>
        <w:t>(берётся  за  репку)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ха-кха…</w:t>
      </w:r>
      <w:r>
        <w:rPr>
          <w:i/>
          <w:sz w:val="28"/>
          <w:szCs w:val="28"/>
        </w:rPr>
        <w:t>(прочистив  горло)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атягивай!... </w:t>
      </w:r>
      <w:r>
        <w:rPr>
          <w:i/>
          <w:sz w:val="28"/>
          <w:szCs w:val="28"/>
        </w:rPr>
        <w:t>(затягивает  «Дубинушку»)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й,  дуби-и-нушка,  ухнем!..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се  дружно  дёргают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аддай,  братцы,  наддай!!!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Тянут,  репка  не  поддаётся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Дед  </w:t>
      </w:r>
      <w:r>
        <w:rPr>
          <w:i/>
          <w:sz w:val="28"/>
          <w:szCs w:val="28"/>
        </w:rPr>
        <w:t>(в  полном  изнеможении)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ончай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д  отходит  в  угол  ширмы.  Внучка  стоит  около  Репки,  лицом  к  зрителям.  Бабка  садится,  прислонившись  к  Репке  спиной.  Кошка  лежит  на  краю  ширмы,  лицом  к  зрителям.  Огрызнувшись  на  Кошку,  Пёс  становится  между  Дедом  и  Внучкой  и  машет  хвостом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      Руки-ноги  отнялись…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Кошка.</w:t>
      </w:r>
      <w:r>
        <w:rPr>
          <w:sz w:val="28"/>
          <w:szCs w:val="28"/>
        </w:rPr>
        <w:t xml:space="preserve">            Мя-яу!..  Изломали  всю,  косточки  живой  нету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Барбос.</w:t>
      </w:r>
      <w:r>
        <w:rPr>
          <w:sz w:val="28"/>
          <w:szCs w:val="28"/>
        </w:rPr>
        <w:t xml:space="preserve">            Гав!  Молчи,  помалкивай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Ну  и  горе,  ну  и  беда  -  пропадает  на  корню  Реп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Рассказчик 2.</w:t>
      </w:r>
      <w:r>
        <w:rPr>
          <w:sz w:val="28"/>
          <w:szCs w:val="28"/>
        </w:rPr>
        <w:t xml:space="preserve">    Видимо,  засела  Репк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 землю  крепко,  очень  крепко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 пришлось  на  помощь  звать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дка  Фросю  стал  искать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 Фроська,  поскорей  беги,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януть  Репку  помоги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Мышка.</w:t>
      </w:r>
      <w:r>
        <w:rPr>
          <w:sz w:val="28"/>
          <w:szCs w:val="28"/>
        </w:rPr>
        <w:t xml:space="preserve">            Раз  там  вся  моя  семья,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 могу  их  бросить  я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 пусть  сил  моих  немного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ё  ж  бегу  я  на  подмогу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Рассказчик 1.</w:t>
      </w:r>
      <w:r>
        <w:rPr>
          <w:sz w:val="28"/>
          <w:szCs w:val="28"/>
        </w:rPr>
        <w:t xml:space="preserve">  и  тут  Мышка  прибежала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нкий  хвостик  свой  поджала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Ухватилась  Фрося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  мурлыку  Тосю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,  а  Тосенька-крас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хватилася  за  Пса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ёс  Барбос  за  внучку  Люсю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нученька  за  бабку  Дусю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абка  Дуся  за  деда  Данил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днатужились,  что  было  силы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тянули,  потянули…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а  и  вытянули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 последним  словом  Рассказчика  Репка  опрокидывается,  и  все  куклы  резко  падают  назад.  Мышка  с  писком  </w:t>
      </w:r>
      <w:r>
        <w:rPr>
          <w:b/>
          <w:i/>
          <w:sz w:val="28"/>
          <w:szCs w:val="28"/>
        </w:rPr>
        <w:t>отскакивает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 </w:t>
      </w:r>
      <w:r>
        <w:rPr>
          <w:i/>
          <w:sz w:val="28"/>
          <w:szCs w:val="28"/>
        </w:rPr>
        <w:t>(сидя).</w:t>
      </w:r>
      <w:r>
        <w:rPr>
          <w:sz w:val="28"/>
          <w:szCs w:val="28"/>
        </w:rPr>
        <w:t xml:space="preserve">      Это  вот  здорово!...  Ну  и  Мышь!  </w:t>
      </w:r>
      <w:r>
        <w:rPr>
          <w:i/>
          <w:sz w:val="28"/>
          <w:szCs w:val="28"/>
        </w:rPr>
        <w:t>(кряхтя,  поднимается)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Бабка  </w:t>
      </w:r>
      <w:r>
        <w:rPr>
          <w:i/>
          <w:sz w:val="28"/>
          <w:szCs w:val="28"/>
        </w:rPr>
        <w:t>(сидя).</w:t>
      </w:r>
      <w:r>
        <w:rPr>
          <w:sz w:val="28"/>
          <w:szCs w:val="28"/>
        </w:rPr>
        <w:t xml:space="preserve">  Никак  печёнку  отшибла.  О-ох!..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бос.</w:t>
      </w:r>
      <w:r>
        <w:rPr>
          <w:sz w:val="28"/>
          <w:szCs w:val="28"/>
        </w:rPr>
        <w:t xml:space="preserve">            Гав! гав!  </w:t>
      </w:r>
      <w:r>
        <w:rPr>
          <w:i/>
          <w:sz w:val="28"/>
          <w:szCs w:val="28"/>
        </w:rPr>
        <w:t>(вертится  возле  Бабки)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Внучка.</w:t>
      </w:r>
      <w:r>
        <w:rPr>
          <w:sz w:val="28"/>
          <w:szCs w:val="28"/>
        </w:rPr>
        <w:t xml:space="preserve">           Вставай,  бабушка…  </w:t>
      </w:r>
      <w:r>
        <w:rPr>
          <w:i/>
          <w:sz w:val="28"/>
          <w:szCs w:val="28"/>
        </w:rPr>
        <w:t>(помогает  Бабке  подняться)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Бабка.</w:t>
      </w:r>
      <w:r>
        <w:rPr>
          <w:sz w:val="28"/>
          <w:szCs w:val="28"/>
        </w:rPr>
        <w:t xml:space="preserve">             О-ох…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ёт  Репку  за  ботву  и  тащит  в  направлении  дома.  Останавливается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Ох,  да  ох,  -  потом  поохаешь.  А  теперь  надо  Репку  убрать!  Давай  её  в  погреб!  Давай,  Бабка…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Рассказчик  2.</w:t>
      </w:r>
      <w:r>
        <w:rPr>
          <w:sz w:val="28"/>
          <w:szCs w:val="28"/>
        </w:rPr>
        <w:t xml:space="preserve">   Стой!..   Обожди  малость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 А  что  такое?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Рассказчик 2.  </w:t>
      </w:r>
      <w:r>
        <w:rPr>
          <w:sz w:val="28"/>
          <w:szCs w:val="28"/>
        </w:rPr>
        <w:t xml:space="preserve">Да  то!  Репку  вытащил,  надо  вежливость  соблюсти.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казывает  на  зрителей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>Дед.</w:t>
      </w:r>
      <w:r>
        <w:rPr>
          <w:sz w:val="28"/>
          <w:szCs w:val="28"/>
        </w:rPr>
        <w:t xml:space="preserve">                  Это  что?  Поклониться,  что  ли?  Это  можно.  Становись  в  шеренгу!  </w:t>
      </w:r>
      <w:r>
        <w:rPr>
          <w:i/>
          <w:sz w:val="28"/>
          <w:szCs w:val="28"/>
        </w:rPr>
        <w:t xml:space="preserve">(все  выстраиваются)  </w:t>
      </w:r>
      <w:r>
        <w:rPr>
          <w:sz w:val="28"/>
          <w:szCs w:val="28"/>
        </w:rPr>
        <w:t>вот  так.  Наше  вам!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се  куклы  кланяются,  Дед  берёт  Репку  и  все  уходят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Рассказчик 1.  </w:t>
      </w:r>
      <w:r>
        <w:rPr>
          <w:sz w:val="28"/>
          <w:szCs w:val="28"/>
        </w:rPr>
        <w:t>Сказка  -  ложь,  да  в  ней  намёк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 кто  смотрел,  тому  урок!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Рассказчик 2.  </w:t>
      </w:r>
      <w:r>
        <w:rPr>
          <w:sz w:val="28"/>
          <w:szCs w:val="28"/>
        </w:rPr>
        <w:t>Ведь  то,  что  одному  не  под  силу –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егко  всему  коллективу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едущие  кланяются  и  уходят  из  зал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6:04:00Z</dcterms:created>
  <dc:creator>Артём</dc:creator>
  <dc:description/>
  <cp:keywords/>
  <dc:language>en-US</dc:language>
  <cp:lastModifiedBy>Артём</cp:lastModifiedBy>
  <dcterms:modified xsi:type="dcterms:W3CDTF">2008-10-26T12:44:00Z</dcterms:modified>
  <cp:revision>5</cp:revision>
  <dc:subject/>
  <dc:title>                               РЕПКА</dc:title>
</cp:coreProperties>
</file>