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ОТДЕЛ ОБРАЗОВАНИЯ АДМИНИСТРАЦИИ ТАЛЬМЕНСКОГО РАЙОНА 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МКОУ «ЛУГОВСКАЯ СРЕДНЯЯ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Принято»                                                                                                                     «Утверждаю»</w:t>
      </w:r>
    </w:p>
    <w:p>
      <w:pPr>
        <w:pStyle w:val="Normal"/>
        <w:rPr/>
      </w:pPr>
      <w:r>
        <w:rPr>
          <w:sz w:val="20"/>
          <w:szCs w:val="20"/>
        </w:rPr>
        <w:t>Руководитель МО _________Васильева О.А.                                                            Директор школы</w:t>
      </w:r>
    </w:p>
    <w:p>
      <w:pPr>
        <w:pStyle w:val="Normal"/>
        <w:rPr/>
      </w:pPr>
      <w:r>
        <w:rPr>
          <w:sz w:val="20"/>
          <w:szCs w:val="20"/>
        </w:rPr>
        <w:t>Протокол №____________                                                                                           __________ Н.Н.Галда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«___»_________20____года                                                                                   Приказ №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___» сентября 20___года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72"/>
          <w:szCs w:val="72"/>
        </w:rPr>
      </w:pPr>
      <w:r>
        <w:rPr>
          <w:sz w:val="86"/>
          <w:szCs w:val="86"/>
        </w:rPr>
        <w:t xml:space="preserve"> </w:t>
      </w:r>
      <w:r>
        <w:rPr>
          <w:sz w:val="86"/>
          <w:szCs w:val="86"/>
        </w:rPr>
        <w:t>ПО ЛИТЕРАТУР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5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ОГО ОБЩЕГО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2012-2013 учебный год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Рабочая программа составлена на основ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граммы общеобразовательных учреждений для 5-11 классов (базовый уровень) под редакцией В.Я.Коровиной .- Москва: Просвещение, 2010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Составитель программы: Жигулина Олеся Валерьев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итель русского языка и литературы, 9 разря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.Луговое – 2012 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Рабочая  программа по литературе для 5 класса составлена на основе  программы общеобразовательных учреждений для 5-11 классов (базовый уровень) под редакцией В.Я.Коровиной .- Москва: Просвещение, 2010. и государственного стандарта общего образования по литературе 2004 г.</w:t>
      </w:r>
    </w:p>
    <w:p>
      <w:pPr>
        <w:pStyle w:val="Normal"/>
        <w:rPr/>
      </w:pPr>
      <w:r>
        <w:rPr/>
        <w:t xml:space="preserve">На изучение курса </w:t>
      </w:r>
      <w:r>
        <w:rPr>
          <w:b/>
        </w:rPr>
        <w:t>отводится</w:t>
      </w:r>
      <w:r>
        <w:rPr/>
        <w:t xml:space="preserve"> 102 часа из расчета 3 часа в неделю.</w:t>
      </w:r>
    </w:p>
    <w:p>
      <w:pPr>
        <w:pStyle w:val="Normal"/>
        <w:ind w:firstLine="709"/>
        <w:jc w:val="both"/>
        <w:rPr/>
      </w:pPr>
      <w:r>
        <w:rPr>
          <w:b/>
        </w:rPr>
        <w:t>Цель изучения литературы</w:t>
      </w:r>
      <w:r>
        <w:rPr/>
        <w:t xml:space="preserve">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Задачи организации учебной деятельности: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spacing w:before="60" w:after="0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 доклады,  творческие работы.</w:t>
      </w:r>
    </w:p>
    <w:p>
      <w:pPr>
        <w:pStyle w:val="Normal"/>
        <w:ind w:firstLine="709"/>
        <w:jc w:val="both"/>
        <w:rPr/>
      </w:pPr>
      <w:r>
        <w:rPr>
          <w:b/>
        </w:rPr>
        <w:t>Срок реализации</w:t>
      </w:r>
      <w:r>
        <w:rPr/>
        <w:t xml:space="preserve"> рабочей программы – 1 год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</w:t>
      </w:r>
      <w:r>
        <w:rPr>
          <w:b/>
        </w:rPr>
        <w:t>полностью соответствует</w:t>
      </w:r>
      <w:r>
        <w:rPr/>
        <w:t xml:space="preserve"> авторской программ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Формы и методы, технологии обучения: </w:t>
      </w:r>
      <w:r>
        <w:rPr/>
        <w:t>фронтальная, парная, групповая работа; методы словесной передачи информации и слухового ее восприятия, методы наглядной передачи информации и зрительного ее восприятия, игровые и здоровьесберегающие технологии и технология проблемного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Приоритетами для учебного предмета «Литература» на этапе основного общего образования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 Выделение характерных причинно-следственных связей</w:t>
      </w:r>
    </w:p>
    <w:p>
      <w:pPr>
        <w:pStyle w:val="Normal"/>
        <w:ind w:firstLine="709"/>
        <w:jc w:val="both"/>
        <w:rPr/>
      </w:pPr>
      <w:r>
        <w:rPr/>
        <w:t>- Сравнение и сопоставлени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 Умение различать: факт, мнение, доказательство, гипотеза, аксиома</w:t>
      </w:r>
    </w:p>
    <w:p>
      <w:pPr>
        <w:pStyle w:val="Normal"/>
        <w:ind w:firstLine="709"/>
        <w:jc w:val="both"/>
        <w:rPr/>
      </w:pPr>
      <w:r>
        <w:rPr/>
        <w:t>- Самостоятельное выполнение различных творческих работ</w:t>
      </w:r>
    </w:p>
    <w:p>
      <w:pPr>
        <w:pStyle w:val="Normal"/>
        <w:ind w:firstLine="709"/>
        <w:jc w:val="both"/>
        <w:rPr/>
      </w:pPr>
      <w:r>
        <w:rPr/>
        <w:t>- Способность устно и письменно передавать содержание текста в сжатом или развернутом виде</w:t>
      </w:r>
    </w:p>
    <w:p>
      <w:pPr>
        <w:pStyle w:val="Normal"/>
        <w:ind w:firstLine="709"/>
        <w:jc w:val="both"/>
        <w:rPr/>
      </w:pPr>
      <w:r>
        <w:rPr/>
        <w:t>- Осознанное беглое чтение, использование различных видов чтения (ознакомительное, просмотровое, поисковое  др.)</w:t>
      </w:r>
    </w:p>
    <w:p>
      <w:pPr>
        <w:pStyle w:val="Normal"/>
        <w:ind w:firstLine="709"/>
        <w:rPr/>
      </w:pPr>
      <w:r>
        <w:rPr/>
        <w:t>- Владение монологической и диалогической речью, умение перефразировать мысль, выбор и использование выразительных средств языка и знаковых систем(текст, таблица, схема, и др.) в соответствии с коммуникативной задачей</w:t>
      </w:r>
    </w:p>
    <w:p>
      <w:pPr>
        <w:pStyle w:val="Normal"/>
        <w:ind w:firstLine="709"/>
        <w:rPr/>
      </w:pPr>
      <w:r>
        <w:rPr/>
        <w:t>- Составление плана, тезиса, конспекта</w:t>
      </w:r>
    </w:p>
    <w:p>
      <w:pPr>
        <w:pStyle w:val="Normal"/>
        <w:ind w:firstLine="709"/>
        <w:rPr/>
      </w:pPr>
      <w:r>
        <w:rPr/>
        <w:t>- Подбор аргументов, формулирование выводов</w:t>
      </w:r>
    </w:p>
    <w:p>
      <w:pPr>
        <w:pStyle w:val="Normal"/>
        <w:ind w:firstLine="709"/>
        <w:rPr/>
      </w:pPr>
      <w:r>
        <w:rPr/>
        <w:t xml:space="preserve">- 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) </w:t>
      </w:r>
    </w:p>
    <w:p>
      <w:pPr>
        <w:pStyle w:val="2"/>
        <w:rPr>
          <w:szCs w:val="20"/>
        </w:rPr>
      </w:pPr>
      <w:r>
        <w:rPr/>
        <w:t xml:space="preserve">В тематическом планировании в соответствии с требованиями программы предполагаются следующие </w:t>
      </w:r>
      <w:r>
        <w:rPr>
          <w:b/>
        </w:rPr>
        <w:t xml:space="preserve">виды контроля: </w:t>
      </w:r>
      <w:r>
        <w:rPr/>
        <w:t>тесты, включающие задания с выбором ответа, с кратким ответом, проверяющие начитанность учащегося, теоретико–литературные знания; контрольные работы и сочинения, анализ лирического текста</w:t>
      </w:r>
      <w:r>
        <w:rPr>
          <w:szCs w:val="20"/>
        </w:rPr>
        <w:t xml:space="preserve">, </w:t>
      </w:r>
      <w:r>
        <w:rPr/>
        <w:t>ответы на вопросы, пересказ (подробный, сжатый, выборочный, с изменением лица); развернутый ответ на вопрос, составление сравнительной характеристики по заданным критериям.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Учебно-методическое обеспечение образовательного процесса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 Гринина – Земскова А.М. Обучение сочинениям. 5-8 классы. – Волгоград:Учитель, 2008.</w:t>
      </w:r>
    </w:p>
    <w:p>
      <w:pPr>
        <w:pStyle w:val="Normal"/>
        <w:ind w:firstLine="709"/>
        <w:rPr/>
      </w:pPr>
      <w:r>
        <w:rPr/>
        <w:t>2. Золотарева И.В., Егорова Н.В. Универсальные поурочные разработки по литературе. 5 класс. – М.: ВАКО, 2007</w:t>
      </w:r>
    </w:p>
    <w:p>
      <w:pPr>
        <w:pStyle w:val="Normal"/>
        <w:ind w:firstLine="709"/>
        <w:rPr/>
      </w:pPr>
      <w:r>
        <w:rPr/>
        <w:t>3. Коровина В.Я. Литература. 5 класс. В 2 ч. – М.:Просвещение, 2010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Миронова Н.А. Тесты по литературе: 5 класс: к учебнику – хрестоматии В.Я.Коровиной.- М.: Издательство «Экзамен», 2006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Style w:val="HTML"/>
          <w:rFonts w:cs="Times New Roman" w:ascii="Times New Roman" w:hAnsi="Times New Roman"/>
          <w:b/>
          <w:bCs/>
          <w:sz w:val="24"/>
          <w:szCs w:val="24"/>
        </w:rPr>
        <w:t>festival</w:t>
      </w:r>
      <w:r>
        <w:rPr>
          <w:rStyle w:val="HTML"/>
          <w:rFonts w:cs="Times New Roman" w:ascii="Times New Roman" w:hAnsi="Times New Roman"/>
          <w:sz w:val="24"/>
          <w:szCs w:val="24"/>
        </w:rPr>
        <w:t>.1september.ru/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ий поурочный план учебного предмета «Литература» в 5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02 ч в год, 3 часа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00"/>
        <w:gridCol w:w="2585"/>
        <w:gridCol w:w="926"/>
        <w:gridCol w:w="1595"/>
        <w:gridCol w:w="1522"/>
        <w:gridCol w:w="148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рок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 Контрольные рабо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Книга в жизни челове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ое народное творчест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 Малые жанры фолькло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фолькло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как вид народной прозы. Виды сказок. «Царевна-лягушка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мир сказки «Царевна-лягушка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мораль в сказке «Царевна-лягушка». Поэтика волшебной сказ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ван – крестьянский сын и чудо-юдо» - волшебная сказка героического содерж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бразов сказки «Иван – крестьянский сын и чудо-юдо» Особенности сюжета сказки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и о животных. «Журавль и цапля». Народное представление о справедливости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сказки. «Солдатская шинель». Народные представления о добре и зл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 </w:t>
            </w:r>
            <w:r>
              <w:rPr/>
              <w:t xml:space="preserve"> Обучающее сочинение «Мой любимый герой русской народной сказки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ерусская литерату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древнерусской литературы. «Повесть временных лет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двиг отрока-киевлянина и хитрость воеводы Претича». Герои летописного сказ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ая литература 18 ве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усской литературы 18 века. М.В.Ломоносов</w:t>
            </w:r>
          </w:p>
          <w:p>
            <w:pPr>
              <w:pStyle w:val="Normal"/>
              <w:rPr/>
            </w:pPr>
            <w:r>
              <w:rPr/>
              <w:t>«Случились вместе два астронома в пиру…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ы и жанры литератур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ая литература 19 ве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/ч</w:t>
            </w:r>
            <w:r>
              <w:rPr/>
              <w:t xml:space="preserve"> Басня как литературный жанр. Истоки басенного жан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Крылов. Обличение человеческих пороков в басне «Волк и ягненок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Крылов «Ворона и лисица», «Свинья под дубом». Понятие об аллегории и морал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-5.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горическое отражение исторических событий в баснях. «Волк на псарне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-5.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А.Жуковский Сказка «Спящая царевна». Сюжет и герои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Жуковский «Кубок» Понятие о балладе. Герои балла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«Няне» как поэтизация образа Арины Родионовн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лог к поэме «Руслан и Людмила» как собирательная картина народных сказ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Тест  </w:t>
            </w:r>
            <w:r>
              <w:rPr/>
              <w:t>по творчеству М.В.Ломоносова, В.А.Жуковского, И.А.Крыло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Сказка о мертвой царевне…». Истоки рождения сюжета сказ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Сказка о мертвой царевне…». Противостояние добрых и злых си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ная и прозаическая речь. Рифма, ритм, строф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 </w:t>
            </w:r>
            <w:r>
              <w:rPr/>
              <w:t>Обучающее сочинение по «Сказке о мертвой царевне…» А.С.Пушки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/ч</w:t>
            </w:r>
            <w:r>
              <w:rPr/>
              <w:t xml:space="preserve"> Мои любимые сказки А.С.Пушки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ная сказка. А.Погорельский «Черная курица, или Подземные жители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Погорельский «Черная курица, или Подземные жители». Нравоучительное содержание и  сюжет сказки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Гаршин «</w:t>
            </w:r>
            <w:r>
              <w:rPr>
                <w:lang w:val="en-US"/>
              </w:rPr>
              <w:t>Attalea</w:t>
            </w:r>
            <w:r>
              <w:rPr/>
              <w:t xml:space="preserve"> </w:t>
            </w:r>
            <w:r>
              <w:rPr>
                <w:lang w:val="en-US"/>
              </w:rPr>
              <w:t>Princeps</w:t>
            </w:r>
            <w:r>
              <w:rPr/>
              <w:t xml:space="preserve">» Героическое и обыденное в сказке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 «Бородино» Историческая основа и патриотический пафос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языка стихотворения «Бородино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Гоголь. «Вечера на хуторе близ Диканьки». «Заколдованное место»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3-5.2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сть и фантастика в повести «Заколдованное место». Юмо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.  «На Волге». Раздумья поэта о судьбе нар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В/ч</w:t>
            </w:r>
            <w:r>
              <w:rPr/>
              <w:t xml:space="preserve"> Н.А.Некрасов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«Есть женщины в русских селеньях..» - отрывок из поэмы «Мороз, Красный нос»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/ч</w:t>
            </w:r>
            <w:r>
              <w:rPr/>
              <w:t xml:space="preserve"> Мир детства в стихотворении Н.А.Некрасова «Крестьянские дети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8-5.2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. «Муму». Жизнь в доме барын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й облик Гераси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. «Муму». Осуждение крепостниче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 </w:t>
            </w:r>
            <w:r>
              <w:rPr/>
              <w:t>Сочинение по рассказу  И.С.Тургенева «Муму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 работа</w:t>
            </w:r>
            <w:r>
              <w:rPr/>
              <w:t xml:space="preserve"> по творчеству А.С.Пушкина, М.Ю.Лермонтова, Н.В.Гоголя, Н.А.Некрасова, И.С.Тургене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А.Фет. «Весенний дождь». Природа и человек в стихотворении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.  «Кавказский пленник» как протест против национальной вражды. Жилин и горц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 и Костылин. Сравнительная характеристика герое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 </w:t>
            </w:r>
            <w:r>
              <w:rPr/>
              <w:t xml:space="preserve">Сочинение по рассказу Л.Н.Толстого «Кавказский пленник»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8-5.3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.  «Хирургия» как юмористический расска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/ч.</w:t>
            </w:r>
            <w:r>
              <w:rPr/>
              <w:t xml:space="preserve"> Рассказы Антоши Чехонт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поэты 19 века о Родине и родной природе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 Ф.И.Тютчева. Стихотворный ритм как средство передачи чувств и настро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 И.С.Никитина, А.Н.Плещеева, А,Н.Майкова, И.З.Сурикова, А.В.Кольцо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/>
              <w:t xml:space="preserve"> Обучение домашнему сочинению по анализу лирического текс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ая литература 20 ве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/ч</w:t>
            </w:r>
            <w:r>
              <w:rPr/>
              <w:t xml:space="preserve"> И.А.Бунин «Косцы». Восприятие прекрасного героями рассказ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Короленко «В дурном обществе». Вася и его отец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семьи Тыбурция. Общение Васи с Валеком и Марус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как средство изображения герое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города и его обитателей в повести В.Г.Короленко «В дурном обществе»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/>
              <w:t xml:space="preserve"> Обучающее сочинение по повести В.Г.Короленко «В дурном обществе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А.Есенин. Поэтическое изображение Родины и родной природы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Бажов. «Медной горы хозяйка». Трудолюбие и талант Данилы-масте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Хозяйки Медной горы в сказе П.П.Бажо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Паустовский. Герои и их поступки в сказке  «Теплый хлеб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пейзажа в сказке К.Г.Паустовского «Теплый хлеб»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/ч</w:t>
            </w:r>
            <w:r>
              <w:rPr/>
              <w:t xml:space="preserve">  К.Г.Паустовский «Заячьи лапы». Природа и человек в произведении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Маршак. Пьеса-сказка «Двенадцать месяцев». Драма как род литератур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ые и отрицательные герои в пьесы «Двенадцать месяцев»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особенности пьесы-сказк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.Я.Маршака «Двенадцать месяцев». Юмор в сказке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 </w:t>
            </w:r>
            <w:r>
              <w:rPr/>
              <w:t xml:space="preserve"> Сочинение по пьесе-сказке С.Я.Маршака «Двенадцать месяцев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Платонов «Никита». Быль и фантастик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Платонов «Никита». Душевный мир главного геро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</w:t>
            </w:r>
            <w:r>
              <w:rPr/>
              <w:t xml:space="preserve"> по произведениям Л.Н.Толстого, А.П.Чехова, И.А.Бунина, А.П.Платонова и д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П.Астафьев «Васюткино озеро». Черты характера героя и его поведение в лесу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ткрытие» Васюткой нового озера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  </w:t>
            </w:r>
            <w:r>
              <w:rPr/>
              <w:t>Сочинение «Поэтизация русской природы в литературе 20 века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эты 20 века о Родине и родной природе: И.А.Бунин, Дон-Аминад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Родины в стихотворениях о природе (А.А.Прокофьев, Д.Б.Кедрин, Н.М.Рубцов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р.</w:t>
            </w:r>
            <w:r>
              <w:rPr/>
              <w:t xml:space="preserve"> Обучение домашнему сочинению по анализу лирического произвед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Черный. Образы детей в рассказах «Кавказский пленник», «Игорь-Робинзон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ы и сюжеты литературной классики в произведениях Саши Черного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М.Симонов «Майор привез мальчишку на лафете…». Война и де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вардовский «Рассказ танкиста». Патриотические подвиги детей в годы войн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убежная литерату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Л.Стивенсон «Вересковый мед».Бережное отношение к традициям предк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/ч</w:t>
            </w:r>
            <w:r>
              <w:rPr/>
              <w:t xml:space="preserve"> Д.Дефо «Робинзон Крузо» - произведение о силе человеческого духа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/ч</w:t>
            </w:r>
            <w:r>
              <w:rPr/>
              <w:t xml:space="preserve"> Д.Дефо «Робинзон Крузо»Характер главного геро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.К.Андерсен «Снежная королева»: реальное и фантастическое в сказке. Кай и Герд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К.Андерсен «Снежная королева». В поисках Кая. Друзья и враги Гер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-7.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/>
              <w:t xml:space="preserve"> Сочинение по сказке Х.К.Андерсена «Снежная королева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/ч</w:t>
            </w:r>
            <w:r>
              <w:rPr/>
              <w:t xml:space="preserve"> Ж.Санд «О чем говорят цветы» Спор героев о прекрасн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/ч</w:t>
            </w:r>
            <w:r>
              <w:rPr/>
              <w:t xml:space="preserve"> М.Твен «Приключения Тома Сойера».Том Сойер и его друзь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/ч</w:t>
            </w:r>
            <w:r>
              <w:rPr/>
              <w:t xml:space="preserve"> Том и Гек в романе М.Твена «Приключения Тома Сойера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/ч</w:t>
            </w:r>
            <w:r>
              <w:rPr/>
              <w:t xml:space="preserve"> Д.Лондон «Сказание о Кише». Нравственное взросление героя рассказа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/ч</w:t>
            </w:r>
            <w:r>
              <w:rPr/>
              <w:t xml:space="preserve">  Мастерство автора в изображении жизни северного нар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-7.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-праздник «Путешествие по стране Литературии 5 класса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й -11 контрольных работ – 2</w:t>
            </w:r>
          </w:p>
          <w:p>
            <w:pPr>
              <w:pStyle w:val="Normal"/>
              <w:rPr/>
            </w:pPr>
            <w:r>
              <w:rPr/>
              <w:t>Тест - 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  </w:t>
      </w:r>
      <w:r>
        <w:rPr/>
        <w:t xml:space="preserve">В результате изучения литературы ученик должен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/понимать</w:t>
      </w:r>
    </w:p>
    <w:p>
      <w:pPr>
        <w:pStyle w:val="Normal"/>
        <w:ind w:firstLine="709"/>
        <w:rPr/>
      </w:pPr>
      <w:r>
        <w:rPr/>
        <w:t>- Образную природу словесного искусства</w:t>
      </w:r>
    </w:p>
    <w:p>
      <w:pPr>
        <w:pStyle w:val="Normal"/>
        <w:ind w:firstLine="709"/>
        <w:rPr/>
      </w:pPr>
      <w:r>
        <w:rPr/>
        <w:t>- Содержание изученных литературных произведений</w:t>
      </w:r>
    </w:p>
    <w:p>
      <w:pPr>
        <w:pStyle w:val="Normal"/>
        <w:ind w:firstLine="709"/>
        <w:rPr/>
      </w:pPr>
      <w:r>
        <w:rPr/>
        <w:t>- Основные факты жизни и творческого пути писателей</w:t>
      </w:r>
    </w:p>
    <w:p>
      <w:pPr>
        <w:pStyle w:val="Normal"/>
        <w:ind w:firstLine="709"/>
        <w:rPr/>
      </w:pPr>
      <w:r>
        <w:rPr/>
        <w:t>- Изученные теоретико-литературные пон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Уметь</w:t>
      </w:r>
    </w:p>
    <w:p>
      <w:pPr>
        <w:pStyle w:val="Normal"/>
        <w:ind w:firstLine="709"/>
        <w:rPr/>
      </w:pPr>
      <w:r>
        <w:rPr/>
        <w:t>- Воспринимать и анализировать художественный текст</w:t>
      </w:r>
    </w:p>
    <w:p>
      <w:pPr>
        <w:pStyle w:val="Normal"/>
        <w:ind w:firstLine="709"/>
        <w:rPr/>
      </w:pPr>
      <w:r>
        <w:rPr/>
        <w:t>- Выделять смысловые части художественного текста, составлять тезисы и план прочитанного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- Определять род и жанр литературного произведения</w:t>
      </w:r>
    </w:p>
    <w:p>
      <w:pPr>
        <w:pStyle w:val="Normal"/>
        <w:ind w:firstLine="709"/>
        <w:rPr/>
      </w:pPr>
      <w:r>
        <w:rPr/>
        <w:t>- Выделять и формулировать тему, идею, проблематику изученного произведения, давать характеристику героев</w:t>
      </w:r>
    </w:p>
    <w:p>
      <w:pPr>
        <w:pStyle w:val="Normal"/>
        <w:ind w:firstLine="709"/>
        <w:rPr/>
      </w:pPr>
      <w:r>
        <w:rPr/>
        <w:t>- Характеризовать особенности сюжета, композиции, роль изобразительно-выразительных средств</w:t>
      </w:r>
    </w:p>
    <w:p>
      <w:pPr>
        <w:pStyle w:val="Normal"/>
        <w:ind w:firstLine="709"/>
        <w:rPr/>
      </w:pPr>
      <w:r>
        <w:rPr/>
        <w:t>- Сопоставлять эпизоды литературных произведений и сравнивать их героев</w:t>
      </w:r>
    </w:p>
    <w:p>
      <w:pPr>
        <w:pStyle w:val="Normal"/>
        <w:ind w:firstLine="709"/>
        <w:rPr/>
      </w:pPr>
      <w:r>
        <w:rPr/>
        <w:t>- Выявлять авторскую позицию</w:t>
      </w:r>
    </w:p>
    <w:p>
      <w:pPr>
        <w:pStyle w:val="Normal"/>
        <w:ind w:firstLine="709"/>
        <w:rPr/>
      </w:pPr>
      <w:r>
        <w:rPr/>
        <w:t>- Выражать свое отношение к прочитанному</w:t>
      </w:r>
    </w:p>
    <w:p>
      <w:pPr>
        <w:pStyle w:val="Normal"/>
        <w:ind w:firstLine="709"/>
        <w:rPr/>
      </w:pPr>
      <w:r>
        <w:rPr/>
        <w:t>- Выразительно читать произведения (или фрагменты), в том числе выученные наизусть, соблюдая нормы литературного произношения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- Владеть различными видами пересказа</w:t>
      </w:r>
    </w:p>
    <w:p>
      <w:pPr>
        <w:pStyle w:val="Normal"/>
        <w:ind w:firstLine="709"/>
        <w:rPr/>
      </w:pPr>
      <w:r>
        <w:rPr/>
        <w:t>- Строить устные и письменные высказывания в связи с изученным произведением</w:t>
      </w:r>
    </w:p>
    <w:p>
      <w:pPr>
        <w:pStyle w:val="Normal"/>
        <w:ind w:firstLine="709"/>
        <w:rPr/>
      </w:pPr>
      <w:r>
        <w:rPr/>
        <w:t>- Участвовать в диалоге по прочитанным произведениям, понимать чужую точку зрения и аргументировано отстаивать свою</w:t>
      </w:r>
    </w:p>
    <w:p>
      <w:pPr>
        <w:pStyle w:val="Normal"/>
        <w:ind w:firstLine="709"/>
        <w:rPr/>
      </w:pPr>
      <w:r>
        <w:rPr/>
        <w:t>- Писать отзывы о самостоятельно прочитанных произведениях, сочи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28:00Z</dcterms:created>
  <dc:creator>Любовь</dc:creator>
  <dc:description/>
  <cp:keywords/>
  <dc:language>en-US</dc:language>
  <cp:lastModifiedBy>Курсовая</cp:lastModifiedBy>
  <cp:lastPrinted>2012-09-30T20:30:00Z</cp:lastPrinted>
  <dcterms:modified xsi:type="dcterms:W3CDTF">2012-10-15T08:13:00Z</dcterms:modified>
  <cp:revision>93</cp:revision>
  <dc:subject/>
  <dc:title/>
</cp:coreProperties>
</file>