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Тема занятия: « Лепка глиняной игрушки – Сказочной птиц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Цель 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одолжение освоения приёмов лепки, в частности, соединения деталей не традиционным «примазыванием» друг к другу с помощью жгутика,  а присоединением  частей изделия посредством увлажнения поверхности деталей  вод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азвитие творческой фантаз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крепление знакомых приёмов леп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звитие интереса к труду и уважения к н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питание интереса и любви к искусству своего народа, чувства ответственности за сохранение и развитие художественных тради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>Материалы к заняти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учителя: Глина, стакан с водой, стеки, образец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учащихся: Глина, стакан с водой, дощечки для лепки, стеки, салфетки для ру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>Зрительный ряд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Таблицы с изображением разных форм заготовок  ( шар, яйцо, капля, стог, морковка, колбаска) и изделий, которые можно слепить непосредственно из каждой заготовки с добавлением отдельных деталей.  Выставка работ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>Музыкальный ряд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Русские мелод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лан зан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 Организационный момент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Объяснение учебного зад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 Самостоятельная работа. Музыкальный фо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. Коллективный анализ детских рабо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Ход зан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риветствие. Объявление темы занятия «Лепка глиняной игрушки - Сказочной птицы 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ение учебного зад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помнить детям, какие формы заготовок используются в лепке и способы соединения деталей издел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Вопрос детям: « Глядя на таблицы с изображением различных заготовок, используемых в лепке, ответи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ак называется форма заготовок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кие изделия они уже лепили из таких форм?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( Шар, яйцо, капля, стог, морковка, колбаска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( Лепили котика, свинку, рыбку, черепаху, дельфин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оказать учащимся  образец выполнения – заготовку будущей птиц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Вопрос детям: «Чем отличается соединение деталей птицы от ранее вылепленных игрушек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- (Детали птицы соединяются  посредством увлажнения поверхности водой, а  у других игрушек  детали «примазывали»  друг к другу с помощью жгутика.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казать детям, что основа для выполнения работы у всех детей одинакова. А украшение птицы – у каждого учащегося своё: крылья, клюв, хвост, перья, хохолок на голове и т.д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оказать учащимся, какую форму деталей можно использовать для украшения птиц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. Музыкальный ф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це занятия  провести коллективный анализ детских работ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ать детям по несколько жетон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ащимся предложить обойти все работы детей и положить жетон к той птице. которая понравилась больше всего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щиеся, получившие наибольшее количество жетонов, считаются победителя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язательно похвалить всех остальных детей, принимавших участие на занятии кружка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еть всем вместе песню «Птица счастья завтрашнего дня», держа в руке свою птич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делать коллективную фотографию учащихся со своими работами 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Тема: «Лепка сувениров. Ангелочек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должить освоение приёмов лепки с  соединением деталей с помощью жгути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азвить творческую фантазию, закрепить знакомые приёмы леп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вить интерес к труду и уважение к не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атериалы к урок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ля учителя: Глина, стакан с водой, стеки. Образец рабо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учащихся: Глина, стакан с водой, дощечки для лепки, стеки, салфетки для ру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Зрительный ряд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Таблицы с изображением разных форм заготовок  ( шар, яйцо, капля, стог, морковка, колбаска) и изделий, которые можно слепить непосредственно из каждой заготовки с добавлением отдельных деталей.  Выставка работ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узыкальный ряд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Лучшие мастера-исполнители. Гита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лан уро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Организационная минутка:  Приветствие. Объявление темы урока «Лепка ангелоч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 Объяснение учебного задания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 Самостоятельная работа. Музыкальный фо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. Коллективный анализ детских работ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Ход урок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сказать учащимся о Рождестве, об ангел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помнить детям, какие формы заготовок используются в лепке и способы соединения деталей изделия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казать учащимся  образец выполнения – заготовку будущей работы. Основа для выполнения у всех детей одинакова. А украшение ангелочка – у каждого своё: крылья, волосы, платье (воротник, рукава, воланчики на платье и т.д.). В руках  каждый ангелочек что-то держит: цветочек, книгу, свиток, муз. инструмент, какое-нибудь животное и др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казать учащимся, какую форму деталей можно использовать для украшения ангелочка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амостоятельная работа. Музыкальный фон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конце урока провести коллективный анализ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ать детям по несколько жетон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ащимся предложить обойти все работы детей и положить жетон к той работе. которая понравилась больше всего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щиеся, получившие наибольшее количество жетонов, считаются победителям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язательно похвалить всех остальных детей, принимавших участие на урок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петь всем вместе песню «Рождество Христово, ангел прилетел»,  держа  в руке своего ангелочка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делать коллективную фотографию учащихся со своими работами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Тема занятия: «Дымковская игрушка. Лепка фигуры человека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Цель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одолжить освоение приёмов лепки с  соединением деталей с помощью жгутика.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азвивать творческую фантазию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Закрепить знакомые приёмы лепк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особствовать формированию художественного вкуса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спитывать интерес и любовь к искусству своего народа, чувство ответственности за сохранение и развитие художественных традици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>Материалы к заняти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учителя: Глина, стеки, банка с водой, дощечка для лепки, образец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ля учащихся: Глина, банка с водой, дощечки для лепки, стеки, салфетки для ру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>Зрительный ряд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Таблицы с изображением разных форм заготовок  (шар, яйцо, капля, стог, морковка, колбаска). Таблицы последовательности выполнения фигуры человека. Таблицы с изображением дымковских игрушек.  Выставка работ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 xml:space="preserve">Музыкальный ряд: </w:t>
      </w:r>
      <w:r>
        <w:rPr>
          <w:rFonts w:cs="Times New Roman" w:ascii="Times New Roman" w:hAnsi="Times New Roman"/>
          <w:i w:val="false"/>
          <w:sz w:val="24"/>
          <w:szCs w:val="24"/>
        </w:rPr>
        <w:t>Русские мелод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лан зан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Организационный момен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Беседа о «Дымковской игрушке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 Объяснение учебного зада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 Самостоятельная работа. Музыкальный фо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 Коллективный анализ детских работ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Ход зан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Приветствие. Объявление темы занятия «Дымковская игрушка. Лепка фигуры человека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о народном промысле «Дымковская игруш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Учащиеся рассказывают об истории создания игрушк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«Родиной знаменитой игрушки является заречная часть г. Кирова (Вятки), где расположена слобода Дымково. Слобода – ремесленная. Поскольку пахотной земли ни у кого не было, поселенцы работали в городе или кормились рыболовством, перевозом, кустарными ремёслами. В Х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Х в – начале ХХ в.  в Дымкове жил ремесленный люд: рыбаки, кузнецы, маляры, сапожники, гончары и игрушечники. В Дымкове и сейчас живут замечательные мастерицы глиняных расписных игрушек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итель дополняет рассказ: «Популярность дымковской (вятской) глиняной игрушки настолько велика, что нередко  представление о русской народной игрушке вообще отождествляется с яркими расписными фигурками, сделанными в бывшей Дымковской слободе города Кирова. Это не только игрушка в буквальном понимании, а даже малая декоративная скульптура. Когда-то глиняных барышень и всадников-гусаров ставили на подоконник, а зимой – между рамами окон, чтобы окно выглядело нарядне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Условность, обобщённость и феерическая яркость свойственны малой  народной пластике всех стран и континентов. Дымковская игрушка отличается от аналогичных явлений в искусстве лиризмом, задушевностью, глубокой человечностью, мягким юмором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Вопрос учащимся: «Какие они знают глиняные игрушки, кроме дымковских?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- ( «Каргопольские», «Филимоновские», «Тверские», «Хлудневские»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 «Чем отличаются глиняные игрушки из деревни Филимоново и слободы Дымково?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 (В Филимонове глина пластичная. Всю игрушку лепят сразу из целого куска, вытягивая туловище, голову, руки, ноги. Дымковские игрушки лепят из разных частей, «примазывая» их  друг к другу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Показать плакат с изображением  «Дымковских» и «Филимоновских» игруш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щиеся прочитают стихотворения про глиняные игруш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 xml:space="preserve">Рассказать детям, почему мастерицы начали лепить игрушки именно с животных. (Существовало поверье, что душа умершего поселяется в животное  /тотем/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Вопрос детям : «Каких именно животных лепили, а каких нет?. И почему?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 ( Лепили домашних птиц и животных. Из диких животных – медведя, оленя, лису, зайца, белку и др. Никогда не лепили волка – он считался отрицательным персонаже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Вопрос: «Какие ещё игрушки лепили?».  (Изображали реальные персонажи из жизни слободы – водоноски, няньки (потому что молодые девушки в поисках работы ездили из слободы в город нянчить детей), барыни,  гусары, кавалеры и др. И ещё лепили композиции из русских сказок)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Показать игрушки с натурного столика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ение учебного зад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помнить детям, какие формы заготовок используются в лепке и способы соединения деталей изделия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тить внимание учащихся на таблицу  выполнения последовательности выполнения работ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казать учащимся  образец выполнен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. Музыкальный фо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це занятия провести коллективный анализ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ать детям по несколько жето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ащимся предложить обойти все работы детей и положить жетон к той работе. которая понравилась больше всего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щиеся, получившие наибольшее количество жетонов, считаются победителя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язательно похвалить всех остальных детей, принимавших участие на занятии кружка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делать коллективную фотографию учащихся со своими работами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Тема занятия: «Дымковская игруш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оспись фигуры человека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азвивать творческую фантазию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креплять умения творчески применять элементы народной роспис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особствовать формированию художественного вкуса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спитывать интерес и любовь к искусству своего народа, чувство ответственности за сохранение и развитие художественных традици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>Материалы к занятию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ля учителя: Кисти, тычки, темпера, гуашь, банка с водой, тряпочка.         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Образец работы, образец детской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ля учащихся: Гуашь, темпера, банка с водой, клеёнки, кисти, тычки, палитра, тряпочка.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>Зрительный ряд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Таблицы последовательности выполнения росписи игрушек (фигуры человека). Таблицы с изображением дымковских игрушек.  Выставка работ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 xml:space="preserve">Музыкальный ряд: </w:t>
      </w:r>
      <w:r>
        <w:rPr>
          <w:rFonts w:cs="Times New Roman" w:ascii="Times New Roman" w:hAnsi="Times New Roman"/>
          <w:i w:val="false"/>
          <w:sz w:val="24"/>
          <w:szCs w:val="24"/>
        </w:rPr>
        <w:t>Русские мелод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лан зан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Беседа о народном промысле «Дымковская игруш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 Объяснение учебного зада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 Самостоятельная работа. Музыкальный ф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 Коллективный анализ детских работ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Ход зан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иветствие. Объявление темы занятия «Дымковская игрушка. Роспись фигуры человека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о народном промысле «Дымковская игруш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Учащиеся рассказывают, какие игрушки лепили в слободе Дымково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(Изображали реальные персонажи из жизни слободы – водоноски, няньки (потому что молодые девушки в поисках работы ездили из слободы в город нянчить детей), барыни,  гусары, кавалеры, разные сценки из жизни жителей слободы – «Парочка на скамейке», «У подсолнуха», «Деревенский мотив», «У колодца»   и др. И ещё лепили композиции из русских сказок)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Вопрос: «Для какого праздника лепили игрушки?»    («Свистунья»)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Праздник проводился в 2 этапа: с утра поминали предков, а остальная часть дня посвящалась увеселениям. И целый день народ ходит по улицам и свищет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Показать игрушки с натурного стол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 xml:space="preserve">Дымковская игрушка многозначна. В ней ощущаются и отзвуки язычества, и влияние фабричного фарфора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века, и связь с ярмарочным лубочным фольклором. Недаром она была непременным атрибутом в древнем вятском празднике «Свистунья», который заканчивался развесёлой ярмаркой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Вопрос: «Чем отличается наряд барыни и няни?  Какого цвета юбка?  Какой на ней узор?  Какие головные уборы?  Что в руках?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(Юбки всегда белые. У няни узор в клетку или полоску, у барыни – кружочки и овалы разной формы и величины. У барыни на голове шляпка, у няни – платок или кокошник. В руках у барыни может быть зонтик, сумочка, муфта, цветы, собачка. У няни – маленький ребёнок, мелкое животное, ведро для водоноски или доярки)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Вопрос: «Какие цвета использовали для росписи?»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( Все, кроме двух – лилового и фиолетового)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ение учебного задания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казать на доске последовательность выполнения росписи игрушки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лаза, брови  выполняются  «глазничкой», нос, прядь волос - кисточкой;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рот, румянец – выполняются  «пятнушечкой»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оловной убор и кофт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зор на юбке ( сначала кружочки, затем тонкие полоски, «оживки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обая роскошь в украшении игрушек – сусальное золото в виде ромбов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ратить внимание учащихся на таблицу цветового круга, с помощью которого получаются оттенки промежуточных цветов, какие цвета для этого сочетаются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ратить внимание на цветовую гармонию в декоративной композиции. Объяснить приёмы работы в цвете. Напомнить, что при росписи кисть надо держать вертикально, тремя пальцами, локоть  не должен касаться стола. Роспись игрушки начинают с самого верха, со светлых цветов, а заканчивают яркими и тёмными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. Музыкальный фо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це занятия провести коллективный анализ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ать детям по несколько жето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ащимся предложить обойти все работы детей и положить жетон к той работе. которая понравилась больше всего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щиеся, получившие наибольшее количество жетонов, считаются победителя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язательно похвалить всех остальных детей, принимавших участие на занятии кружка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росить мнение ребят: «Состоялся ли праздник игрушек?»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грушки получились все красивые, нарядные, весёлые. Поэтому они и пользуются таким большим вниманием и спросом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делать коллективную фотографию учащихся со своими работами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907" w:gutter="0" w:header="0" w:top="964" w:footer="709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39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21.8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MT Bold" w:hAnsi="Script MT Bold" w:eastAsia="Times New Roman" w:cs="Script MT Bold"/>
      <w:i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5:15:00Z</dcterms:created>
  <dc:creator>user</dc:creator>
  <dc:description/>
  <cp:keywords/>
  <dc:language>en-US</dc:language>
  <cp:lastModifiedBy>Маргарита</cp:lastModifiedBy>
  <cp:lastPrinted>2008-03-26T18:01:00Z</cp:lastPrinted>
  <dcterms:modified xsi:type="dcterms:W3CDTF">2013-09-28T10:50:00Z</dcterms:modified>
  <cp:revision>7</cp:revision>
  <dc:subject/>
  <dc:title>Тема: Глиняная игрушка</dc:title>
</cp:coreProperties>
</file>