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ояснительная записка к тематическому планированию по математике для подготовительного отд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Школы раннего развития детей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изучение математики отводится 68 часов в год (2 часа в неделю), в том чис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дминистративных контрольных работ (тест) – 1 ч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рдина       «Изучаем математику» (тетрадь)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сицына М.А., Смирнова В. А. « Дошкольная математик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есникова Е. В. «Математика для дошкольников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евелев К. В. «Прописи по математике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евелев К. В. «Готовимся к школ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здел 1. Общие понятия (12) 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 xml:space="preserve"> </w:t>
      </w:r>
      <w:r>
        <w:rPr/>
        <w:t>- основные свойства предметов: цвет, форма, размер, материал.</w:t>
      </w:r>
    </w:p>
    <w:p>
      <w:pPr>
        <w:pStyle w:val="Normal"/>
        <w:rPr/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>- объединять совокупности предметов в одно целое;</w:t>
      </w:r>
    </w:p>
    <w:p>
      <w:pPr>
        <w:pStyle w:val="Normal"/>
        <w:rPr/>
      </w:pPr>
      <w:r>
        <w:rPr/>
        <w:t>- выделять часть совокупности с помощью составления пар;</w:t>
      </w:r>
    </w:p>
    <w:p>
      <w:pPr>
        <w:pStyle w:val="Normal"/>
        <w:rPr/>
      </w:pPr>
      <w:r>
        <w:rPr/>
        <w:t>- находить закономерность и продолжать ее;</w:t>
      </w:r>
    </w:p>
    <w:p>
      <w:pPr>
        <w:pStyle w:val="Normal"/>
        <w:rPr/>
      </w:pPr>
      <w:r>
        <w:rPr/>
        <w:t>-устанавливать пространственные отношения: выше – ниже, слева – справа, сверху – снизу, ближе – дальше, спереди – сзади; перед, после, между и др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2. Числа и операции над ними (56)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последовательность чисел от 1 до 20, уметь читать, записывать и сравнивать эти числа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выполнять устное сложение и вычитание чисел в пределах 10;</w:t>
      </w:r>
    </w:p>
    <w:p>
      <w:pPr>
        <w:pStyle w:val="Normal"/>
        <w:rPr/>
      </w:pPr>
      <w:r>
        <w:rPr/>
        <w:t>- решать простые задачи на сложение и вычитание.</w:t>
      </w:r>
    </w:p>
    <w:p>
      <w:pPr>
        <w:pStyle w:val="Normal"/>
        <w:rPr/>
      </w:pPr>
      <w:r>
        <w:rPr/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4427"/>
        <w:gridCol w:w="888"/>
        <w:gridCol w:w="14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раздела программ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 xml:space="preserve">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-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и свойства предме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и м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, справа, посередин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</w:t>
            </w:r>
          </w:p>
          <w:p>
            <w:pPr>
              <w:pStyle w:val="Normal"/>
              <w:rPr/>
            </w:pPr>
            <w:r>
              <w:rPr/>
              <w:t xml:space="preserve">по количественному признаку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, маленьк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ый, коротк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, снаруж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, узк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, низк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еди, сзади, вокру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и операции над ними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. Последний. Предпослед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. Столько ж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: плюс, минус, равно.</w:t>
            </w:r>
          </w:p>
          <w:p>
            <w:pPr>
              <w:pStyle w:val="Normal"/>
              <w:rPr/>
            </w:pPr>
            <w:r>
              <w:rPr/>
              <w:t>Решение примеров 1+1, 2-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. Меньше. Одинаковое количе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2, 3, 4, 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числа с количество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ла 7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числовой цепоч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запись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риентировка по плану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запись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запись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изнак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числовой цепоч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работы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запись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1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запись чис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целого из част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исправление ошибо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название чисел до 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название чисел до 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</w:t>
            </w:r>
          </w:p>
          <w:p>
            <w:pPr>
              <w:pStyle w:val="Normal"/>
              <w:rPr/>
            </w:pPr>
            <w:r>
              <w:rPr/>
              <w:t>без перехода через десято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 без перехода через десято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 пределах 20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работа (тест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9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>
      <w:spacing w:lineRule="auto" w:line="360" w:before="0" w:after="0"/>
      <w:ind w:firstLine="360"/>
      <w:contextualSpacing/>
      <w:jc w:val="both"/>
    </w:pPr>
    <w:rPr>
      <w:rFonts w:eastAsia="Batang;Arial Unicode MS"/>
      <w:sz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04:00Z</dcterms:created>
  <dc:creator>Пользователь</dc:creator>
  <dc:description/>
  <cp:keywords/>
  <dc:language>en-US</dc:language>
  <cp:lastModifiedBy>Пользователь</cp:lastModifiedBy>
  <cp:lastPrinted>2006-01-01T02:18:00Z</cp:lastPrinted>
  <dcterms:modified xsi:type="dcterms:W3CDTF">2013-10-12T15:27:00Z</dcterms:modified>
  <cp:revision>15</cp:revision>
  <dc:subject/>
  <dc:title/>
</cp:coreProperties>
</file>