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атематика + информатик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 CYR" w:ascii="Times New Roman CYR" w:hAnsi="Times New Roman CYR"/>
          <w:b/>
          <w:bCs/>
        </w:rPr>
        <w:t>класс 2012-2013 уч.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4 </w:t>
      </w:r>
      <w:r>
        <w:rPr>
          <w:rFonts w:cs="Times New Roman CYR" w:ascii="Times New Roman CYR" w:hAnsi="Times New Roman CYR"/>
        </w:rPr>
        <w:t>часа* 34 = 136 часов – по математике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</w:rPr>
        <w:t xml:space="preserve">(25 </w:t>
      </w:r>
      <w:r>
        <w:rPr/>
        <w:t>часов по информатике)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708"/>
        <w:gridCol w:w="2835"/>
        <w:gridCol w:w="5704"/>
      </w:tblGrid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 математик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урока по информатике</w:t>
            </w:r>
          </w:p>
        </w:tc>
        <w:tc>
          <w:tcPr>
            <w:tcW w:w="5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сновные виды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руппы метапредметных и предметных действий:   Л-личнос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-познавательных, К - коммуниктивных, Р- регулятивных,Пр-предметных)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sz w:val="20"/>
                <w:szCs w:val="20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20"/>
                <w:sz w:val="20"/>
                <w:szCs w:val="20"/>
              </w:rPr>
              <w:t>четверть (36 часов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спринимать одноклассников как членов сво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ман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быть толерантным в играх, организуемых на уроке педагогом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уравнения на сложение и вычитание через взаимно обратные действия и через взаимосвязь целого и ча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простые задачи изученных видов в 1 класс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 обратные задачи;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 активно участв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общей дидактической игре, организованной педагог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 обсуждениях, возникающих в ходе игры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ивать самооценку своих действий, самого себ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ходить и исправлять собственные ошибк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нимать цель задания, заданную педагог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олнять заданные педагогом правила иг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рректировать (изменять) правила игры в соответствии с её развит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частвовать в оценке полученного общего результата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 (Пр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ифметические действия сложения и вычитания как взаимно обратны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высказыв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стинное и ложное высказыв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личать истинные и ложные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логическую задачу, заменяя ложное высказывание истинны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дить неизвестное число через выполнение обратного действия и на основании взаимосвязи между целым и част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делять высказыв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личать истинные и ложные высказывания;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р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ходить периметр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ешать текстовые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ычисления над числам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ивать организационные общеучебные умения: самооценка своих действий, самого себ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исьменные приемы сложения и вычитания вида 72+18; 90-18 и устные приемы вычислений случаев вида 27+7.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лать вычисления, используя устные и письменные приемы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дачи на нахождение периметр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Программн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умерацию двузначных чисел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 реш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текстовые задачи, задачи на нахождение периметра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ешать текстовые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дачи на нахождение периметр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ешать текстовые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дачи на нахождение перимет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лать вычисления, используя устные и письменные прие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д рационализацией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ждить сумму одинаковых слагаем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дел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 равные части и по содержанию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р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 понятием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умнож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хождение суммы одинаковых слагаемых)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и дел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 равные части и по содержанию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 (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ть с записью решения в виде граф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работать по плану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 бояться собственных ошибок и проявлять готовность к их обсужд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ыть толерантным к чужим ошибкам и другому мн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ясно формулировать ответы на вопросы друг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чеников и педагога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ешать текстовые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дачи на нахождение периметра, сравнение величин; логические 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работать в тетради в клетку; выполнять арифметически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процессе общего об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, понимать и объяснять простейшие алгоритмы (план действий) при работе с конкретным заданием;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онятие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площадь фигуры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 способы сравнения площадей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авнивать площади фигур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вивать организационные общеучебные умения: самооценка своих действий, самого себя, 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пользоватьс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единицами, мерой площади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квадратный сантиметр, квадратный дециметр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ешать текстовые задачи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П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опедевтическая работа с понятием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умнож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хождение суммы одинаковых слагаемых)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и дел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 равные части и по содержанию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с консультантами и помощниками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воей группе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 бояться собственных ошибок и проявлять готовность к их обсужд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единицы площади и способы сравнения и измерения площад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циональные способы вычисления. 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писывать действия умнож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звание компонентов  и результат действия умножен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записывать и читать действия умножен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 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звание компонент и результат действия умножен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писывать и читать действия умножен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оводить пропедевтическую работу с понятием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дел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 равные части и по содержа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).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частные случаи умножения с нулем и единице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педевтическая работа с понятием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дел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 равные части и по содержанию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числа 2 и на 2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ивать организационные общеучебные умения: самооценка своих действий, самого себ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числа 2 и на 2.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простые задачи на деление (на части и по содержанию) сравнивать их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улы периметра прямоугольника и с понятием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делени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на равные части и по содержанию).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 поним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четности – нечет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комбинаторные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и деления числа 2 и на 2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простые задачи на умножение и дел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работать в тетради в клетку; выполнять арифметически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использ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пись деления именован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звания компонент и результата действия деления;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: 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простые задачи на умножение и дел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составля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и деления на 3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(Пр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оделир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улу прямоугольника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лгоритм составления  и использование таблицы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ормулир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веты на вопросы друг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чеников и педагога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 формулир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му, зад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 находи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я вы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спольз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выражение с переменной способом подстан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 бояться собственных ошибок и проявлять готовность к их обсужд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составля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и деления на4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 (Пр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процессе общего об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, понимать и объяснять простейшие алгоритмы (план действий) при работе с конкретным заданием;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использ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лгорит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улировать ответ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ционально вычислять 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устанавли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заимосвяз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ду компонентами и их результатом действия;( К,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ду значением площадью и сторонами прямоугольника. (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аблицу умножения и деления на 5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 (Пр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дить площадь фигуры составленной из прямоугольников;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 работ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таблицей (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использов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лученные зна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вести формул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 бояться собственных ошибок и проявлять готовность к их обсужд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, оценивать свои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нтролировать самого себя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меть использова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лученные зн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 решении текстов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ы умножения и делен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(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ходить и исправлять свои ошибк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 формул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тветы на вопросы других учеников и педагога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воды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еть выполня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ходить и выбира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лгоритм решения занимательной или нестандартной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и деления на 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 (Пр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(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оценивать свои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дить и исправлять свои ошибк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улировать правил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ействова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амостоятельно составленному алгоритму решения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ходить и исправлять свои ошибк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алгоритм  поиска и проверки решения, в котором неизвестен один множитель;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ействова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амостоятельно составленному алгоритму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ормулировать правила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ействова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 самостоятельно составленному алгоритму решения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работать в тетради в клетку; выполнять арифметически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алгоритм  поиска и проверки решения, в котором неизвестен делитель;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ействова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амостоятельно составленному алгоритму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ходить и исправлять свои ошибк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у умножения и деления на 7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 (Пр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;(П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оценивать свои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дить и исправлять свои ошибк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занимательные задачи(арифметические пирамиды и логические задачи);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проверк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е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ать  за  временем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П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числять с помощью единиц времен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 бояться собственных ошибок и проявлять готовность к их обсужд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с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йствовать по самостоятельно составленному алгоритму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чи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текстовые задачи 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ходить и исправлять свои ошибк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Необходим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амостоятельно работать в тетрад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олнять арифметически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 бояться собственных ошибок и проявлять готовность к их обсуждению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 (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дить и выбирать алгоритм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ействовать по самостоятельно составленному алгоритму решения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Повторение изученного в 1 классе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(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часов)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йствия сложения и вычитания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ки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ание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Контрольная работа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 тем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над ошибк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ложение и вычитание в пределах 20 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23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часа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сказыва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сказыва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сказыва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сказывания. Переменна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ражения с переменной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ражения с перемен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йствия предметов</w:t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3 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равнения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мметр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равне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рядок действий в выражени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рядок действий в выражени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ординатная сет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четательное свойство сложе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руппировка слагаемых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читание суммы из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 №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ереместительное и сочетательное свойства сложения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читание числа из сумм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йствия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Контрольная работа. № 2  по тем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умерация чисел в пределах 10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ские и объемные фигур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скость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означение геометрических фигур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стрые и тупые углы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ские и объёмны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 4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т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Числа от 1 до 100 (нумирация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исла от 20 до 1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исла от 1 до 100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исла от 1 до 100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довательность собы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Контрольная работа .№ 3                     по тем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«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умерация чис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исла от 1 до 1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крепление изученного материала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етверть (28 часов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33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часа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лгорит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чисел в столбик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ложение и вычитание чисел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5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вление</w:t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иметр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двузначных чисел в столбик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нтрольная работа .№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 тем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. Решение задач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 6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ножество. Элементы множ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ложение и вычитание двузнач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исел в столбик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сле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 7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задания множе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Контрольная работа  № 5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за IIчетвер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ложение и вычитание чис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четверть (40 часов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лощадь фигур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лощадь фигур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ицы площад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ицы площад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ения множе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58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 8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ножитель, произведение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с нулем и единице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числа 2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числа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 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ление. Связь умножения и деле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ображение множе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тные и нечетные числ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Контрольная работ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№ 6 по тем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Таблица умножения на 2. Площадь прямоугольн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лимое, делитель, частно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а умножения и деления на 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рядок действий в выражени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рядок действий в выражен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атематический диктант №1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а умножения и деления на 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щадь прямоугольник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щадь прямоугольника. Его длина и ширин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а умножения и деления на 5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иметр квадрата и прямоугольник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и деление чисел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20"/>
                <w:sz w:val="20"/>
                <w:szCs w:val="20"/>
              </w:rPr>
              <w:t>Математический диктант №1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ление с нулём и единице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ена, количество, стоимость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оженность множе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а умножения и деления на 6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лимое, делитель, частно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Контрольная работа  № 7 по те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абличные случаи умножения и деления до 6. Решение задач на увеличение и уменьшение в несколько ра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равне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равнен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ечение множе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рав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20"/>
                <w:sz w:val="20"/>
                <w:szCs w:val="20"/>
              </w:rPr>
              <w:t>Математический диктант №1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а умножения и деления на 7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ремя. Единица времени - час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трольная работа  № 8  за IIIчетверть по тем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Табличные случаи умножения и д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четверть (32 часа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кружность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уг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динение множеств</w:t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ить в… Уменьшить в…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ить в… Уменьшить в…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20"/>
                <w:sz w:val="20"/>
                <w:szCs w:val="20"/>
              </w:rPr>
              <w:t>Математический диктант №1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сказыв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блица умножения и деления на 8 и 9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ольше в… Меньше в …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т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ж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20"/>
                <w:sz w:val="20"/>
                <w:szCs w:val="20"/>
              </w:rPr>
              <w:t>Математический диктант №1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 сколько раз больше? Во сколько раз меньше?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риц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ифметические действия над числ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множение и деление на 10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ифметические действия над числ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лгоритм. Блок-схема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Контрольная работа  № 9 по те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нетабличные случаи умножения и д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сказывания со связ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лгоритм с условием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фы. Деревь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20"/>
                <w:sz w:val="20"/>
                <w:szCs w:val="20"/>
              </w:rPr>
              <w:t>Математический диктант №15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готовка к итоговой контрольной работе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7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Годовая контрольная работа №10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8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9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0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атор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2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3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4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5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6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вторение изученного  во  2 –м класс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26:00Z</dcterms:created>
  <dc:creator>связной</dc:creator>
  <dc:description/>
  <dc:language>en-US</dc:language>
  <cp:lastModifiedBy>связной</cp:lastModifiedBy>
  <cp:lastPrinted>2013-10-07T21:36:00Z</cp:lastPrinted>
  <dcterms:modified xsi:type="dcterms:W3CDTF">2013-10-07T17:39:00Z</dcterms:modified>
  <cp:revision>1</cp:revision>
  <dc:subject/>
  <dc:title/>
</cp:coreProperties>
</file>