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образования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БОУ С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сковский областной колледж информационных технологий, экономики и управления»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Heading"/>
        <w:jc w:val="center"/>
        <w:rPr/>
      </w:pPr>
      <w:r>
        <w:rPr>
          <w:sz w:val="44"/>
          <w:szCs w:val="44"/>
          <w:lang w:val="ru-RU"/>
        </w:rPr>
        <w:t xml:space="preserve">Тема: </w:t>
      </w:r>
      <w:r>
        <w:rPr>
          <w:b/>
          <w:i/>
          <w:sz w:val="44"/>
          <w:szCs w:val="44"/>
          <w:lang w:val="ru-RU"/>
        </w:rPr>
        <w:t>«Убойная сила»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23925</wp:posOffset>
            </wp:positionH>
            <wp:positionV relativeFrom="paragraph">
              <wp:posOffset>19050</wp:posOffset>
            </wp:positionV>
            <wp:extent cx="4133215" cy="3103245"/>
            <wp:effectExtent l="0" t="0" r="0" b="0"/>
            <wp:wrapTight wrapText="bothSides">
              <wp:wrapPolygon edited="0">
                <wp:start x="-52" y="0"/>
                <wp:lineTo x="-52" y="21523"/>
                <wp:lineTo x="21600" y="21523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spacing w:before="280" w:after="360"/>
        <w:ind w:right="-283"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spacing w:lineRule="auto" w:line="276" w:before="280" w:after="360"/>
        <w:ind w:right="-283" w:hanging="0"/>
        <w:contextualSpacing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Командная игра –</w:t>
      </w:r>
      <w:r>
        <w:rPr>
          <w:lang w:val="ru-RU"/>
        </w:rPr>
        <w:t xml:space="preserve"> </w:t>
      </w:r>
      <w:r>
        <w:rPr>
          <w:sz w:val="40"/>
          <w:szCs w:val="40"/>
          <w:lang w:val="ru-RU"/>
        </w:rPr>
        <w:t>профилактика вредных привычек.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кино-Дул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г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БОЙНАЯ СИЛ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лик – «Твоё время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упление агитбригады «Импульс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мело идёт революция года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ыстро идёт революция века!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перёд на борьбу с бедой человек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олой наркоманию, СПИД и таба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лкоголь – чёрный тоже наш враг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ы флаг поднимаем за правое дело!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корее за нами, шагаем мы смело!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ют на мелодию революционной песни «Варшавян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хри враждебные веют над н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лые пороки планету гнет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обедить мы хотим вместе с в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сигареты и водка умру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мы поднимаем гордо и сме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мя борьбы за правое дело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мя великой борьбы за свобод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лучший мир, за здоровье народов!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то прекрасно – жить на земл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стречать рассветы, провожать закаты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Любоваться звёздным небом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 вдруг…Разумом не поня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 рук не смыть, не стере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ползается ВИЧ, приближается смер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руг мой, сосед мой, товарищ и брат!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лышишь тяжёлый и грозный наба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каин, никотин, водка, вин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се хором</w:t>
      </w:r>
      <w:r>
        <w:rPr>
          <w:sz w:val="28"/>
          <w:szCs w:val="28"/>
        </w:rPr>
        <w:t xml:space="preserve"> – Места им в жизни быть не должно!!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б СПИД – чума 21 ве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е грозил ни мне, ни теб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моги человек – челове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быть человеком вдвойн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резмерное употребление алкоголя вызывает галлюцинации и припадки, а так же – провалы в памят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зывает цирроз печени и заболевания сердечно-сосудистой системы, снижает остроту зрения и слух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отребление алкоголя укорачивает жизнь и нередко приводит к несчастным случаям, в том числе и со смертельным исходо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думаем, есть ли будущее с наркотикам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 чтобы определить будущее, нужно заглянуть в прошлое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АДЯТСЯ В КРУЖОК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так, первый наш гость из прошлого – яркий представитель 19 века – викинг – Харольд Волосы как полено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икинг:</w:t>
      </w:r>
      <w:r>
        <w:rPr>
          <w:sz w:val="28"/>
          <w:szCs w:val="28"/>
        </w:rPr>
        <w:t xml:space="preserve"> Я – Харальд Волосы как полено, представитель рода Сигурда Великого, мечтая проявить себя великим воином, участвуя во многих битвах, перед ними принимал отвар из мухоморов. Это средство дурманило голову, придавало сил и заставляло забывать о боли. Под действием этого снадобья я не понимал, кто враг, а кто друг. И однажды под действием этого зелья я вырезал всю свою семью. За это деяние я был изгнан из клана и умер, как отшельник, на болотах, на тот момент мне было 22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В</w:t>
      </w:r>
      <w:r>
        <w:rPr>
          <w:sz w:val="28"/>
          <w:szCs w:val="28"/>
        </w:rPr>
        <w:t>.- Скажите, а почему у вас такое странное имя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икинг:</w:t>
      </w:r>
      <w:r>
        <w:rPr>
          <w:sz w:val="28"/>
          <w:szCs w:val="28"/>
        </w:rPr>
        <w:t xml:space="preserve"> я редко мыл голову и однажды получил мечом по голове, но мои волосы отразили удар, и вражеский меч сломался. После этого меня стали называть Харальд Волосы как поле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.-</w:t>
      </w:r>
      <w:r>
        <w:rPr>
          <w:sz w:val="28"/>
          <w:szCs w:val="28"/>
        </w:rPr>
        <w:t xml:space="preserve"> Второй наш гость, а вернее - гостья - представительница 18 века – Леди Маргарет Брау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Леди Маргарет Браун:</w:t>
      </w:r>
      <w:r>
        <w:rPr>
          <w:sz w:val="28"/>
          <w:szCs w:val="28"/>
        </w:rPr>
        <w:t xml:space="preserve"> Я- Леди Маргарет Браун, жена эсквайра Брауна, мать двоих детей, мучась от боли в желудке, принимала опиум, как обезболивающее , по рецепту врача. Впоследствии при первых признаках болей я снова принимала опий. И в один момент поняла, что не могу без него обходиться. Я потеряла мужа и детей. Закончила свою жизнь в притоне для курильщиков опия. Мне было чуть больше 20-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– А если точнее, сколько вам было л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Леди Маргарет Браун</w:t>
      </w:r>
      <w:r>
        <w:rPr>
          <w:sz w:val="28"/>
          <w:szCs w:val="28"/>
        </w:rPr>
        <w:t>: Женщинам таких вопросов не зада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.-</w:t>
      </w:r>
      <w:r>
        <w:rPr>
          <w:sz w:val="28"/>
          <w:szCs w:val="28"/>
        </w:rPr>
        <w:t xml:space="preserve"> Следующий наш гость – представитель 80-х годов 20 века – музыкант Джон Дикс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жон Диксон:</w:t>
      </w:r>
      <w:r>
        <w:rPr>
          <w:sz w:val="28"/>
          <w:szCs w:val="28"/>
        </w:rPr>
        <w:t xml:space="preserve"> создав свою группу, чтоб более полно раскрыть свой талант, я начал принимать кокаин. Первое время всё было круто, но… с течением времени требовалась всё большая и большая доза. Я потерял связь с реальностью. Это привело к распаду группы и, в очередной раз одурманенный кокаином, я сделал шаг из окна, это был 10 этаж, мне тогда был 21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- А теперь давайте представим человека из будущего, пусть это будет…. человек из 2106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 будущего</w:t>
      </w:r>
      <w:r>
        <w:rPr>
          <w:sz w:val="28"/>
          <w:szCs w:val="28"/>
        </w:rPr>
        <w:t>: Я закончила школу, поступила в университет. Занимаясь научной работой в университете, я сделала несколько существенных открытий, благодаря которым я путешествовала на Плутон. Сейчас у меня семья, много друзей, я увлечена своей работой и очень счастли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.-</w:t>
      </w:r>
      <w:r>
        <w:rPr>
          <w:sz w:val="28"/>
          <w:szCs w:val="28"/>
        </w:rPr>
        <w:t xml:space="preserve"> А где же наркотики в вашей жизни?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Человек из будущего</w:t>
      </w:r>
      <w:r>
        <w:rPr>
          <w:sz w:val="28"/>
          <w:szCs w:val="28"/>
        </w:rPr>
        <w:t>: Наркотики?? Это что-то из древней истории. Благодаря государственным программам начала 21 века мы избавились от этой пробл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Человек из будущего исчезает, все встают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Жизнь – это счастье! Жизнь-это неб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Жизнь – это радость вокруг тебя!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Жизнь – это наша с тобой побед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тив наркотиков вместе, друзья!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овесник, к тебе обращаемся м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стань против нашей общей бед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ишли в этот мир мы не ради смертей!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ради будущих наших детей!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м право дано на земле этой жи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дай свою душу кому-то сгубить!!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ик об акции «Мы за жизнь без наркотиков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Уважаемые участники игры и гости, ответьте, пожалуйста, на вопрос, в котором заключен глубокий смысл: что дороже всего на све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ший 2:</w:t>
      </w:r>
      <w:r>
        <w:rPr>
          <w:sz w:val="28"/>
          <w:szCs w:val="28"/>
        </w:rPr>
        <w:t xml:space="preserve">  -Два Бэнтл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ший 1:</w:t>
      </w:r>
      <w:r>
        <w:rPr>
          <w:sz w:val="28"/>
          <w:szCs w:val="28"/>
        </w:rPr>
        <w:t xml:space="preserve">  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ший 2</w:t>
      </w:r>
      <w:r>
        <w:rPr>
          <w:sz w:val="28"/>
          <w:szCs w:val="28"/>
        </w:rPr>
        <w:t>: Квартира, на Рублевк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ший 1</w:t>
      </w:r>
      <w:r>
        <w:rPr>
          <w:sz w:val="28"/>
          <w:szCs w:val="28"/>
        </w:rPr>
        <w:t>:  Да нет ж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ший 2</w:t>
      </w:r>
      <w:r>
        <w:rPr>
          <w:sz w:val="28"/>
          <w:szCs w:val="28"/>
        </w:rPr>
        <w:t>: Ну, я теряюсь в догадках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ший 1</w:t>
      </w:r>
      <w:r>
        <w:rPr>
          <w:sz w:val="28"/>
          <w:szCs w:val="28"/>
        </w:rPr>
        <w:t xml:space="preserve">: Конечно, это здоровье. Здоровье </w:t>
        <w:tab/>
        <w:t xml:space="preserve">-  самое главное богатство. Это звучит банально, до тех пор, пока его не потеряеш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ший 2: </w:t>
      </w:r>
      <w:r>
        <w:rPr>
          <w:sz w:val="28"/>
          <w:szCs w:val="28"/>
        </w:rPr>
        <w:t>Организм человека может функционировать 120 лет, а если мы живем меньше, то это наша в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ший 1: </w:t>
      </w:r>
      <w:r>
        <w:rPr>
          <w:sz w:val="28"/>
          <w:szCs w:val="28"/>
        </w:rPr>
        <w:t>Сильно подрывают здоровье вредные привычки:  табакокурение, алкоголизм и наркомания. Наркотики это - Дамоклов меч, нависший над будущим  челове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ший 2:</w:t>
      </w:r>
      <w:r>
        <w:rPr>
          <w:sz w:val="28"/>
          <w:szCs w:val="28"/>
        </w:rPr>
        <w:t>Наша игра называется «Убойная Сила», но ею будут не вредные привычки, а наше стремление победить 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ший 1: </w:t>
      </w:r>
      <w:r>
        <w:rPr>
          <w:sz w:val="28"/>
          <w:szCs w:val="28"/>
        </w:rPr>
        <w:t>И сегодня в нашем конкурсе принимают участие 6 команд 1 курса. И сейчас, под ваши бурные аплодисменты, мы просим их подняться на эту сцен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ший 1</w:t>
      </w:r>
      <w:r>
        <w:rPr>
          <w:sz w:val="28"/>
          <w:szCs w:val="28"/>
        </w:rPr>
        <w:t>:Сегодня мы скажем решительное нет алкоголю, табаку, наркотикам. А судьями в нашей игре будет уважаемое жюри,  которое мы вам сейчас представим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ший 2</w:t>
      </w:r>
      <w:r>
        <w:rPr>
          <w:sz w:val="28"/>
          <w:szCs w:val="28"/>
        </w:rPr>
        <w:t>: Итак  наше почетное жюри :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Ну что ж, не будем тянуть время, ведь в вопросах здоровья оно бесценно, и мы начинаем нашу игру!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 xml:space="preserve"> :И первый конкурс называется «Приветствие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 Команды должны будут за десять минут придумать себе название и оригинально поприветствовать друг д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 </w:t>
      </w:r>
      <w:r>
        <w:rPr>
          <w:sz w:val="28"/>
          <w:szCs w:val="28"/>
        </w:rPr>
        <w:t>:Ну а пока команды готовятся, давайте проверим пару гипотез. Как вы считаете, справедливо ли высказывание, что у заядлого курильщика с годами изменяется объем легки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Да это верно, но все-таки, давайте проверим, итак, мы приглашаем на сцену двух человек, но не простых человек, а курящего и некурящег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Надувание шарико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скорость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Ну, вот мы и выяснили, у кого объем легких больше. А как вы думаете, кто более вынослив -  курящий или некурящ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А  вот сейчас мы это и выясн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курс на большее количество приседан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Ну а сейчас, давайте послушаем, как команды будут приветствовать друг д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Ну что ж, а мы продолжаем, и у нас следующий конкур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Огромную лепту в популяризацию вредных привычек внесла реклама, и, несмотря на всяческие запреты, она, и по сей день, имеет место быть, поэтому мы решили в следующем конкурсе  дать вам возможность исправить такое положение вещей, а точнее, вам будет необходимо придумать свою анти рекла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Для этого от каждой команды потребуется по 4 человека. Они выйдут из зала на какое то время, и будут готовить свою анти рекламу. А мы продолжаем, и ждем их через 10 мин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Ну а сейчас, внимание на экр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</w:t>
      </w:r>
      <w:r>
        <w:rPr>
          <w:b/>
          <w:i/>
          <w:sz w:val="28"/>
          <w:szCs w:val="28"/>
        </w:rPr>
        <w:t>&lt;Ролик – «Помпеи»&gt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Итак, команды ушли готовиться, ну а вам, дорогие участники, предлагается другой конкурс. За  определенное количество времени, вы должны будете ответить на заданные вопросы, на каждый вопрос вам дается по 10 секунд. Итак, поех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Согласны ли вы, что опьяневший человек замерзает на морозе быстрее трезвого? (д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Какова смертельная доза алкоголя для взросло челове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7 г/кг массы тела (д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3 г/кг массы те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4-5г/кг массы те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Согласны ли вы, что в табачном дыму содержится оксид мышьяка? (д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Согласны ли вы, что женщины в 5 раз чаще, чем мужчины становятся наркоманками. (нет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В каком году Всемирная организация здравоохранения рекомендовала все фармацевтические препараты, содержащие наркотики, отпускать в аптеках по рецепту врачей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197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199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1961(д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Согласны ли вы, что первое наркотическое вещество, выделенное в чистом виде, было – морфин (д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Какое наказание ждет того, кто закурит сигарету в ресторане Нью-Йор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100 ударов плеть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Штраф-1000 долларов (д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Лишение свободы на меся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Согласны ли вы, что чай, кофе и шоколад - это наркотические вещества (д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Согласны ли вы, что табачная  и алкогольная зависимость возникает у мужчин быстрее, чем у женщин (не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Итак, конкурс подошел к концу, и наше жюри подсчитывает результаты опро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ну а мы приглашаем на сцену участников команд, ответственных за антиреклам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Конкурс  Антиреклам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Зависимость бывает не только от наркотиков, табака и алкоголя, бывает и другая зависимость, она  не столь опасна на первый взгляд. И сейчас о ней расскажет наш следующий видео ролик. Итак, компьютерная зависимость, внимание на экра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&lt;Идет ролик «Компьютерная зависимость»&gt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 xml:space="preserve"> :Слушай, а пойдем спасать мир от никотин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Пойдем, а ка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А  начинать надо с самого малого – с себ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Но мы ж не кури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Ну, тогда начнем с н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Ты смотри, как бы тебя самого потом не пришлось спас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Ну, друзья, как вы считаете, сможете вы выкурить сегодня на  1 сигарету меньш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Я думаю, что это нереальн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А мы это сейчас и провер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Итак, объявляем конкурс «Миссия невыполнима»- та команда, которая обменяет сегодня больше сигарет на «конфеты», чем другие, та и победила. А за каждую сигарету команде присуждается один бал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Ну а пока жюри подводит итоги конкурса, а команды отдыхают, давайте посмотрим еще один ролик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&lt;Ролик – «О вреде курения»&gt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: А сейчас нам бы хотелось еще раз пригласить двух курящих человек на эту сцен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Как вы думаете, сколько сигарет можно выкурить за то время, пока звучит песня?? А вам сейчас придётся утилизировать ______ сигарет!! Итак. Взяли в руки ножницы и приготовились к торжественной утил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А сейчас– торжественная утилизация. Маэстро – музыку!!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8420</wp:posOffset>
            </wp:positionV>
            <wp:extent cx="3200400" cy="2399665"/>
            <wp:effectExtent l="0" t="0" r="0" b="0"/>
            <wp:wrapTight wrapText="bothSides">
              <wp:wrapPolygon edited="0">
                <wp:start x="-52" y="0"/>
                <wp:lineTo x="-52" y="21523"/>
                <wp:lineTo x="21600" y="21523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ржественная утилизация собранных сигарет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Ну вот, наша конкурсная программа подошла к концу, и мы предоставляем слово жюри для подведения итогов по конкурсам. И, естественно, объявления победителе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</w:t>
      </w:r>
      <w:r>
        <w:rPr>
          <w:b/>
          <w:i/>
          <w:sz w:val="28"/>
          <w:szCs w:val="28"/>
        </w:rPr>
        <w:t>награж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Все участники игры сумели доказать, что можно и нужно жить на свете без вредных привычек. А для создания хорошего настроения существует немало боле простых, приятных, а главное безвредных способ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Желаем вам, что бы в жизни у вас все было хорошо, что б вам сопутствовал успех и, что бы все привычки были безвредным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«Птица Счастья» -&lt;Ролик-&gt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Всего вам доброго! До свидани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ambria" w:hAnsi="Cambria" w:cs="Cambria"/>
      <w:color w:val="17365D"/>
      <w:spacing w:val="5"/>
      <w:kern w:val="2"/>
      <w:sz w:val="52"/>
      <w:szCs w:val="5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0:58:00Z</dcterms:created>
  <dc:creator>Галина</dc:creator>
  <dc:description/>
  <cp:keywords/>
  <dc:language>en-US</dc:language>
  <cp:lastModifiedBy>Галина</cp:lastModifiedBy>
  <dcterms:modified xsi:type="dcterms:W3CDTF">2013-10-12T11:02:00Z</dcterms:modified>
  <cp:revision>3</cp:revision>
  <dc:subject/>
  <dc:title/>
</cp:coreProperties>
</file>