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рок развития речи.  УМК «Перспективная начальная школ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Азбука вежливости. Как правильно написать письмо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рмирование умений писать письм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казать учащимся значение переписки в жизни людей;</w:t>
      </w:r>
    </w:p>
    <w:p>
      <w:pPr>
        <w:pStyle w:val="Style15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казать, что письмо является разновидностью текста, имеет свою структуру и стилистические особенности;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91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ть правильному обращению в письмах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91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 с правилами и вежливыми формами переписк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91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воображение, умение писать письма, логично излагать свои мысл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коммуникативные способности учащихся, умения работать в паре, группе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айдовая презентация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/>
        <w:rPr/>
      </w:pPr>
      <w:r>
        <w:rPr>
          <w:sz w:val="28"/>
          <w:szCs w:val="28"/>
        </w:rPr>
        <w:t>Карточки: для групповой работы, работы в парах, для рефлексии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91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верты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91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овари: Толковый словар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Style15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амоопределение к деятельности. </w:t>
      </w:r>
      <w:r>
        <w:rPr>
          <w:b/>
          <w:sz w:val="28"/>
          <w:szCs w:val="28"/>
        </w:rPr>
        <w:t>Настрой на урок: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вернитесь, пожалуйста, друг к другу лицом, посмотрите своему соседу в глаза, подарите улыбку и хорошее настроение своему однокласснику и гостям. Пожелайте друг другу успехов в работе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 А ну, дружок, проверь, готов ли ты начать урок?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яют самооценку готовности по критериям: правильность выбора учебных принадлежностей (учебник, тетрадь, дневник, пишущие  принадлеж</w:t>
      </w:r>
      <w:r>
        <w:rPr>
          <w:rFonts w:cs="Times New Roman" w:ascii="Times New Roman" w:hAnsi="Times New Roman"/>
          <w:spacing w:val="-6"/>
          <w:sz w:val="28"/>
          <w:szCs w:val="28"/>
        </w:rPr>
        <w:t>ности, линейка), правильность и аккуратность</w:t>
      </w:r>
      <w:r>
        <w:rPr>
          <w:rFonts w:cs="Times New Roman" w:ascii="Times New Roman" w:hAnsi="Times New Roman"/>
          <w:sz w:val="28"/>
          <w:szCs w:val="28"/>
        </w:rPr>
        <w:t xml:space="preserve"> расположения предметов  на парте, самостоятельность подготовки)</w:t>
      </w:r>
    </w:p>
    <w:p>
      <w:pPr>
        <w:pStyle w:val="Normal"/>
        <w:tabs>
          <w:tab w:val="clear" w:pos="708"/>
          <w:tab w:val="left" w:pos="37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Актуализация зна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егодня у нас урок развития речи. Мы продолжаем изучать азбуку вежливости. А тему урока вы сформулируете сами, отгадав загадку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но само никуда не пойдет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в ящик его опусти -оно пробежит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летит, проплывет тысячи  верст пути</w:t>
      </w:r>
      <w:r>
        <w:rPr>
          <w:rFonts w:cs="Times New Roman" w:ascii="Times New Roman" w:hAnsi="Times New Roman"/>
          <w:sz w:val="28"/>
          <w:szCs w:val="28"/>
        </w:rPr>
        <w:t xml:space="preserve"> (Письмо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йд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ихся с Толковым словарем  (Что такое письмо – зачитывают определение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- Поэтому жанр письма еще называют </w:t>
      </w:r>
      <w:r>
        <w:rPr>
          <w:rFonts w:cs="Times New Roman" w:ascii="Times New Roman" w:hAnsi="Times New Roman"/>
          <w:b/>
          <w:sz w:val="28"/>
          <w:szCs w:val="28"/>
        </w:rPr>
        <w:t>эпистолярный жан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ратимся к истории возникновения письм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йды  2 -3 . Рассказывает ученик (как появились письма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Введение  нового зна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вы думаете, зачем люди пишут друг другу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Сообщить; поздравить; поделиться чувствами, впечатлениями; поблагодарить и т. д.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 сожалению, наше общение сейчас ограничивается короткими СМС. Это, конечно, тоже общение, но уж очень деловое. </w:t>
        <w:br/>
        <w:t>- А чего не хватает коротким электронным сообщениям или мобильным звонкам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м не хватает теплоты, душевности, ведь когда читаешь письмо, словно разговариваешь с близким тебе человеком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Словарная работ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Давайте вспомним некоторые слова, связанные с написанием писе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Разгадаем кроссворд, отгаданные слова запишем в тетрадях и на доск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Сообщение, поздравление, просьба, написанные на бумаге, предназначенное для отправки на расстояние (Письмо)</w:t>
        <w:br/>
        <w:t>2.Бумажный пакет, сохраняющий тайну послания. (Конверт)</w:t>
        <w:br/>
        <w:t>3.Пункт назначения письма, местонахождение лица, которому оно предназначено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дрес)</w:t>
        <w:br/>
        <w:t>4.Цифровое условное обозначение населенного пункта. (Индекс)</w:t>
        <w:br/>
        <w:t>5.Человек, разносящий письма, газеты, телеграммы. (Почтальон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Назовит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, без которых не обходится ни одно письмо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Здравствуйте, до свидани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тетрадях записано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конверт, адрес, индекс, почтальон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дрес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здравствуйте, до свидани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лайд 5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ьте предложение с любыми словами. Запишите. (Устная проверка 2-3 учени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Первичное закреп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тук в дверь, входит почтальон Печкин - переодетый ученик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чтальон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дорогие друзья! Я к вам пришел с необычной просьбо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я получил письмо  в форме СМС. Прочитайте, пожалуйс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рогой Печкин. Мы тебя очень любим. Не скучай. Твои друзь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кто бы мог это написать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Но я же почтальон. И я люблю письма. Порадуйте, пожалуйста, старого Печкина. Напишите хоть немного теплых сл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ходи, почтальон Печкин, мы с ребятами постараемся тебе помочь, ведь сегодня на уроке мы будем писать письм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, ребята порадуем Печкин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вами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горитм написания  пись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читаем ег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 6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в пара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ждая      пара готовит свой вариант  письма, используя заготов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лгоритм написания письма: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ие или обращение – имя того, кому предназначено письмо (здравствуйте…).</w:t>
        <w:br/>
        <w:t>Основная часть – изложение информации, интересующей адресата.</w:t>
        <w:br/>
        <w:t>Заключение – выражение уважения, любви, преданности, формулы прощания.</w:t>
        <w:br/>
        <w:t>Подпись. Да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щиеся зачитывают свои варианты писе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ласс анализирует предложенные варианты и выбирает лучший.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Давайте  сложим письма  в  большой конверт. А на следующем уроке подпишем и отправим Печкин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 Работа по учебник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 сейчас прочитаем письмо Миши, который решил написать своему другу Ване. (с.37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 вы думаете, что смущает Торка? Что нужно изменить в письме? (Поинтересоваться, как дела у друг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выведем главные законы письма (коллективная работ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ажно, чтобы тот, кому ты пишешь, чувствовал, что он тебе интересен, что его дела для тебя важны. Потом можешь написать о своих делах. Излагай то, чем хочешь поделиться, последовательн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Физминутка. Музыка из м\ф «Каникулы в Простоквашино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ботали, ребятки, а теперь все на зарядк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встаньте, улыбнитесь, все в зверюшек превратите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 класс пришло зверей! Не узнать моих дете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йчишка, кто лисичка, кто медведь, кто кот, кто птич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ее в пляс пускайтесь, все танцуйте, не стесняйтес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Составление и оформление групповых проект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 партах лежат заранее заготовленные листы). Звучит спокойная музы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вы будете учиться писать письма личного характера, для этого мы разделимся на группы. Каждая группа получает задание, алгоритм написания письма, слова подсказки, правила (класс делится на три группы, в каждой группе назначаются консультанты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7. Обращаем внимание на главные законы пись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для 1 групп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Напишите родственнику  письмо с благодарностью за присланный подарок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порные слова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ердечно благодарю Вас (тебя) за то, что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 всего сердца..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 всей души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Я очень благодарен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ольшое (огромное) спасибо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для 2 групп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Напишите письмо-поздравление тренер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порные слова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  <w:t>Дорогой…Уважаемый…</w:t>
        <w:br/>
        <w:t>Поздравляем…От всей души, от всего сердца…</w:t>
        <w:br/>
        <w:t>Сердечно благодарим…</w:t>
        <w:br/>
        <w:t>Желаем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для 3 групп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Напишите другу письмо–рассказ другу о нашем крае. Какой юбилей будет в январе? (70 лет Кемеровской области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порные слова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  <w:t xml:space="preserve">Дорогой друг (имя)… </w:t>
        <w:br/>
        <w:t>Хочу рассказать тебе о…</w:t>
        <w:br/>
        <w:t xml:space="preserve">Мы очень скучаем без тебя… </w:t>
        <w:br/>
        <w:t>Напиши нам о…</w:t>
        <w:br/>
        <w:t>С нетерпением ждем ответа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Защита групповых проект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одим итоги работы в группах.  Ученики читают коллективно написанные письма, обсуждают их достоинства и недостат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Рефлекс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т и подошел к концу наш урок. На ваших столах лежат лепестки – листочки. Если вам все понятно по теме “Как писать письмо” и понравился урок, то выберите лепесток с восклицательным знаком. А если остались вопросы, на которые вы не знаете ответа, то выберите лепесток с вопросительным знаком. (Размещение на доске лепестков, построение цветка.) Наш цветок готов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сейчас положите свои письма в конверт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на следующем уроке мы научимся их подписыва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 Домашнее задание в форме проекта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пиши письмо (по выбору)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г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м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нокласснику, учител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смотри конверт и выясни, на какой адрес будешь отправлять письм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блюдай главные законы письма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Желаю удачи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8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18:00Z</dcterms:created>
  <dc:creator>Admin</dc:creator>
  <dc:description/>
  <cp:keywords/>
  <dc:language>en-US</dc:language>
  <cp:lastModifiedBy>Admin</cp:lastModifiedBy>
  <dcterms:modified xsi:type="dcterms:W3CDTF">2013-10-12T17:44:00Z</dcterms:modified>
  <cp:revision>3</cp:revision>
  <dc:subject/>
  <dc:title/>
</cp:coreProperties>
</file>