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 xml:space="preserve">Викторина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«Знаешь ли ты животных?»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размыслим не спеша, один вопрос </w:t>
        <w:softHyphen/>
        <w:t>три ответа. Найди правильный.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обдумывание дает</w:t>
        <w:softHyphen/>
        <w:t>ся 20 секунд.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опросы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2065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1. Для чего дятел «барабанит»?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клюв чистит;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кому-то что-то сообщает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музыкой увлекается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Дятел не стучит по стволу, добывая корм, а именно ба</w:t>
        <w:softHyphen/>
        <w:t>рабанит. Рано весной с вершин сухих деревьев раздается раскатистая барабанная дробь. Это пестрый дятел наигры</w:t>
        <w:softHyphen/>
        <w:t>вает на сухом сучке, сообщая другим птицам, что это его территория, что он здесь хозяин. Этот сигнал служит при</w:t>
        <w:softHyphen/>
        <w:t>глашением и для самки: «Пожалуйста, прилетай, здесь бу</w:t>
        <w:softHyphen/>
        <w:t>дет наш дом, здесь мы выведем наших птенцов».)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2. Почему у дятла голова от стука не болит, и мозг не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вреждается?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дятел имеет крохотный мозг;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голова на амортизаторах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череп сверх крепкий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0"/>
          <w:szCs w:val="20"/>
        </w:rPr>
        <w:t>(Вы видели здоровенные дыры на деревьях? Это дятлы добывают себе пропитание. А громкий стук клюва о де</w:t>
        <w:softHyphen/>
        <w:t>рево слышали? И как это у него голова не болит от него? Сильно пальцем по дереву стукнуть - и то больно. А дят</w:t>
        <w:softHyphen/>
        <w:t>лу и не больно, и мозг у него в полном порядке. Потому что у птицы этой между клювом и черепом и между чере</w:t>
        <w:softHyphen/>
        <w:t>пом и шейными позвонками амортизаторы стоят - пру</w:t>
        <w:softHyphen/>
        <w:t>жинистая хрящевая ткань.)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. Зачем страус голову в песок прячет?</w:t>
      </w:r>
    </w:p>
    <w:p>
      <w:pPr>
        <w:pStyle w:val="Normal"/>
        <w:widowControl w:val="false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57785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4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от страха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>освобождается от паразит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 разыскивает пищу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0"/>
          <w:szCs w:val="20"/>
        </w:rPr>
        <w:t>(И совсем не из-за страха, как принято считать, а с са</w:t>
        <w:softHyphen/>
        <w:t>нитарно-профилактическими целями. Закрыв свои боль</w:t>
        <w:softHyphen/>
        <w:t>шие глаза и опустив голову в горячий песок, страус ждет (сколько вытерпит), пока погибнут или сбегут с головы все паразиты. После этого он погружает в песок шею, грудь, взбивает песок крыльями, то есть принимает самые настоящие песочные ванны.)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8735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 xml:space="preserve">4. Сколько перьев у птиц?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не пересчитать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более тысяч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более десяти тысяч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0"/>
          <w:szCs w:val="20"/>
        </w:rPr>
        <w:t>(И все же орнитологи пересчитали и выяснили: у раз</w:t>
        <w:softHyphen/>
        <w:t>ных птиц и количество перьев разное. Больше всего пе</w:t>
        <w:softHyphen/>
        <w:t>рьев у лебедя - 25 тысяч, причем одна пятая их часть раз</w:t>
        <w:softHyphen/>
        <w:t>местилась на голове и прекрасной «лебединой шее», у кряковой утки их 12 тысяч, а у голубя всего 2600.)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1490</wp:posOffset>
                </wp:positionH>
                <wp:positionV relativeFrom="paragraph">
                  <wp:posOffset>23495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7pt;margin-top:18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5. Какие птицы самые быстрокрылые?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околы и ястреб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ласточки и стрижи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утки и чайк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(«Эх ты, ласточка-касатка быстрокрылая...» - поется в одной песне. И как правильно поется! Действительно, самыми быстрокрылыми среди птиц считаются ласточки и стрижи: скорость их полета может достигать 150 кило</w:t>
        <w:softHyphen/>
        <w:t>метров в час.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1490</wp:posOffset>
                </wp:positionH>
                <wp:positionV relativeFrom="paragraph">
                  <wp:posOffset>24765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7pt;margin-top:19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6. Почему у журавля всегда рождается только один пте</w:t>
        <w:softHyphen/>
        <w:t>нец?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журавль откладывает всего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но яйцо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сильный птенец убивает слабого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тенец, вылупившийся первым, выбрасывает осталь</w:t>
        <w:softHyphen/>
        <w:t>ные яйца из гнезда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Журавли откладывают по два яйца, но птенец у них остается один. Вылупившиеся птенцы тут же начинают жестокую драку, пока один не убьет другого, а родители стоят рядом и спокойно наблюдают за этим действом.)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1490</wp:posOffset>
                </wp:positionH>
                <wp:positionV relativeFrom="paragraph">
                  <wp:posOffset>197485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7pt;margin-top:15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 xml:space="preserve">7. Какая птица является чемпионом по нырянию?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утка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гагара;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пингвин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Чемпионами по глубоководному нырянию являются представители Арктики и Антарктики. Так, представитель</w:t>
        <w:softHyphen/>
        <w:t>ницу Арктики гагару ученые наблюдали из батискафа на глубине 80 метров. Королевский же пингвин - житель Ан</w:t>
        <w:softHyphen/>
        <w:t>тарктиды - ныряет до 200 метров.)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А кто из птиц лучший танцор? </w:t>
      </w:r>
    </w:p>
    <w:p>
      <w:pPr>
        <w:pStyle w:val="Normal"/>
        <w:widowControl w:val="false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719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7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- павлин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гусь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журавль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0"/>
          <w:szCs w:val="20"/>
        </w:rPr>
        <w:t>(«Радостным журавлиным криком оглашаются болота. Впереди постройка гнезда, летние родительские заботы, а пока... танцы. Вышагивают, приседают друг перед дру</w:t>
        <w:softHyphen/>
        <w:t>гом, взмахивая крыльями. По-особому переступают тонкие ноги, по-особому взмахивают серые крылья, по-особому изгибаются стройные шеи. Это особый танец - танец вес</w:t>
        <w:softHyphen/>
        <w:t>ны». Так описал танцы журавлей Николай Иванович Слад</w:t>
        <w:softHyphen/>
        <w:t>ков. Лучше не опишешь, а лучше никто из птиц и не танцует.)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9. Зачем кузнечику сабля?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7190</wp:posOffset>
                </wp:positionH>
                <wp:positionV relativeFrom="paragraph">
                  <wp:posOffset>57150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7pt;margin-top:4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- для «сражений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для откладки яиц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для красоты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Сабля принадлежит самке и служит орудием... для откладки яиц.)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7190</wp:posOffset>
                </wp:positionH>
                <wp:positionV relativeFrom="paragraph">
                  <wp:posOffset>177800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7pt;margin-top:1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10. Почему суслику зимой не спится?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боится замерзнуть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вспоминает о лете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тережет свои запасы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Суслик просыпается зимой через каждые 10-12 дней: за несколько часов бодрствования его надпочечники ус</w:t>
        <w:softHyphen/>
        <w:t>певают выделить порцию гормонов, нужных для обогрева</w:t>
        <w:softHyphen/>
        <w:t>ния суслика. А хомяк просыпается каждый 2-3 дня.)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 Вкусны ли птичьи гнезда?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7190</wp:posOffset>
                </wp:positionH>
                <wp:positionV relativeFrom="paragraph">
                  <wp:posOffset>45085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7pt;margin-top:3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- они несъедобны;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не хуже куриных яиц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овершенно невкусные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Живут в Юго-Восточной Азии стрижи салангалы, и «вьют» они свои гнезда на скалах... из слюны. Местные жители собирают эти гнезда и отваривают в курином бу</w:t>
        <w:softHyphen/>
        <w:t>льоне или кипятке. Говорят, что это вкусно, питательно и напоминает белок куриного яйца.)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7190</wp:posOffset>
                </wp:positionH>
                <wp:positionV relativeFrom="paragraph">
                  <wp:posOffset>57785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7pt;margin-top:4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12. Умываются ли насекомые?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никогда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не всегда и не все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многие, и довольно тщательно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0"/>
          <w:szCs w:val="20"/>
        </w:rPr>
        <w:t>(Вы когда-нибудь видели грязное насекомое? Муха, побывав на всякой гадости, так крутит голову передними лапками, что того и гляди оторвет ее. Так же умываются и другие насекомые.)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13. Когда щука на берег выходит?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7190</wp:posOffset>
                </wp:positionH>
                <wp:positionV relativeFrom="paragraph">
                  <wp:posOffset>19685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7pt;margin-top:1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- никогда не выходит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в жаркий летний день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весной по холодку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Весной, как только прогреется вода в заливчиках, вдоль берегов речек и озер, вылезают на отмель огром</w:t>
        <w:softHyphen/>
        <w:t>ные щуки метать икру.)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14. Медведка - кто это?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млекопитающее;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насекомое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тиц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0"/>
          <w:szCs w:val="20"/>
        </w:rPr>
        <w:t>(Медведка - это насекомое отряда прямокрылых, с толстым телом, покрытым короткими бархатистыми во</w:t>
        <w:softHyphen/>
        <w:t>лосками, живущее в земле и являющееся вредителем сельскохозяйственных культур.)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07950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8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 xml:space="preserve">15. Чем комар может быть полезен? 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опылением растений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лужит пищей рыбам и птицам;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только вреден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Совсем недавно ученые выяснили, что за Полярным кругом по ночам и самцы и самки комаров перелетают от цветка к цветку, питаются нeктаpом и попутно опыляют растения. Ведь в тундре и тайге очень мало пчел и шмелей.)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69850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5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16. Зачем зайцу большие уши?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чтобы лучше слышать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чтобы не перегреться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для торможения на поворотах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В жару заячьи уши отводят треть тепла, образующе</w:t>
        <w:softHyphen/>
        <w:t>гося при обмене веществ. Лишнее тепло улетучивается через тонкие горячие заячьи уши с большим количеством кровеносных сосудов.)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7. Можно ли хвостом напиться? </w:t>
      </w:r>
    </w:p>
    <w:p>
      <w:pPr>
        <w:pStyle w:val="Normal"/>
        <w:widowControl w:val="false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32385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2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можно и довольно легко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можно, но затруднительно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невозможно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0"/>
          <w:szCs w:val="20"/>
        </w:rPr>
        <w:t>(Африканские обезьяны бабуины поступают так, когда до воды ни руками, ни ртом не достать. Обмакнет обезь</w:t>
        <w:softHyphen/>
        <w:t>яна хвост в воду, а затем его обсасывает, и так несколько раз: стакана три-четыре воды наберется.)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просы для зрителей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191135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5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1. Какое животное первым стало домашним?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кошк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собака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винья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229235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8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 xml:space="preserve">2. В какой стране кошка являлась священным животным?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в Древней Греции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в Древнем Риме;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в Древнем Египте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8800</wp:posOffset>
                </wp:positionH>
                <wp:positionV relativeFrom="paragraph">
                  <wp:posOffset>153035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2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3. Какому животному в Индии поклоняются и поныне?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лошади;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корове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кошке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6149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7pt;margin-top:1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4. Меняют ли кролики к зиме свою шубу?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не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да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не всегд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1490</wp:posOffset>
                </wp:positionH>
                <wp:positionV relativeFrom="paragraph">
                  <wp:posOffset>266700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7pt;margin-top:2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5. Петухи какой породы могут петь басом, баритоном и тенором?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юрловской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малайской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романовской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6149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7pt;margin-top: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6. Сколько лет живут лошади?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25-30 лет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35-40 лет;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50-55 лет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1490</wp:posOffset>
                </wp:positionH>
                <wp:positionV relativeFrom="paragraph">
                  <wp:posOffset>374650</wp:posOffset>
                </wp:positionV>
                <wp:extent cx="2286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7pt;margin-top:29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7. Из какого пуха изготавливают знаменитые оренбур</w:t>
        <w:softHyphen/>
        <w:t>гские пуховые платки?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овечьего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куриного;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козьего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6149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7pt;margin-top:1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8. Кошки какой породы не имеют хвостов?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британские черные;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мэнские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египетские мау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9. Бывают ли одногорбые верблюды?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61490</wp:posOffset>
                </wp:positionH>
                <wp:positionV relativeFrom="paragraph">
                  <wp:posOffset>45085</wp:posOffset>
                </wp:positionV>
                <wp:extent cx="2286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7pt;margin-top:3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- не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да;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4185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бывают, но очень редко.</w:t>
        <w:tab/>
        <w:t>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61490</wp:posOffset>
                </wp:positionH>
                <wp:positionV relativeFrom="paragraph">
                  <wp:posOffset>260985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7pt;margin-top:2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 xml:space="preserve">10. Сколько литров молока в год может дать обычная корова?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300 -500 литров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до 1000 литров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3-5 тысяч литров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1. Действительно ли овцы гиссарской курдючной по</w:t>
        <w:softHyphen/>
        <w:t>роды являются самыми крупными в мире?</w:t>
      </w:r>
    </w:p>
    <w:p>
      <w:pPr>
        <w:pStyle w:val="Normal"/>
        <w:widowControl w:val="false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61490</wp:posOffset>
                </wp:positionH>
                <wp:positionV relativeFrom="paragraph">
                  <wp:posOffset>89535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7pt;margin-top:7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да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нет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далеко не все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61490</wp:posOffset>
                </wp:positionH>
                <wp:positionV relativeFrom="paragraph">
                  <wp:posOffset>191135</wp:posOffset>
                </wp:positionV>
                <wp:extent cx="2286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7pt;margin-top:15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12. Во Франции свиней учат искать грибы. Какие?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боровик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трюфели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мухоморы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13. Название какой породы собак переводится как «лисья земля»?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1490</wp:posOffset>
                </wp:positionH>
                <wp:positionV relativeFrom="paragraph">
                  <wp:posOffset>51435</wp:posOffset>
                </wp:positionV>
                <wp:extent cx="228600" cy="228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7pt;margin-top: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- колли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бобтей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фокстерьер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61490</wp:posOffset>
                </wp:positionH>
                <wp:positionV relativeFrom="paragraph">
                  <wp:posOffset>267335</wp:posOffset>
                </wp:positionV>
                <wp:extent cx="2286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7pt;margin-top:21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14. Какая домашняя птица была привезена в Европу из Америки?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индейка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гусь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утк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4719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7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15. Как называется двугорбый верблюд?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бактриан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дромадер (это одногорбый верблюд)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мул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47190</wp:posOffset>
                </wp:positionH>
                <wp:positionV relativeFrom="paragraph">
                  <wp:posOffset>234950</wp:posOffset>
                </wp:positionV>
                <wp:extent cx="22860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7pt;margin-top:18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16. Сколько основных пород уток существует в нашей стране?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30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10;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3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47190</wp:posOffset>
                </wp:positionH>
                <wp:positionV relativeFrom="paragraph">
                  <wp:posOffset>44450</wp:posOffset>
                </wp:positionV>
                <wp:extent cx="228600" cy="228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7pt;margin-top: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17. Что такое отара?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загон для скота;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часть овечьего стада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горское название пастух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. Умеют ли плавать верблюды?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47190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7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-</w:t>
      </w:r>
      <w:r>
        <w:rPr>
          <w:b/>
          <w:sz w:val="20"/>
          <w:szCs w:val="20"/>
        </w:rPr>
        <w:t>нет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да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умеют, но плохо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47190</wp:posOffset>
                </wp:positionH>
                <wp:positionV relativeFrom="paragraph">
                  <wp:posOffset>184150</wp:posOffset>
                </wp:positionV>
                <wp:extent cx="2286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7pt;margin-top:14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 xml:space="preserve">19. Какой груз способна везти лошадь-тяжеловоз?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200 килограммов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2 тонны;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свыше 20 тонн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0. Собак какой породы в Китае мог иметь только им</w:t>
        <w:softHyphen/>
        <w:t>ператор?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47190</wp:posOffset>
                </wp:positionH>
                <wp:positionV relativeFrom="paragraph">
                  <wp:posOffset>45085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7pt;margin-top:3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- чихуахуа;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пекинес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японский хин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cols w:num="3" w:equalWidth="false" w:sep="false">
        <w:col w:w="3346" w:space="360"/>
        <w:col w:w="3201" w:space="398"/>
        <w:col w:w="301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20:51:00Z</dcterms:created>
  <dc:creator>Ирина</dc:creator>
  <dc:description/>
  <dc:language>en-US</dc:language>
  <cp:lastModifiedBy>13</cp:lastModifiedBy>
  <dcterms:modified xsi:type="dcterms:W3CDTF">2013-10-11T20:51:00Z</dcterms:modified>
  <cp:revision>2</cp:revision>
  <dc:subject/>
  <dc:title/>
</cp:coreProperties>
</file>