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Бланк ответов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Класс ______________   Фамилия, Имя 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18"/>
        <w:gridCol w:w="518"/>
        <w:gridCol w:w="518"/>
        <w:gridCol w:w="518"/>
        <w:gridCol w:w="518"/>
        <w:gridCol w:w="518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54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Вопросы: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I блок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>а) Слушаю внимательно новый материал</w:t>
      </w:r>
      <w:r>
        <w:rPr>
          <w:rFonts w:eastAsia="+mn-ea" w:cs="Book Antiqua" w:ascii="Book Antiqua" w:hAnsi="Book Antiqua"/>
          <w:b/>
          <w:bCs/>
          <w:i/>
          <w:i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>на уроке физики потому что: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1) Боюсь строго учителя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2) Стараюсь воспитывать в себе внимательность и волю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3) Интересно узнать объяснение природных и бытовых явлений с физической точки зр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+mn-ea" w:cs="Book Antiqua" w:ascii="Book Antiqua" w:hAnsi="Book Antiqua"/>
          <w:b/>
          <w:bCs/>
          <w:sz w:val="24"/>
          <w:szCs w:val="24"/>
        </w:rPr>
        <w:t xml:space="preserve">б) </w:t>
      </w: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>Чтобы быть внимательным при изучении нового физического материала</w:t>
      </w:r>
      <w:r>
        <w:rPr>
          <w:rFonts w:eastAsia="+mn-ea" w:cs="Book Antiqua" w:ascii="Book Antiqua" w:hAnsi="Book Antiqua"/>
          <w:b/>
          <w:bCs/>
          <w:i/>
          <w:i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>мне необходимо: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4) Привлекательные моменты в рассказе учителя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5) Активное участие в работе класса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6) Понимание логики материала, логики мысли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учителя, выделение главного, наличие опорных точек, сигналов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>в) Включаюсь в деятельность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 xml:space="preserve"> на уроке физики. Могу сосредоточить свое внимание на физическом материале: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7) Только при побуждающих, организующих, дисциплинирующих воздействиях учителя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8) Если физический материал полезен и значим для меня, а также есть возможность обратиться за помощью к учителю, товарищам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i/>
          <w:i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9) В любом случае, т.к. меня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восхищают физические закономерности, связи физических величин</w:t>
      </w:r>
      <w:r>
        <w:rPr>
          <w:rFonts w:eastAsia="+mn-ea" w:cs="Book Antiqua" w:ascii="Book Antiqua" w:hAnsi="Book Antiqua"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 xml:space="preserve">ж) Смогу выполнить задание при 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>самостоятельном чтении физического материала (по учебнику) если: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19) Буду работать совместно с учителем или способными товарищами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20) Буду работать по плану (инструкции), данному учителем, с его небольшой помощью или консультируясь с товарищами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21) Будет дано задание в общем виде и созданы условия для самостоятель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II блок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 xml:space="preserve">а) Перед изучением нового физического материала 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>мне нравиться, когда: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22) Учитель сам объясняет значение темы, применение физического закона, теории в технике, науке, жизни и …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23) Значение физического материала новой темы выясняется в беседе с классом, когда он побуждает вспомнить известное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24) Когда я сам читаю дополнительную литературу и прихожу к выводу о значении физического материала данной темы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>б) Для ориентировки в физическом материале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>, мне необходимо, чтобы: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25) Учитель подробно рассказал ход лабораторной работы, ход решения задачи, новый материал урока и …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 xml:space="preserve">26) Учитель в беседе с нами помог самим ориентироваться в задании 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27) Никто не мешал, не подсказывал, и ничего не нужно объяснять – тогда я самостоятельно сориентируюсь в деятельности на уроке физики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III блок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 xml:space="preserve">а) Можете ли вы нацелить себя на выполнение задания 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>на уроке физики?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28) Мне всегда требуется жесткая установка учителя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29) После некоторых раздумий почти всегда принимаю цель, поставленную учителем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30) Стараюсь сам поставить цель своей дальнейшей деятельности, в совместной работе предлагаю ее товарищам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 xml:space="preserve">б) При выполнении домашнего задания 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>по физике: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31) Ставлю цель выполнить его, т.к. боюсь низкой оценки за невыполн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32) Стремлюсь быстрее выполнить домашнее задание, т.к. на уроке оно вызвало у меня интерес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33) Нацеливаю себя на качественное выполнение домашнего задания, т.к. хочу закрепить знания, полученные на уроке, расширить их, прочитать дополнительную литературу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IV блок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 xml:space="preserve">а) Мое отношение к способам решения 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>физических задач, выполнения лабораторных работ: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34) Люблю, когда весь ход (последовательность действий) написан на доске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35) Действую всегда способом, указанным учителем, сверяясь с уже имеющимся решением подобной задачи, лаборатор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36) Нравиться находить свой, оригинальный способ решения задачи, способ выполнения лаборатор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 xml:space="preserve">б) Мое отношение к способам (приемам) познания 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>нового материала: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37) Мне достаточно того, что рассказал учитель на уроке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38) Стараюсь, кроме рассказа учителя, прочитать параграф учебника и сравнить прочитанное с услышанным на уроке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39) Стремлюсь найти и прочитать дополнительную литературу по новому материалу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40) Нравиться слушать объяснение учителя, ничего не записывая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41) Стремлюсь не только послушать рассказ учителя, но и законспектировать основные мысли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42) После рассказа учителя и чтения параграфа из учебника у меня есть желание весь новый материал оформить в опорный конспект (т.е. представить в обобщенном виде)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V блок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 xml:space="preserve">а) </w:t>
      </w: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>Если при выполнении задания по физике вы испытываете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 xml:space="preserve">затруднения  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 xml:space="preserve">(не получается ответ, указанный в 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задаче, или он не соответствует 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>действительности;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/>
          <w:bCs/>
          <w:sz w:val="24"/>
          <w:szCs w:val="24"/>
        </w:rPr>
        <w:t>получили неправдоподобный вывод в лабораторной работе и …),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как вы предпочитаете действовать: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+mn-ea" w:cs="Book Antiqua" w:ascii="Book Antiqua" w:hAnsi="Book Antiqua"/>
          <w:bCs/>
          <w:sz w:val="24"/>
          <w:szCs w:val="24"/>
        </w:rPr>
        <w:t>43) Попрошу учителя помочь – найти ошибку в моих действиях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44) Посоветуюсь с товарищами, сравню свои действия и промежуточные ответы с их действиями и ответами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45) Загляну в учебник, справочник, постараюсь самостоятельно найти ошибку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 xml:space="preserve">б) </w:t>
      </w: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>или: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46) Прекращаю свою работу, оставив ее в таком виде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47) Открою свой конспект или учебник, проверю исходные данные задачи и формулы, посоветуюсь с товарищами и учителем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 xml:space="preserve">48) Использую всю имеющуюся литературу, перепроверю все </w:t>
      </w:r>
      <w:r>
        <w:rPr>
          <w:rFonts w:cs="Book Antiqua" w:ascii="Book Antiqua" w:hAnsi="Book Antiqua"/>
          <w:bCs/>
          <w:sz w:val="24"/>
          <w:szCs w:val="24"/>
        </w:rPr>
        <w:t>расчеты,</w:t>
      </w:r>
      <w:r>
        <w:rPr>
          <w:rFonts w:eastAsia="+mn-ea" w:cs="Book Antiqua" w:ascii="Book Antiqua" w:hAnsi="Book Antiqua"/>
          <w:bCs/>
          <w:sz w:val="24"/>
          <w:szCs w:val="24"/>
        </w:rPr>
        <w:t xml:space="preserve"> убедившись в неправильности первого способа, буду искать другой способ решения задачи, выполнения лаборатор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VI блок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 xml:space="preserve">а) </w:t>
      </w:r>
      <w:r>
        <w:rPr>
          <w:rFonts w:eastAsia="+mn-ea" w:cs="Book Antiqua" w:ascii="Book Antiqua" w:hAnsi="Book Antiqua"/>
          <w:b/>
          <w:bCs/>
          <w:iCs/>
          <w:sz w:val="24"/>
          <w:szCs w:val="24"/>
        </w:rPr>
        <w:t>Можете ли вы оценить свою деятельность на уроке физики?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49) Нет не могу; полагаюсь на оценку учителя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50) Не во всех случаях, только после совета и консультации с товарищами, учителем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51) Да, могу оценить и отстаивать свою оценку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52) Не умею оценивать свою работу; моя оценка всегда выше (ниже), чем оценка учителя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53) Учусь оценивать свои ответы и работы по физике, сравнивая их с ответами и работами товарищей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eastAsia="+mn-ea" w:cs="Book Antiqua" w:ascii="Book Antiqua" w:hAnsi="Book Antiqua"/>
          <w:bCs/>
          <w:sz w:val="24"/>
          <w:szCs w:val="24"/>
        </w:rPr>
        <w:t>54) Думаю, что умею оценивать свои ответы (работы) по физике и своих товарищей, т.к. мои оценки почти всегда совпадают с оценками учителя</w:t>
      </w:r>
      <w:r>
        <w:rPr>
          <w:rFonts w:eastAsia="+mn-ea" w:cs="Book Antiqua" w:ascii="Book Antiqua" w:hAnsi="Book Antiqua"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16:00Z</dcterms:created>
  <dc:creator>Администратор</dc:creator>
  <dc:description/>
  <cp:keywords/>
  <dc:language>en-US</dc:language>
  <cp:lastModifiedBy>Администратор</cp:lastModifiedBy>
  <dcterms:modified xsi:type="dcterms:W3CDTF">2012-11-06T09:16:00Z</dcterms:modified>
  <cp:revision>2</cp:revision>
  <dc:subject/>
  <dc:title/>
</cp:coreProperties>
</file>