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1036"/>
        <w:gridCol w:w="807"/>
        <w:gridCol w:w="851"/>
        <w:gridCol w:w="1799"/>
        <w:gridCol w:w="4377"/>
        <w:gridCol w:w="2329"/>
        <w:gridCol w:w="992"/>
      </w:tblGrid>
      <w:tr>
        <w:trPr>
          <w:trHeight w:val="810" w:hRule="atLeast"/>
        </w:trPr>
        <w:tc>
          <w:tcPr>
            <w:tcW w:w="16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Календарно-тематическое планирование по математике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7 клас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(УМК А. Г. Мордковича)</w:t>
            </w:r>
          </w:p>
        </w:tc>
      </w:tr>
      <w:tr>
        <w:trPr>
          <w:trHeight w:val="81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разделов и тем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-чество часов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алендарные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оки</w:t>
            </w:r>
          </w:p>
        </w:tc>
        <w:tc>
          <w:tcPr>
            <w:tcW w:w="4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ы деятельност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чащихся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орудование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нтрольно-измерительные материалы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чание</w:t>
            </w:r>
          </w:p>
        </w:tc>
      </w:tr>
      <w:tr>
        <w:trPr>
          <w:trHeight w:val="28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ни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уемы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кти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ческие </w:t>
            </w:r>
          </w:p>
        </w:tc>
        <w:tc>
          <w:tcPr>
            <w:tcW w:w="4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Б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autoSpaceDE w:val="false"/>
              <w:snapToGrid w:val="false"/>
              <w:spacing w:lineRule="auto" w:line="228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autoSpaceDE w:val="false"/>
              <w:snapToGrid w:val="false"/>
              <w:spacing w:lineRule="auto" w:line="228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вые и алгебраические выражени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2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Работают с демонстрационным материалом, отвечают на  вопросы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autoSpaceDE w:val="false"/>
              <w:snapToGrid w:val="false"/>
              <w:spacing w:lineRule="auto" w:line="228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autoSpaceDE w:val="false"/>
              <w:snapToGrid w:val="false"/>
              <w:spacing w:lineRule="auto" w:line="228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вые и алгебраические выражени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3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Участвуют  в диалоге,  подбирают аргументы для ответа на поставленный вопрос, приводят примеры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</w:rPr>
              <w:t>Решают задачи из рабочей тетради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autoSpaceDE w:val="false"/>
              <w:snapToGrid w:val="false"/>
              <w:spacing w:lineRule="auto" w:line="228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i/>
                <w:color w:val="000000"/>
              </w:rPr>
              <w:t>Прямая и отрезок. Луч и угол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3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ют с учебником, демонстрационным материалом, отвечают на вопросы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autoSpaceDE w:val="false"/>
              <w:snapToGrid w:val="false"/>
              <w:spacing w:lineRule="auto" w:line="228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вые и алгебраические выражени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4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autoSpaceDE w:val="false"/>
              <w:spacing w:lineRule="auto" w:line="228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-Решают</w:t>
            </w:r>
            <w:r>
              <w:rPr>
                <w:color w:val="000000"/>
              </w:rPr>
              <w:t xml:space="preserve"> задания самостоятельной  работы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аздаточный матери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autoSpaceDE w:val="false"/>
              <w:spacing w:lineRule="auto" w:line="228"/>
              <w:rPr>
                <w:bCs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i/>
                <w:iCs/>
                <w:color w:val="000000"/>
                <w:sz w:val="22"/>
                <w:szCs w:val="22"/>
                <w:lang w:val="en-US"/>
              </w:rPr>
              <w:t>[9]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Cs/>
                <w:i/>
                <w:i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i/>
                <w:color w:val="000000"/>
              </w:rPr>
              <w:t>Прямая и отрезок. Луч и угол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5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. Решают задачи , обсуждают решение в парах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вые и алгебраические выражени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7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autoSpaceDE w:val="false"/>
              <w:spacing w:lineRule="auto" w:line="228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Участвуют  в диалоге,  подбирают аргументы для ответа на поставленный вопрос, приводят примеры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autoSpaceDE w:val="false"/>
              <w:spacing w:lineRule="auto" w:line="228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 xml:space="preserve">Решают тестовые задания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аздаточный матери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[11]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о такое математический язы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9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Работают с демонстрационным материалом, отвечают на  вопросы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аздаточный матери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о такое математический язы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autoSpaceDE w:val="false"/>
              <w:spacing w:lineRule="auto" w:line="228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-Решают</w:t>
            </w:r>
            <w:r>
              <w:rPr>
                <w:color w:val="000000"/>
              </w:rPr>
              <w:t xml:space="preserve"> задания самостоятельной  работы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аздаточный матери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autoSpaceDE w:val="false"/>
              <w:spacing w:lineRule="auto" w:line="228"/>
              <w:rPr>
                <w:bCs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  <w:lang w:val="en-US"/>
              </w:rPr>
              <w:t>[9]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Cs/>
                <w:i/>
                <w:i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равнение отрезков и углов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шают задания математического диктант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аздаточный матери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Что такое математическая модель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 xml:space="preserve">Аргументировано отвечают  на поставленные вопросы, осмысливают  ошибки и устраняют их; 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autoSpaceDE w:val="false"/>
              <w:spacing w:lineRule="auto" w:line="228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Развернуто обосновывают суждения, приводят примеры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autoSpaceDE w:val="false"/>
              <w:snapToGrid w:val="false"/>
              <w:spacing w:lineRule="auto" w:line="228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Измерение отрезков. Измерение углов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ыполняют практическую работу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  <w:sz w:val="22"/>
                <w:szCs w:val="22"/>
              </w:rPr>
              <w:t>Раздаточный матери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Что такое математическая модель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autoSpaceDE w:val="false"/>
              <w:spacing w:lineRule="auto" w:line="228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-Решают</w:t>
            </w:r>
            <w:r>
              <w:rPr>
                <w:color w:val="000000"/>
              </w:rPr>
              <w:t xml:space="preserve"> задания самостоятельной  работы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аздаточный матери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Что такое математическая модель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Решают задания из учебник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о такое математическая модель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7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Работают с проблемными заданиями, с демонстрационным материалом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блемные задания. </w:t>
            </w:r>
          </w:p>
          <w:p>
            <w:pPr>
              <w:pStyle w:val="Normal"/>
              <w:autoSpaceDE w:val="false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Измерение отрезков. Измерение углов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7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Решают задачи на измерение углов с помощью транспортир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инейное уравнение с одной переменной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Работают с учебником, составляют конспект, </w:t>
            </w:r>
            <w:r>
              <w:rPr>
                <w:color w:val="000000"/>
              </w:rPr>
              <w:t>алгоритм действия, решают упражнения по алгоритму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Измерение отрезков. Измерение углов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9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шают задания самостоятельной работы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аздаточный матери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инейное уравнение с одной переменной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1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-Решают упражнения, работа в парах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инейное уравнение с одной переменной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3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1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7"/>
              <w:gridCol w:w="2760"/>
            </w:tblGrid>
            <w:tr>
              <w:trPr/>
              <w:tc>
                <w:tcPr>
                  <w:tcW w:w="4377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Решают тестовые задания</w:t>
                  </w:r>
                </w:p>
              </w:tc>
              <w:tc>
                <w:tcPr>
                  <w:tcW w:w="27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здаточный материал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даточный материал</w:t>
            </w:r>
          </w:p>
          <w:p>
            <w:pPr>
              <w:pStyle w:val="Normal"/>
              <w:autoSpaceDE w:val="false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autoSpaceDE w:val="false"/>
              <w:spacing w:lineRule="auto" w:line="228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lang w:val="en-US"/>
              </w:rPr>
              <w:t>[11]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инейное уравнение с одной переменной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4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autoSpaceDE w:val="false"/>
              <w:spacing w:lineRule="auto" w:line="228"/>
              <w:jc w:val="both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-Решают</w:t>
            </w:r>
            <w:r>
              <w:rPr>
                <w:color w:val="000000"/>
              </w:rPr>
              <w:t xml:space="preserve"> задания самостоятельной  работы</w:t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даточный материал</w:t>
            </w:r>
          </w:p>
          <w:p>
            <w:pPr>
              <w:pStyle w:val="Normal"/>
              <w:autoSpaceDE w:val="false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autoSpaceDE w:val="false"/>
              <w:spacing w:lineRule="auto" w:line="228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en-US"/>
              </w:rPr>
              <w:t>[9]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ерпендикулярные прямые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4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</w:rPr>
              <w:t>Решают задачи по теме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ординатная пряма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5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Участвуют  в диалоге,  подбирают аргументы для ответа на поставленный вопрос, приводят примеры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autoSpaceDE w:val="false"/>
              <w:snapToGrid w:val="false"/>
              <w:spacing w:lineRule="auto" w:line="228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ерпендикулярные прямые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6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шают задания самостоятельной работы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аздаточный матери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autoSpaceDE w:val="false"/>
              <w:snapToGrid w:val="false"/>
              <w:spacing w:lineRule="auto" w:line="228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ординатная пряма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8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autoSpaceDE w:val="false"/>
              <w:spacing w:lineRule="auto" w:line="228"/>
              <w:jc w:val="both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-Решают</w:t>
            </w:r>
            <w:r>
              <w:rPr>
                <w:color w:val="000000"/>
              </w:rPr>
              <w:t xml:space="preserve"> задания самостоятельной  работы</w:t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даточный материал</w:t>
            </w:r>
          </w:p>
          <w:p>
            <w:pPr>
              <w:pStyle w:val="Normal"/>
              <w:autoSpaceDE w:val="false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autoSpaceDE w:val="false"/>
              <w:spacing w:lineRule="auto" w:line="228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en-US"/>
              </w:rPr>
              <w:t>[9]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ординатная плоскос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0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Составляют конспек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Участвуют  в диалоге,  подбирают аргументы для ответа на поставленный вопрос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autoSpaceDE w:val="false"/>
              <w:snapToGrid w:val="false"/>
              <w:spacing w:lineRule="auto" w:line="228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Контрольная работа №1 по теме «Математический язык. Математическая модель»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color w:val="000000"/>
              </w:rPr>
            </w:pPr>
            <w:r>
              <w:rPr>
                <w:color w:val="000000"/>
              </w:rPr>
              <w:t>-Решают контрольные задания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360"/>
              <w:rPr>
                <w:color w:val="000000"/>
              </w:rPr>
            </w:pPr>
            <w:r>
              <w:rPr>
                <w:color w:val="000000"/>
              </w:rPr>
              <w:t>Дифференцированный контрольно-измерительный матери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autoSpaceDE w:val="false"/>
              <w:spacing w:lineRule="auto" w:line="228"/>
              <w:rPr>
                <w:bCs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  <w:lang w:val="en-US"/>
              </w:rPr>
              <w:t>[10]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autoSpaceDE w:val="false"/>
              <w:spacing w:lineRule="auto" w:line="228"/>
              <w:rPr>
                <w:bCs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Cs/>
                <w:i/>
                <w:i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шение задач по теме «Начальные геометрические сведения»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ыполняют практическую работу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аздаточный матери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autoSpaceDE w:val="false"/>
              <w:snapToGrid w:val="false"/>
              <w:spacing w:lineRule="auto" w:line="228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ординатная плоскос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2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Решают задания математического диктант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Решают упражнения по алгоритму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autoSpaceDE w:val="false"/>
              <w:snapToGrid w:val="false"/>
              <w:spacing w:lineRule="auto" w:line="228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Контрольная работа № 2 по теме «Начальные  понятия геометрии»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3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color w:val="000000"/>
              </w:rPr>
            </w:pPr>
            <w:r>
              <w:rPr>
                <w:color w:val="000000"/>
              </w:rPr>
              <w:t>Решают контрольные задания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фференцированный контрольно-измерительный матери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autoSpaceDE w:val="false"/>
              <w:spacing w:lineRule="auto" w:line="228"/>
              <w:rPr>
                <w:bCs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  <w:lang w:val="en-US"/>
              </w:rPr>
              <w:t>[10]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autoSpaceDE w:val="false"/>
              <w:spacing w:lineRule="auto" w:line="228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ординатная плоскость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5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Выполняют творческую работу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autoSpaceDE w:val="false"/>
              <w:snapToGrid w:val="false"/>
              <w:spacing w:lineRule="auto" w:line="228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нейное уравнение с двумя переменными и его графи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7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Участвуют  в диалоге,  подбирают аргументы для ответа на поставленный вопрос, составляют конспект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autoSpaceDE w:val="false"/>
              <w:snapToGrid w:val="false"/>
              <w:spacing w:lineRule="auto" w:line="228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нейное уравнение с двумя переменными и его графи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8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Составляют алгоритм действия, решают упражнения по алгоритму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autoSpaceDE w:val="false"/>
              <w:snapToGrid w:val="false"/>
              <w:spacing w:lineRule="auto" w:line="228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ервый признак равенства треугольников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8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шают задачи по теме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autoSpaceDE w:val="false"/>
              <w:snapToGrid w:val="false"/>
              <w:spacing w:lineRule="auto" w:line="228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нейное уравнение с двумя переменными и его графи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9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Решают упражнения по алгоритму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autoSpaceDE w:val="false"/>
              <w:snapToGrid w:val="false"/>
              <w:spacing w:lineRule="auto" w:line="228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ервый признак равенства треугольников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аботают с демонстрационным материалом, составляют конспект, решают задачи на готовых чертежах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autoSpaceDE w:val="false"/>
              <w:snapToGrid w:val="false"/>
              <w:spacing w:lineRule="auto" w:line="228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нейное уравнение с двумя переменными и его графи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-Решают</w:t>
            </w:r>
            <w:r>
              <w:rPr>
                <w:color w:val="000000"/>
              </w:rPr>
              <w:t xml:space="preserve"> задания самостоятельной  работы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даточный материа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autoSpaceDE w:val="false"/>
              <w:spacing w:lineRule="auto" w:line="228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en-US"/>
              </w:rPr>
              <w:t>[9]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нейная функция и ее графи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Работают с демонстрационным материалом, отвечают на  вопросы, составляют конспект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Составляют алгоритм действия, решают упражнения по алгоритму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autoSpaceDE w:val="false"/>
              <w:snapToGrid w:val="false"/>
              <w:spacing w:lineRule="auto" w:line="228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нейная функция и ее графи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5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Решают упражнения по алгоритму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autoSpaceDE w:val="false"/>
              <w:snapToGrid w:val="false"/>
              <w:spacing w:lineRule="auto" w:line="228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ервый признак равенства треугольников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шают задания самостоятельной работы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аздаточный матери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autoSpaceDE w:val="false"/>
              <w:snapToGrid w:val="false"/>
              <w:spacing w:lineRule="auto" w:line="228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нейная функция и ее графи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Решают упражнения по алгоритму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autoSpaceDE w:val="false"/>
              <w:snapToGrid w:val="false"/>
              <w:spacing w:lineRule="auto" w:line="228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Медианы биссектрисы и высоты треугольник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7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шают  задачи по теме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autoSpaceDE w:val="false"/>
              <w:snapToGrid w:val="false"/>
              <w:spacing w:lineRule="auto" w:line="228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нейная функция и ее графи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9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-Решают</w:t>
            </w:r>
            <w:r>
              <w:rPr>
                <w:color w:val="000000"/>
              </w:rPr>
              <w:t xml:space="preserve"> задания самостоятельной  работы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даточный материа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autoSpaceDE w:val="false"/>
              <w:spacing w:lineRule="auto" w:line="228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en-US"/>
              </w:rPr>
              <w:t>[9]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нейная функция и ее графи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1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Решают тестовые задания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даточный материа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autoSpaceDE w:val="false"/>
              <w:spacing w:lineRule="auto" w:line="228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lang w:val="en-US"/>
              </w:rPr>
              <w:t>[11]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нейная функция у=кх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2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Участвуют  в диалоге,  подбирают аргументы для ответа на поставленный вопрос, приводят примеры, составляют конспект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autoSpaceDE w:val="false"/>
              <w:snapToGrid w:val="false"/>
              <w:spacing w:lineRule="auto" w:line="22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Медианы биссектрисы и высоты треугольник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2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шают задания самостоятельной работы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аздаточный матери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autoSpaceDE w:val="false"/>
              <w:snapToGrid w:val="false"/>
              <w:spacing w:lineRule="auto" w:line="228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нейная функция у=кх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3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Составляют алгоритм действия, решают упражнения по алгоритму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autoSpaceDE w:val="false"/>
              <w:snapToGrid w:val="false"/>
              <w:spacing w:lineRule="auto" w:line="228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Медианы биссектрисы и высоты треугольник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ыполняют практическую работу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Чертежные инструм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autoSpaceDE w:val="false"/>
              <w:snapToGrid w:val="false"/>
              <w:spacing w:lineRule="auto" w:line="228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нейная функция у=кх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6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Решают тестовые задания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даточный материа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autoSpaceDE w:val="false"/>
              <w:spacing w:lineRule="auto" w:line="228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lang w:val="en-US"/>
              </w:rPr>
              <w:t>[11]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аимное расположение графиков линейных функций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8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нализируют, </w:t>
            </w:r>
            <w:r>
              <w:rPr>
                <w:color w:val="000000"/>
                <w:sz w:val="22"/>
                <w:szCs w:val="22"/>
              </w:rPr>
              <w:t xml:space="preserve"> подбирают аргументы для ответа на поставленный вопрос, составляют конспект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autoSpaceDE w:val="false"/>
              <w:snapToGrid w:val="false"/>
              <w:spacing w:lineRule="auto" w:line="22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аимное расположение графиков линейных функций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9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autoSpaceDE w:val="false"/>
              <w:spacing w:lineRule="auto" w:line="228"/>
              <w:jc w:val="both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Решают</w:t>
            </w:r>
            <w:r>
              <w:rPr>
                <w:color w:val="000000"/>
              </w:rPr>
              <w:t xml:space="preserve"> задания самостоятельной  работы</w:t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даточный материа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autoSpaceDE w:val="false"/>
              <w:spacing w:lineRule="auto" w:line="228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[9]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торой и третий признаки равенства треугольников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9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3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3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шают задания самостоятельной работы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аздаточный матери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autoSpaceDE w:val="false"/>
              <w:snapToGrid w:val="false"/>
              <w:spacing w:lineRule="auto" w:line="228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рольная работа №3 по теме «Линейная функция»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0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color w:val="000000"/>
              </w:rPr>
            </w:pPr>
            <w:r>
              <w:rPr>
                <w:color w:val="000000"/>
              </w:rPr>
              <w:t>Решают контрольные задания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360"/>
              <w:rPr>
                <w:color w:val="000000"/>
              </w:rPr>
            </w:pPr>
            <w:r>
              <w:rPr>
                <w:color w:val="000000"/>
              </w:rPr>
              <w:t>Дифференцированный контрольно-измерительный матери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autoSpaceDE w:val="false"/>
              <w:spacing w:lineRule="auto" w:line="228"/>
              <w:rPr>
                <w:bCs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  <w:lang w:val="en-US"/>
              </w:rPr>
              <w:t>[10]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Cs/>
                <w:i/>
                <w:i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торой и третий признаки равенства треугольников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1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аботают с учебником, составляют конспект. Решают задачи по готовым чертежам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Чертежные инструм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autoSpaceDE w:val="false"/>
              <w:snapToGrid w:val="false"/>
              <w:spacing w:lineRule="auto" w:line="228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четверть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autoSpaceDE w:val="false"/>
              <w:snapToGrid w:val="false"/>
              <w:spacing w:lineRule="auto" w:line="228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поняти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1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Работают с учебником, составляют конспект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Участвуют  в диалоге,  подбирают аргументы для ответа на поставленный вопрос, приводят примеры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autoSpaceDE w:val="false"/>
              <w:snapToGrid w:val="false"/>
              <w:spacing w:lineRule="auto" w:line="228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поняти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2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 xml:space="preserve">Аргументировано отвечают  на поставленные вопросы, осмысливают  ошибки и устраняют их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Развернуто обосновывают суждения, приводят примеры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autoSpaceDE w:val="false"/>
              <w:snapToGrid w:val="false"/>
              <w:spacing w:lineRule="auto" w:line="228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торой и третий признаки равенства треугольников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шают тестовые задания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аздаточный матери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autoSpaceDE w:val="false"/>
              <w:snapToGrid w:val="false"/>
              <w:spacing w:lineRule="auto" w:line="228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поняти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3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autoSpaceDE w:val="false"/>
              <w:spacing w:lineRule="auto" w:line="228"/>
              <w:jc w:val="both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-Решают</w:t>
            </w:r>
            <w:r>
              <w:rPr>
                <w:color w:val="000000"/>
              </w:rPr>
              <w:t xml:space="preserve"> задания самостоятельной  работы</w:t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даточный матери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autoSpaceDE w:val="false"/>
              <w:spacing w:lineRule="auto" w:line="228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en-US"/>
              </w:rPr>
              <w:t>[9]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торой и третий признаки равенства треугольников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4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шают задачи повышенного уровня сложности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3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autoSpaceDE w:val="false"/>
              <w:snapToGrid w:val="false"/>
              <w:spacing w:lineRule="auto" w:line="228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од подстановки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Составляют алгоритм действия, решают упражнения по алгоритму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autoSpaceDE w:val="false"/>
              <w:snapToGrid w:val="false"/>
              <w:spacing w:lineRule="auto" w:line="228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од подстановки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autoSpaceDE w:val="false"/>
              <w:spacing w:lineRule="auto" w:line="228"/>
              <w:jc w:val="both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-Решают</w:t>
            </w:r>
            <w:r>
              <w:rPr>
                <w:color w:val="000000"/>
              </w:rPr>
              <w:t xml:space="preserve"> задания самостоятельной  работы</w:t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даточный материа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autoSpaceDE w:val="false"/>
              <w:spacing w:lineRule="auto" w:line="228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en-US"/>
              </w:rPr>
              <w:t>[9]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од подстановки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9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autoSpaceDE w:val="false"/>
              <w:spacing w:lineRule="auto" w:line="228"/>
              <w:jc w:val="both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Практикум. решение упражнений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autoSpaceDE w:val="false"/>
              <w:snapToGrid w:val="false"/>
              <w:spacing w:lineRule="auto" w:line="228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Задачи на построение. Окружность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9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аботают с учебником, составляют алгоритм действия при решении задач на построение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autoSpaceDE w:val="false"/>
              <w:snapToGrid w:val="false"/>
              <w:spacing w:lineRule="auto" w:line="228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од алгебраического сложени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Составляют алгоритм действия, решают упражнения по алгоритму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autoSpaceDE w:val="false"/>
              <w:snapToGrid w:val="false"/>
              <w:spacing w:lineRule="auto" w:line="228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Задачи на построени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1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шают задачи по алгоритму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autoSpaceDE w:val="false"/>
              <w:snapToGrid w:val="false"/>
              <w:spacing w:lineRule="auto" w:line="228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од алгебраического сложени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3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Работают с демонстрационным материалом, отвечают на  вопросы, составляют конспект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autoSpaceDE w:val="false"/>
              <w:snapToGrid w:val="false"/>
              <w:spacing w:lineRule="auto" w:line="228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од алгебраического сложени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5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Решают упражнения по алгоритму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autoSpaceDE w:val="false"/>
              <w:snapToGrid w:val="false"/>
              <w:spacing w:lineRule="auto" w:line="228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од алгебраического сложени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6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Решают упражнения, выбирая наиболее рациональный путь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autoSpaceDE w:val="false"/>
              <w:snapToGrid w:val="false"/>
              <w:spacing w:lineRule="auto" w:line="228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Задачи на построени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6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ыполняют практическую работу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Чертежные инструм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autoSpaceDE w:val="false"/>
              <w:snapToGrid w:val="false"/>
              <w:spacing w:lineRule="auto" w:line="228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стемы двух линейных уравнений с двумя переменными как математические модели реальных ситуаций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7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Участвуют  в диалоге,  подбирают аргументы для ответа на поставленный вопрос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Составляют алгоритм действия, решают упражнения по алгоритму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autoSpaceDE w:val="false"/>
              <w:snapToGrid w:val="false"/>
              <w:spacing w:lineRule="auto" w:line="228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шение задач по теме «Признаки равенства треугольников»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8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Решают задания самостоятельной работы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даточный материал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autoSpaceDE w:val="false"/>
              <w:snapToGrid w:val="false"/>
              <w:spacing w:lineRule="auto" w:line="228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стемы двух линейных уравнений с двумя переменными как математические модели реальных ситуаций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0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Составляют алгоритм действия, решают упражнения по алгоритму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autoSpaceDE w:val="false"/>
              <w:snapToGrid w:val="false"/>
              <w:spacing w:lineRule="auto" w:line="228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стемы двух линейных уравнений с двумя переменными как математические модели реальных ситуаций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2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Составляют алгоритм действия, решают упражнения по алгоритму, работают в группах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autoSpaceDE w:val="false"/>
              <w:snapToGrid w:val="false"/>
              <w:spacing w:lineRule="auto" w:line="228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стемы двух линейных уравнений с двумя переменными как математические модели реальных ситуаций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3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autoSpaceDE w:val="false"/>
              <w:spacing w:lineRule="auto" w:line="228"/>
              <w:jc w:val="both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Решают</w:t>
            </w:r>
            <w:r>
              <w:rPr>
                <w:color w:val="000000"/>
              </w:rPr>
              <w:t xml:space="preserve"> задания самостоятельной  работы</w:t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даточный материа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autoSpaceDE w:val="false"/>
              <w:spacing w:lineRule="auto" w:line="228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en-US"/>
              </w:rPr>
              <w:t>[9]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шение задач по теме «Признаки равенства треугольников»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3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ают тестовые задания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аздаточный матери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autoSpaceDE w:val="false"/>
              <w:snapToGrid w:val="false"/>
              <w:spacing w:lineRule="auto" w:line="228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Контрольная работа № 5  по теме «Системы двух линейных уравнений с двумя переменными»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4.1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color w:val="000000"/>
              </w:rPr>
            </w:pPr>
            <w:r>
              <w:rPr>
                <w:color w:val="000000"/>
              </w:rPr>
              <w:t>Решают контрольные задания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360"/>
              <w:rPr>
                <w:color w:val="000000"/>
              </w:rPr>
            </w:pPr>
            <w:r>
              <w:rPr>
                <w:color w:val="000000"/>
              </w:rPr>
              <w:t>Дифференцированный контрольно-измерительный матери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autoSpaceDE w:val="false"/>
              <w:spacing w:lineRule="auto" w:line="228"/>
              <w:rPr>
                <w:bCs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  <w:lang w:val="en-US"/>
              </w:rPr>
              <w:t>[10]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Cs/>
                <w:i/>
                <w:i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шение задач по теме «Медианы, биссектрисы и высоты треугольника»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5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шают задачи повышенного уровня сложности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autoSpaceDE w:val="false"/>
              <w:snapToGrid w:val="false"/>
              <w:spacing w:lineRule="auto" w:line="228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стемы двух линейных уравнений с двумя переменными как математические модели реальных ситуаций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07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шают задачи, выбирая наиболее рациональный способ составления математической модели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autoSpaceDE w:val="false"/>
              <w:snapToGrid w:val="false"/>
              <w:spacing w:lineRule="auto" w:line="228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о такое степень с натуральным показателем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09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</w:rPr>
              <w:t>Формулируют, записывают в символической форме и обосновывают свойства степени с натуральным показателем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28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 xml:space="preserve">Возводят числа в степень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autoSpaceDE w:val="false"/>
              <w:snapToGrid w:val="false"/>
              <w:spacing w:lineRule="auto" w:line="228"/>
              <w:rPr>
                <w:bCs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Cs/>
                <w:i/>
                <w:i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о такое степень с натуральным показателем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 xml:space="preserve">Заполняют  и оформляют таблицы, отвечают на вопросы с помощью таблиц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–</w:t>
            </w:r>
            <w:r>
              <w:rPr>
                <w:color w:val="000000"/>
                <w:sz w:val="22"/>
                <w:szCs w:val="22"/>
              </w:rPr>
              <w:t xml:space="preserve">Участвуют в диалоге с  приведением примеров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аздаточный матери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autoSpaceDE w:val="false"/>
              <w:snapToGrid w:val="false"/>
              <w:spacing w:lineRule="auto" w:line="228"/>
              <w:rPr>
                <w:bCs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Cs/>
                <w:i/>
                <w:i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изнаки параллельности двух  прямых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аботают с демонстрационным материалом, составляют конспект, отвечают на вопросы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аздаточный матери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autoSpaceDE w:val="false"/>
              <w:snapToGrid w:val="false"/>
              <w:spacing w:lineRule="auto" w:line="228"/>
              <w:rPr>
                <w:bCs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Cs/>
                <w:i/>
                <w:i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ица основных степеней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 xml:space="preserve">Пользуются  таблицей степеней при выполнении вычислений со степенями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 xml:space="preserve">Участвуют  в диалоге,  подбирают аргументы для ответа на поставленный вопрос, приводят примеры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изнаки параллельности двух  прямых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шают задания математического диктант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ица основных степеней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 xml:space="preserve">Применяют свойства степеней для упрощения числовых и алгебраических выражений;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войства степени с натуральным показателем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 xml:space="preserve">Аргументировано отвечают  на поставленные вопросы, осмысливают  ошибки и устраняют их;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Развернуто обосновывают суждения, приводят примеры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войства степени с натуральным показателем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7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ают задания самостоятельной работы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даточный матери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[9]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изнаки параллельности двух  прямых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7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шают задачи по готовым чертежам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Умножение и деление степеней </w:t>
              <w:br/>
              <w:t>с одинаковыми показателями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 xml:space="preserve">Применяют правила умножения </w:t>
              <w:br/>
              <w:t>и деления степеней с одинаковыми показателями для упрощения числовых и алгебраических выражений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аздаточный матери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изнаки параллельности двух  прямых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9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шают задачи по теме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аздаточный матери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Умножение и деление степеней </w:t>
              <w:br/>
              <w:t>с одинаковыми показателями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1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Самостоятельно работают с текстом учебника. Решают задания из учебника, обсуждают решение в парах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[9]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Умножение и деление степеней </w:t>
              <w:br/>
              <w:t>с одинаковыми показателями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3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Самостоятельно работают с текстом учебника. Решают задания из учебника, обсуждают решение в парах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[9]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Умножение и деление степеней </w:t>
              <w:br/>
              <w:t>с одинаковыми показателями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4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Самостоятельно работают с текстом учебника. Решают задания из учебника, обсуждают решение в парах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[9]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Аксиома параллельных прямых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4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шают тестовые задания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аздаточный матери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Степень с нулевым </w:t>
              <w:br/>
              <w:t>показателем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5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Работают с проблемными заданиями, с демонстрационным материалом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Аксиома параллельных прямых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6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чатся аргументировано отвечать на поставленные вопросы, решать проблемные задачи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 четверть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Степень с нулевым </w:t>
              <w:br/>
              <w:t>показателем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1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Самостоятельно работают с текстом учебника. Решают задания из учебника, обсуждают решение в парах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нятие одночлена. Стандартный вид одночлен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3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Работают с текстом, составляют опорный конспект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Аксиома параллельных прямых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4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шают задачи по теме, осуществляют самоконтроль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аздаточный матери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нятие одночлена. Стандартный вид одночлен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4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>-П</w:t>
            </w:r>
            <w:r>
              <w:rPr>
                <w:color w:val="000000"/>
                <w:sz w:val="22"/>
                <w:szCs w:val="22"/>
              </w:rPr>
              <w:t xml:space="preserve">риводят к стандартному виду сложные одночлены. </w:t>
            </w:r>
          </w:p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Находят значение одночлена при указанных значениях переменных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-Работают по заданному алгоритму. </w:t>
              <w:br/>
              <w:t xml:space="preserve">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Иллюстрации на доске, сборник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жение и вычитание одночленов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5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Применяют правила сложения и вычитания одночленов для упрощения выражений и решения уравнений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борник задач, тетрадь с конспектам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аздаточный матери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Аксиома параллельных прямых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6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3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3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шают задачи повышенного уровня сложности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жение и вычитание одночленов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8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Воспроизводят изученную информацию с заданной степенью свернутости, подбирают аргументы, соответствующие решению,  учатся правильно оформлять работу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ножение одночленов. Возведение одночлена в натуральную степень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Выполняют  упражнения по образцу с применением правил умножения одночленов, возведения одночлена в степень для упрощения выражений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Аксиома параллельных прямых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1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Решают задания самостоятельной работы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аздаточный матери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ножение одночленов. Возведение одночлена в натуральную степень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1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Решают задания повышенного уровня сложности, обсуждают решение в парах, отвечают на вопросы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ление одночлена </w:t>
              <w:br/>
              <w:t>на одночлен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2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Работают с текстом, составляют опорный конспект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-Решают задачи  на применение правила деления одночленов.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шение задач по теме «Параллельные прямые»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3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ают  проблемные задания; работают с демонстрационным материалом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ление одночлена </w:t>
              <w:br/>
              <w:t>на одночлен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5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Решают задачи  на применение правила деления одночленов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нтрольная работа № 6 по теме «Одночлены. Операции над одночленами»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7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Решают контрольные зада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ифференцированные контрольно-измерительные матери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autoSpaceDE w:val="false"/>
              <w:spacing w:lineRule="auto" w:line="228"/>
              <w:rPr>
                <w:bCs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  <w:lang w:val="en-US"/>
              </w:rPr>
              <w:t>[10]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Cs/>
                <w:i/>
                <w:i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ые поняти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8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Работают с текстом, составляют опорный конспект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шение задач по теме «Параллельные прямые»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8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шают задачи повышенного уровня сложности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ые поняти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9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чают на вопросы, работают в парах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шение задач по теме «Параллельные прямые»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0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шают тестовые задания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аздаточный матери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ые поняти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шают задания математического диктант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даточный материа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жение и вычитание многочленов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3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Работают с текстом, составляют опорный конспект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Решают задачи на  сложение и вычитание многочленов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жение и вычитание многочленов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4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Решают задачи на  сложение и вычитание многочленов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Контрольная работа № 7  по теме «Параллельные прямые»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4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color w:val="000000"/>
              </w:rPr>
            </w:pPr>
            <w:r>
              <w:rPr>
                <w:color w:val="000000"/>
              </w:rPr>
              <w:t>Решают контрольные задания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фференцированный контрольно-измерительный матери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autoSpaceDE w:val="false"/>
              <w:spacing w:lineRule="auto" w:line="228"/>
              <w:jc w:val="both"/>
              <w:rPr>
                <w:bCs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  <w:lang w:val="en-US"/>
              </w:rPr>
              <w:t>[10]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ножение многочлена на одночлен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5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Работают с текстом, составляют опорный конспект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умма углов  треугольник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6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шают задачи по готовым чертежам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ножение многочлена на одночлен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8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Решают задачи на умножение многочлена на одночлен по составленному  алгоритму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ножение многочлена на одночлен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Решают уравнений в которых при упрощении выражения умножаются многочлены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ножение многочлена на многочлен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 xml:space="preserve">Решают текстовые задач, математическая модель которых содержит произведение многочленов с помощью трех этапов математического моделирования.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оотношения между сторонами и углами треугольник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Работают с учебником, демонстрационным материалом,  аргументировано отвечают на вопросы, приводя т примеры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ножение многочлена на многочлен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 xml:space="preserve">Решают текстовые задач, математическая модель которых содержит произведение многочленов с помощью трех этапов математического моделирования.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оотношения между сторонами и углами треугольник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Индивидуально выполняют  решение задач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даточный матери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ножение многочлена на многочлен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5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 xml:space="preserve">Решение текстовых задач, математическая модель которых содержит произведение многочленов с помощью трех этапов математического моделирования. </w:t>
            </w:r>
          </w:p>
          <w:p>
            <w:pPr>
              <w:pStyle w:val="Normal"/>
              <w:autoSpaceDE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Решают задания самостоятельной работы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даточный материа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en-US"/>
              </w:rPr>
              <w:t>[9]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улы сокращенного умножения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7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Работают с текстом, составляют опорный конспект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улы сокращенного умножения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8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Отвечают на вопросы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Учатся распознавать формулы сокращенного умножения при решении задач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оотношения между сторонами и углами треугольник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8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шают задачи по теме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улы сокращенного умножения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9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</w:rPr>
              <w:t>Решают задания математического диктант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даточный материа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Контрольная работа №8 по теме «Соотношения между сторонами и углами треугольника»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color w:val="000000"/>
              </w:rPr>
            </w:pPr>
            <w:r>
              <w:rPr>
                <w:color w:val="000000"/>
              </w:rPr>
              <w:t>Решают контрольные задания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фференцированный контрольно-измерительный матери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улы сокращенного умножения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2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Решают задачи на  выполнение преобразований многочленов по формулам, решают  уравнения с помощью формул сокращенного умножения.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улы сокращенного умножения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5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Решают проблемные заданий, работают с раздаточным материалом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даточный материа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ямоугольные треугольники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5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аботают с учебником, составляют конспект, решают задачи по готовым чертежам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ление многочлена на одночлен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6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яют задания по изученному алгоритму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ямоугольные треугольники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7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шают задачи математического диктант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аздаточный матери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ление многочлена на одночлен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ают проблемные задания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о такое разложение многочленов на множители и зачем это нужно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3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Работают с текстом, составляют опорный конспект, отвечают на вопросы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[9]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Контрольная работа № 9 по теме «Многочлены. Арифметические действия над многочленами»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4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color w:val="000000"/>
              </w:rPr>
            </w:pPr>
            <w:r>
              <w:rPr>
                <w:color w:val="000000"/>
              </w:rPr>
              <w:t>Решают контрольные задания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360"/>
              <w:rPr>
                <w:color w:val="000000"/>
              </w:rPr>
            </w:pPr>
            <w:r>
              <w:rPr>
                <w:color w:val="000000"/>
              </w:rPr>
              <w:t>Дифференцированный контрольно-измерительный матери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autoSpaceDE w:val="false"/>
              <w:spacing w:lineRule="auto" w:line="228"/>
              <w:rPr>
                <w:bCs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  <w:lang w:val="en-US"/>
              </w:rPr>
              <w:t>[10]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Cs/>
                <w:i/>
                <w:i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ямоугольные треугольники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4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шают задачи повышенного уровня сложности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autoSpaceDE w:val="false"/>
              <w:snapToGrid w:val="false"/>
              <w:spacing w:lineRule="auto" w:line="228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то такое разложение многочленов на множители и зачем это нужно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5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ешают проблемные задания; работают с демонстрационным материалом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ямоугольные треугольники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6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Решают задания самостоятельной работы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аздаточный матери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несение общего множителя </w:t>
              <w:br/>
              <w:t>за скобки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Составляют алгоритм отыскания общего множителя нескольких одночленов</w:t>
            </w:r>
          </w:p>
          <w:p>
            <w:pPr>
              <w:pStyle w:val="Normal"/>
              <w:autoSpaceDE w:val="false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несение общего множителя </w:t>
              <w:br/>
              <w:t>за скобки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Решают задания  на  применение  приёма вынесения общего множителя за скобки по алгоритму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строение треугольника по трем элементам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амостоятельно изучают материал, работают в группах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соб группировки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ешают задания  на  применение  приёма группировки по алгоритму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строение треугольника по трем элементам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ыполняют практическую работу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соб группировки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Решают т задания математического диктанта, взаимопроверка в парах.</w:t>
            </w:r>
          </w:p>
          <w:p>
            <w:pPr>
              <w:pStyle w:val="Normal"/>
              <w:autoSpaceDE w:val="false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соб группировки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7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ают задания самостоятельной работы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аточный матери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en-US"/>
              </w:rPr>
              <w:t>[9]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ложение многочлена на множители с помощью формул сокращенного умножени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Решают задания на разложение на множители с помощью формул сокращённого умножения, обсуждают решения в парах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строение треугольника по трем элементам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шают задачи по теме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ложение многочлена на множители с помощью формул сокращенного умножени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9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ешают задания на разложение на множители с помощью формул сокращённого умножения, обсуждают решения в парах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строение треугольника по трем элементам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шают задачи по теме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ложение многочлена на множители с помощью формул сокращенного умножени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2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Решают задания на разложение на множители с помощью формул сокращённого умножения,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4 четверть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ложение многочлена на множители с помощью формул сокращенного умножени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1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ают задания самостоятельной работы</w:t>
            </w:r>
          </w:p>
          <w:p>
            <w:pPr>
              <w:pStyle w:val="Normal"/>
              <w:autoSpaceDE w:val="false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аточный матери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en-US"/>
              </w:rPr>
              <w:t>[9]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ложение многочлена на множители с помощью формул сокращенного умножени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ают задания самостоятельной работы</w:t>
            </w:r>
          </w:p>
          <w:p>
            <w:pPr>
              <w:pStyle w:val="Normal"/>
              <w:autoSpaceDE w:val="false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аточный матери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en-US"/>
              </w:rPr>
              <w:t>[9]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шение задач по теме «Прямоугольные треугольники»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амостоятельно решают задач из учебника, работа в группах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ложение многочленов на множители с помощью комбинации различных приемов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2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Работают с опорными конспектами, раздаточным материалом</w:t>
            </w:r>
          </w:p>
          <w:p>
            <w:pPr>
              <w:pStyle w:val="Normal"/>
              <w:autoSpaceDE w:val="false"/>
              <w:spacing w:lineRule="auto" w:line="228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шение задач по теме «Прямоугольные треугольники»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3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шают задачи по теме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ложение многочленов на множители с помощью комбинации различных приемов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5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ают упражнения на  применение комбинированных приёмов разложения на множители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ложение многочленов на множители с помощью комбинации различных приемов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7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ают задания самостоятельной работы</w:t>
            </w:r>
          </w:p>
          <w:p>
            <w:pPr>
              <w:pStyle w:val="Normal"/>
              <w:autoSpaceDE w:val="false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аточный матери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en-US"/>
              </w:rPr>
              <w:t>[9]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кращение алгебраических дробей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8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Решают задания на  сокращение алгебраических дробей, раскладывая выражения на множители, применяя формулы сокращенного умножения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шение задач по теме «Построение треугольника по трем элементам»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8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шают тестовые задания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аздаточный матери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кращение алгебраических дробей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9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ают задания самостоятельной работы</w:t>
            </w:r>
          </w:p>
          <w:p>
            <w:pPr>
              <w:pStyle w:val="Normal"/>
              <w:autoSpaceDE w:val="false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аточный матери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[9]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Контрольная работа № 10  по теме «Соотношения между сторонами и углами треугольника»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color w:val="000000"/>
              </w:rPr>
            </w:pPr>
            <w:r>
              <w:rPr>
                <w:color w:val="000000"/>
              </w:rPr>
              <w:t>Решают контрольные задания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фференцированный контрольно-измерительный матери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кращение алгебраических дробей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ешают задания на  сокращение алгебраических дробей, раскладывая выражения на множители, применяя формулы сокращенного умножения , работают в группах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кращение алгебраических дробей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1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7"/>
              <w:gridCol w:w="2760"/>
            </w:tblGrid>
            <w:tr>
              <w:trPr/>
              <w:tc>
                <w:tcPr>
                  <w:tcW w:w="4377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28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ешают задания на  сокращение алгебраических дробей, раскладывая выражения на множители, применяя формулы сокращенного умножения , работают в группах</w:t>
                  </w:r>
                </w:p>
              </w:tc>
              <w:tc>
                <w:tcPr>
                  <w:tcW w:w="276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кращение алгебраических дробей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ают тестовые  задания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аточный матери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/>
                <w:color w:val="000000"/>
                <w:lang w:val="en-US"/>
              </w:rPr>
              <w:t>[11]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вторение по теме «Прямая, отрезок , луч и угол»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шают задачи по теме, отвечают на вопросы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autoSpaceDE w:val="false"/>
              <w:spacing w:lineRule="auto" w:line="228"/>
              <w:jc w:val="both"/>
              <w:rPr>
                <w:bCs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  <w:lang w:val="en-US"/>
              </w:rPr>
              <w:t>[10]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ждеств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Работают с текстом, составляют опорный конспект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вторение по теме «Перпендикулярные прямые»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7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шают задачи по теме, отвечают на вопросы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аздаточный матери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ждеств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9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Решают  упражнения на доказательство  тождеств, выполняя при этом тождественные преобразования алгебраических выражений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 xml:space="preserve">Функция </w:t>
            </w:r>
            <w:r>
              <w:rPr>
                <w:i/>
                <w:iCs/>
                <w:color w:val="000000"/>
                <w:sz w:val="22"/>
                <w:szCs w:val="22"/>
              </w:rPr>
              <w:t>y = x</w:t>
            </w:r>
            <w:r>
              <w:rPr>
                <w:color w:val="000000"/>
                <w:position w:val="5"/>
                <w:sz w:val="12"/>
                <w:szCs w:val="12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 и ее графи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1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Работают с текстом, составляют опорный конспект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Контрольная работа № 11 по теме «Разложение многочленов на множители»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2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color w:val="000000"/>
              </w:rPr>
            </w:pPr>
            <w:r>
              <w:rPr>
                <w:color w:val="000000"/>
              </w:rPr>
              <w:t>Решают контрольные задания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фференцированный контрольно-измерительный матери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autoSpaceDE w:val="false"/>
              <w:spacing w:lineRule="auto" w:line="228"/>
              <w:rPr>
                <w:bCs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  <w:lang w:val="en-US"/>
              </w:rPr>
              <w:t>[10]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Cs/>
                <w:i/>
                <w:i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вторение по теме «Признаки равенства треугольников»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2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аботают в группах, решают задачи по готовым чертежам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 xml:space="preserve">Функция </w:t>
            </w:r>
            <w:r>
              <w:rPr>
                <w:i/>
                <w:iCs/>
                <w:color w:val="000000"/>
                <w:sz w:val="22"/>
                <w:szCs w:val="22"/>
              </w:rPr>
              <w:t>y = x</w:t>
            </w:r>
            <w:r>
              <w:rPr>
                <w:color w:val="000000"/>
                <w:position w:val="5"/>
                <w:sz w:val="12"/>
                <w:szCs w:val="12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 и ее графи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3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Строят параболу </w:t>
            </w:r>
          </w:p>
          <w:p>
            <w:pPr>
              <w:pStyle w:val="Normal"/>
              <w:autoSpaceDE w:val="false"/>
              <w:spacing w:lineRule="auto" w:line="228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 xml:space="preserve">Описывают геометрические свойства параболы, находят наибольшее и наименьшее значения функции </w:t>
            </w:r>
            <w:r>
              <w:rPr>
                <w:iCs/>
                <w:color w:val="000000"/>
                <w:sz w:val="22"/>
                <w:szCs w:val="22"/>
              </w:rPr>
              <w:t>y</w:t>
            </w:r>
            <w:r>
              <w:rPr>
                <w:color w:val="000000"/>
                <w:sz w:val="22"/>
                <w:szCs w:val="22"/>
              </w:rPr>
              <w:t xml:space="preserve"> = </w:t>
            </w:r>
            <w:r>
              <w:rPr>
                <w:iCs/>
                <w:color w:val="000000"/>
                <w:sz w:val="22"/>
                <w:szCs w:val="22"/>
              </w:rPr>
              <w:t>x</w:t>
            </w:r>
            <w:r>
              <w:rPr>
                <w:color w:val="000000"/>
                <w:position w:val="5"/>
                <w:sz w:val="12"/>
                <w:szCs w:val="12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 на заданном отрезке, точки пересечения параболы с графиком линейной функции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аточный матери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[9]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вторение по теме «Признаки равенства треугольников»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4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шают тестовые задания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аздаточный матери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 xml:space="preserve">Функция </w:t>
            </w:r>
            <w:r>
              <w:rPr>
                <w:i/>
                <w:iCs/>
                <w:color w:val="000000"/>
                <w:sz w:val="22"/>
                <w:szCs w:val="22"/>
              </w:rPr>
              <w:t>y = x</w:t>
            </w:r>
            <w:r>
              <w:rPr>
                <w:color w:val="000000"/>
                <w:position w:val="5"/>
                <w:sz w:val="12"/>
                <w:szCs w:val="12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 и ее графи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6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Читают графики функций, сравнивают между собой наибольшие значения разных функций на промежутках.</w:t>
            </w:r>
          </w:p>
          <w:p>
            <w:pPr>
              <w:pStyle w:val="Normal"/>
              <w:autoSpaceDE w:val="false"/>
              <w:spacing w:lineRule="auto" w:line="228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Аргументированно отвечают на поставленные вопросы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 xml:space="preserve">Функция </w:t>
            </w:r>
            <w:r>
              <w:rPr>
                <w:i/>
                <w:iCs/>
                <w:color w:val="000000"/>
                <w:sz w:val="22"/>
                <w:szCs w:val="22"/>
              </w:rPr>
              <w:t>y = x</w:t>
            </w:r>
            <w:r>
              <w:rPr>
                <w:color w:val="000000"/>
                <w:position w:val="5"/>
                <w:sz w:val="12"/>
                <w:szCs w:val="12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 и ее графи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8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Читают графики функций, сравнивают между собой наибольшие значения разных функций на промежутках.</w:t>
            </w:r>
          </w:p>
          <w:p>
            <w:pPr>
              <w:pStyle w:val="Normal"/>
              <w:autoSpaceDE w:val="false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Аргументированно отвечают на поставленные вопросы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фическое решение уравнений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9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Работают по заданному алгоритму, решают уравнения графическим способом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вторение по теме «Параллельные прямые»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9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шают задачи по теме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аздаточный матери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фическое решение уравнений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0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-Работают по заданному алгоритму, решают уравнения графическим способом.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 xml:space="preserve">Что означает в математике запись </w:t>
              <w:br/>
            </w:r>
            <w:r>
              <w:rPr>
                <w:i/>
                <w:iCs/>
                <w:color w:val="000000"/>
                <w:sz w:val="22"/>
                <w:szCs w:val="22"/>
              </w:rPr>
              <w:t>y </w:t>
            </w:r>
            <w:r>
              <w:rPr>
                <w:color w:val="000000"/>
                <w:sz w:val="22"/>
                <w:szCs w:val="22"/>
              </w:rPr>
              <w:t xml:space="preserve">= </w:t>
            </w:r>
            <w:r>
              <w:rPr>
                <w:i/>
                <w:iCs/>
                <w:color w:val="000000"/>
                <w:sz w:val="22"/>
                <w:szCs w:val="22"/>
              </w:rPr>
              <w:t>f</w:t>
            </w: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i/>
                <w:iCs/>
                <w:color w:val="000000"/>
                <w:sz w:val="22"/>
                <w:szCs w:val="22"/>
              </w:rPr>
              <w:t>x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3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 </w:t>
            </w:r>
            <w:r>
              <w:rPr>
                <w:color w:val="000000"/>
                <w:sz w:val="22"/>
                <w:szCs w:val="22"/>
              </w:rPr>
              <w:t>Строят графики кусочно-заданной функции, находят область определения функции;</w:t>
            </w:r>
          </w:p>
          <w:p>
            <w:pPr>
              <w:pStyle w:val="Normal"/>
              <w:autoSpaceDE w:val="false"/>
              <w:spacing w:lineRule="auto" w:line="242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 xml:space="preserve">По графику описывают геометрические свойства прямой, параболы.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 xml:space="preserve">Что означает в математике запись </w:t>
              <w:br/>
            </w:r>
            <w:r>
              <w:rPr>
                <w:i/>
                <w:iCs/>
                <w:color w:val="000000"/>
                <w:sz w:val="22"/>
                <w:szCs w:val="22"/>
              </w:rPr>
              <w:t>y </w:t>
            </w:r>
            <w:r>
              <w:rPr>
                <w:color w:val="000000"/>
                <w:sz w:val="22"/>
                <w:szCs w:val="22"/>
              </w:rPr>
              <w:t xml:space="preserve">= </w:t>
            </w:r>
            <w:r>
              <w:rPr>
                <w:i/>
                <w:iCs/>
                <w:color w:val="000000"/>
                <w:sz w:val="22"/>
                <w:szCs w:val="22"/>
              </w:rPr>
              <w:t>f</w:t>
            </w: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i/>
                <w:iCs/>
                <w:color w:val="000000"/>
                <w:sz w:val="22"/>
                <w:szCs w:val="22"/>
              </w:rPr>
              <w:t>x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5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Работают по заданному алгоритму, доказывают правильность решения </w:t>
            </w:r>
          </w:p>
          <w:p>
            <w:pPr>
              <w:pStyle w:val="Normal"/>
              <w:autoSpaceDE w:val="false"/>
              <w:spacing w:lineRule="auto" w:line="2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Составляют аналитическую запись функции по её графику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 xml:space="preserve">Что означает в математике запись </w:t>
              <w:br/>
            </w:r>
            <w:r>
              <w:rPr>
                <w:i/>
                <w:iCs/>
                <w:color w:val="000000"/>
                <w:sz w:val="22"/>
                <w:szCs w:val="22"/>
              </w:rPr>
              <w:t>y </w:t>
            </w:r>
            <w:r>
              <w:rPr>
                <w:color w:val="000000"/>
                <w:sz w:val="22"/>
                <w:szCs w:val="22"/>
              </w:rPr>
              <w:t xml:space="preserve">= </w:t>
            </w:r>
            <w:r>
              <w:rPr>
                <w:i/>
                <w:iCs/>
                <w:color w:val="000000"/>
                <w:sz w:val="22"/>
                <w:szCs w:val="22"/>
              </w:rPr>
              <w:t>f</w:t>
            </w: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i/>
                <w:iCs/>
                <w:color w:val="000000"/>
                <w:sz w:val="22"/>
                <w:szCs w:val="22"/>
              </w:rPr>
              <w:t>x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6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Решают проблемные задания; работают с демонстрационным материалом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вторение по теме «Параллельные прямые»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6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шают задачи по теме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 xml:space="preserve">Что означает в математике запись </w:t>
              <w:br/>
            </w:r>
            <w:r>
              <w:rPr>
                <w:i/>
                <w:iCs/>
                <w:color w:val="000000"/>
                <w:sz w:val="22"/>
                <w:szCs w:val="22"/>
              </w:rPr>
              <w:t>y </w:t>
            </w:r>
            <w:r>
              <w:rPr>
                <w:color w:val="000000"/>
                <w:sz w:val="22"/>
                <w:szCs w:val="22"/>
              </w:rPr>
              <w:t xml:space="preserve">= </w:t>
            </w:r>
            <w:r>
              <w:rPr>
                <w:i/>
                <w:iCs/>
                <w:color w:val="000000"/>
                <w:sz w:val="22"/>
                <w:szCs w:val="22"/>
              </w:rPr>
              <w:t>f</w:t>
            </w: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i/>
                <w:iCs/>
                <w:color w:val="000000"/>
                <w:sz w:val="22"/>
                <w:szCs w:val="22"/>
              </w:rPr>
              <w:t>x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7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ают тестовые задания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аточный матери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/>
                <w:color w:val="000000"/>
                <w:lang w:val="en-US"/>
              </w:rPr>
              <w:t>[11]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вторение по теме «Сумма углов в треугольнике»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8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шают задачи по теме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Решают задания математического диктант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аздаточный матери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 xml:space="preserve">Что означает в математике запись </w:t>
              <w:br/>
            </w:r>
            <w:r>
              <w:rPr>
                <w:i/>
                <w:iCs/>
                <w:color w:val="000000"/>
                <w:sz w:val="22"/>
                <w:szCs w:val="22"/>
              </w:rPr>
              <w:t>y </w:t>
            </w:r>
            <w:r>
              <w:rPr>
                <w:color w:val="000000"/>
                <w:sz w:val="22"/>
                <w:szCs w:val="22"/>
              </w:rPr>
              <w:t xml:space="preserve">= </w:t>
            </w:r>
            <w:r>
              <w:rPr>
                <w:i/>
                <w:iCs/>
                <w:color w:val="000000"/>
                <w:sz w:val="22"/>
                <w:szCs w:val="22"/>
              </w:rPr>
              <w:t>f</w:t>
            </w: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i/>
                <w:iCs/>
                <w:color w:val="000000"/>
                <w:sz w:val="22"/>
                <w:szCs w:val="22"/>
              </w:rPr>
              <w:t>x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ают проблемные задания; работают с демонстрационным материалом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общающее повторение курса алгебры за 7 класс.</w:t>
            </w:r>
          </w:p>
          <w:p>
            <w:pPr>
              <w:pStyle w:val="Normal"/>
              <w:autoSpaceDE w:val="false"/>
              <w:spacing w:lineRule="auto" w:line="22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пень с натуральным показателем и ее свойств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Решение тестовых заданий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даточный материа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ифметические операции над одночленами и многочленами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Решают упражнения из учебника</w:t>
            </w:r>
          </w:p>
          <w:p>
            <w:pPr>
              <w:pStyle w:val="Normal"/>
              <w:autoSpaceDE w:val="false"/>
              <w:spacing w:lineRule="auto" w:line="22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вторение по теме «Прямоугольные треугольники»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шают задачи по теме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аздаточный  матери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улы сокращенного умножени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autoSpaceDE w:val="false"/>
              <w:spacing w:lineRule="auto" w:line="228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Решают</w:t>
            </w:r>
            <w:r>
              <w:rPr>
                <w:color w:val="000000"/>
              </w:rPr>
              <w:t xml:space="preserve"> задания самостоятельной  работы</w:t>
            </w:r>
          </w:p>
          <w:p>
            <w:pPr>
              <w:pStyle w:val="Normal"/>
              <w:autoSpaceDE w:val="false"/>
              <w:spacing w:lineRule="auto" w:line="223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даточный материа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[9]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вторение по теме «Задачи на построение»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ыполняют практическую работу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аздаточный матери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зложение многочлена </w:t>
              <w:br/>
              <w:t>на множители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7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Решают упражнения из учебника</w:t>
            </w:r>
          </w:p>
          <w:p>
            <w:pPr>
              <w:pStyle w:val="Normal"/>
              <w:autoSpaceDE w:val="false"/>
              <w:spacing w:lineRule="auto" w:line="22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нейная функци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9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яют практическую работу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Итоговая контрольная работа </w:t>
            </w:r>
          </w:p>
          <w:p>
            <w:pPr>
              <w:pStyle w:val="Normal"/>
              <w:autoSpaceDE w:val="false"/>
              <w:spacing w:lineRule="auto" w:line="223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color w:val="000000"/>
              </w:rPr>
            </w:pPr>
            <w:r>
              <w:rPr>
                <w:color w:val="000000"/>
              </w:rPr>
              <w:t>Решают контрольные задания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360"/>
              <w:rPr>
                <w:color w:val="000000"/>
              </w:rPr>
            </w:pPr>
            <w:r>
              <w:rPr>
                <w:color w:val="000000"/>
              </w:rPr>
              <w:t>Дифференцированный контрольно-измерительный матери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вторение по теме «Задачи на построение»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ыполняют практическую работу творческого характер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ы двух линейных уравнений с двумя переменными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1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вуют  в диалоге,  подбирают аргументы для ответа на поставленный вопрос, приводят примеры, решают упражнения из учебник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вторение по теме «Задачи на построение»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2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ыполняют практическую работу творческого характер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ы двух линейных уравнений с двумя переменными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4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autoSpaceDE w:val="false"/>
              <w:spacing w:lineRule="auto" w:line="228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Решают</w:t>
            </w:r>
            <w:r>
              <w:rPr>
                <w:color w:val="000000"/>
              </w:rPr>
              <w:t xml:space="preserve"> задания самостоятельной  работы</w:t>
            </w:r>
          </w:p>
          <w:p>
            <w:pPr>
              <w:pStyle w:val="Normal"/>
              <w:autoSpaceDE w:val="false"/>
              <w:spacing w:lineRule="auto" w:line="223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даточный материа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[9]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текстовых зада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6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ют с демонстрационным материалом, отвечают на  вопросы, решают упражнения из учебника</w:t>
            </w:r>
          </w:p>
          <w:p>
            <w:pPr>
              <w:pStyle w:val="Normal"/>
              <w:autoSpaceDE w:val="false"/>
              <w:spacing w:lineRule="auto" w:line="22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текстовых зада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7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autoSpaceDE w:val="false"/>
              <w:spacing w:lineRule="auto" w:line="228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Решают</w:t>
            </w:r>
            <w:r>
              <w:rPr>
                <w:color w:val="000000"/>
              </w:rPr>
              <w:t xml:space="preserve"> задания самостоятельной  работы</w:t>
            </w:r>
          </w:p>
          <w:p>
            <w:pPr>
              <w:pStyle w:val="Normal"/>
              <w:autoSpaceDE w:val="false"/>
              <w:spacing w:lineRule="auto" w:line="223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даточный материа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[9]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текстовых зада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7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autoSpaceDE w:val="false"/>
              <w:spacing w:lineRule="auto" w:line="228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Решение тестовых заданий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зерв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8.0529.0531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4:28:00Z</dcterms:created>
  <dc:creator>home</dc:creator>
  <dc:description/>
  <cp:keywords/>
  <dc:language>en-US</dc:language>
  <cp:lastModifiedBy>1</cp:lastModifiedBy>
  <cp:lastPrinted>2013-09-23T20:28:00Z</cp:lastPrinted>
  <dcterms:modified xsi:type="dcterms:W3CDTF">2013-10-12T15:23:00Z</dcterms:modified>
  <cp:revision>9</cp:revision>
  <dc:subject/>
  <dc:title>№ п/п</dc:title>
</cp:coreProperties>
</file>