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7854950" cy="589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0" cy="589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шифровка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вуки речи бывают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ласные и согласны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ласные звуки делятся на ударные и безударные, согласные звуки делятся на твердые и мягкие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Твердые согласные звуки могут быть глухие и звонкие, мягкие – также могут быть глухие и звонкие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0:32:00Z</dcterms:created>
  <dc:creator>Судаков</dc:creator>
  <dc:description/>
  <dc:language>en-US</dc:language>
  <cp:lastModifiedBy>Судаков</cp:lastModifiedBy>
  <dcterms:modified xsi:type="dcterms:W3CDTF">2013-10-12T10:46:00Z</dcterms:modified>
  <cp:revision>1</cp:revision>
  <dc:subject/>
  <dc:title> </dc:title>
</cp:coreProperties>
</file>