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eorgia" w:hAnsi="Georgia" w:cs="Georgia"/>
          <w:color w:val="000000"/>
          <w:kern w:val="2"/>
          <w:sz w:val="24"/>
          <w:szCs w:val="24"/>
        </w:rPr>
      </w:pPr>
      <w:r>
        <w:rPr>
          <w:rFonts w:cs="Georgia" w:ascii="Georgia" w:hAnsi="Georgia"/>
          <w:color w:val="000000"/>
          <w:kern w:val="2"/>
          <w:sz w:val="24"/>
          <w:szCs w:val="24"/>
        </w:rPr>
        <w:t>Учитель : Соколова Л.А</w:t>
      </w:r>
    </w:p>
    <w:p>
      <w:pPr>
        <w:pStyle w:val="Style17"/>
        <w:tabs>
          <w:tab w:val="clear" w:pos="708"/>
          <w:tab w:val="left" w:pos="567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7"/>
        <w:tabs>
          <w:tab w:val="clear" w:pos="708"/>
          <w:tab w:val="left" w:pos="567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7"/>
        <w:tabs>
          <w:tab w:val="clear" w:pos="708"/>
          <w:tab w:val="left" w:pos="567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Тематическое планирование курса математики для 10 класса (профильный уровень)-210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риентирована на использование учебников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.Г. Мордкович, П.В. Семенов. Алгебра и начала анализа. 10 класс. Учебник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rebuchet MS" w:hAnsi="Trebuchet MS" w:cs="Trebuchet MS"/>
          <w:color w:val="787878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2. А.Г. Мордкович, П.В. Семенов. Алгебра и начала анализа. 10 класс. Задачник.</w:t>
      </w:r>
      <w:r>
        <w:rPr>
          <w:rFonts w:cs="Trebuchet MS" w:ascii="Trebuchet MS" w:hAnsi="Trebuchet MS"/>
          <w:color w:val="787878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rebuchet MS" w:hAnsi="Trebuchet MS" w:cs="Trebuchet MS"/>
          <w:color w:val="787878"/>
          <w:sz w:val="20"/>
          <w:szCs w:val="20"/>
        </w:rPr>
      </w:pPr>
      <w:r>
        <w:rPr>
          <w:rFonts w:cs="Trebuchet MS" w:ascii="Trebuchet MS" w:hAnsi="Trebuchet MS"/>
          <w:color w:val="787878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787878"/>
          <w:sz w:val="24"/>
          <w:szCs w:val="24"/>
        </w:rPr>
      </w:pPr>
      <w:r>
        <w:rPr>
          <w:rFonts w:cs="Times New Roman" w:ascii="Times New Roman" w:hAnsi="Times New Roman"/>
          <w:color w:val="787878"/>
          <w:sz w:val="24"/>
          <w:szCs w:val="24"/>
        </w:rPr>
      </w:r>
    </w:p>
    <w:tbl>
      <w:tblPr>
        <w:tblW w:w="15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"/>
        <w:gridCol w:w="1457"/>
        <w:gridCol w:w="1890"/>
        <w:gridCol w:w="2153"/>
        <w:gridCol w:w="3155"/>
        <w:gridCol w:w="2514"/>
        <w:gridCol w:w="1924"/>
        <w:gridCol w:w="951"/>
        <w:gridCol w:w="675"/>
        <w:gridCol w:w="738"/>
      </w:tblGrid>
      <w:tr>
        <w:trPr/>
        <w:tc>
          <w:tcPr>
            <w:tcW w:w="2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дактическая модель обучения</w:t>
            </w:r>
          </w:p>
        </w:tc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дагогические средства</w:t>
            </w:r>
          </w:p>
        </w:tc>
        <w:tc>
          <w:tcPr>
            <w:tcW w:w="21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деятельности учащихся</w:t>
            </w:r>
          </w:p>
        </w:tc>
        <w:tc>
          <w:tcPr>
            <w:tcW w:w="75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и. Планируемый результат и уровень освоения</w:t>
            </w:r>
          </w:p>
        </w:tc>
        <w:tc>
          <w:tcPr>
            <w:tcW w:w="9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41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етенции</w:t>
            </w:r>
          </w:p>
        </w:tc>
        <w:tc>
          <w:tcPr>
            <w:tcW w:w="9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ебно - познавательная</w:t>
            </w:r>
          </w:p>
        </w:tc>
        <w:tc>
          <w:tcPr>
            <w:tcW w:w="19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формационная</w:t>
            </w:r>
          </w:p>
        </w:tc>
        <w:tc>
          <w:tcPr>
            <w:tcW w:w="9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C0C0C0"/>
              <w:left w:val="thickThinLargeGap" w:sz="6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C0C0C0"/>
              <w:left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фильная программа</w:t>
            </w:r>
          </w:p>
        </w:tc>
        <w:tc>
          <w:tcPr>
            <w:tcW w:w="19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C0C0C0"/>
              <w:left w:val="thickThinLargeGap" w:sz="6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C0C0C0"/>
              <w:left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зовый уровень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двинутый уровень</w:t>
            </w:r>
          </w:p>
        </w:tc>
        <w:tc>
          <w:tcPr>
            <w:tcW w:w="19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C0C0C0"/>
              <w:left w:val="thickThinLargeGap" w:sz="6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C0C0C0"/>
              <w:left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учебные 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  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здание услов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умения логически обосновывать суждения, выдвигать гипотезы и понимать необходимость их проверк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здание услов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умения ясно, точно и грамотно выражать свои мысли в устной и письменной реч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е 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различные языки математики:  словесный, символический, графический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е 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бодно переходить с языка на язык для иллюстрации, интерпретации, аргументации и доказательства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здание услов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плодотворного участия в работе в группе; умения самостоятельно  и мотивированно организовывать свою деятельность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е 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приобретенные знания и умения в практическ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 и повседневной жиз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  исследования (моделирования) несложных практических ситуаций на основе изученных формул и свойств тел; вычисления площадей поверхностей пространственных тел при  решении практических задач, используя при  необходимости справочники и вычислительные устройства.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здание услов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интегрирования в личный опыт новой, в том числе самостоятельно полученной информации. </w:t>
            </w:r>
          </w:p>
        </w:tc>
      </w:tr>
      <w:tr>
        <w:trPr/>
        <w:tc>
          <w:tcPr>
            <w:tcW w:w="157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предметные цел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е представл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идеях и методах математики; о математике как универсальном языке науки, средстве моделирования явлений и процессов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владение устным и письменным математическим язык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атематическим знаниями и умениями, необходимыми для изучения школьных естественнонаучных дисциплин, для продолжения образования и освоения избранной специальности на современном уровне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вите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гического мышления, алгоритмической культуры, пространственного воображения, развитие математического мышления и интуиции, творческих способностей на уровне,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спит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едствами математики культуры личности: знакомство с историей развития математики, эволюцией математических идей, понимания значимости математики для общественного прогресса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60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22"/>
        <w:gridCol w:w="964"/>
        <w:gridCol w:w="335"/>
        <w:gridCol w:w="1226"/>
        <w:gridCol w:w="1566"/>
        <w:gridCol w:w="3687"/>
        <w:gridCol w:w="125"/>
        <w:gridCol w:w="3110"/>
        <w:gridCol w:w="55"/>
        <w:gridCol w:w="67"/>
        <w:gridCol w:w="1434"/>
        <w:gridCol w:w="43"/>
        <w:gridCol w:w="1293"/>
        <w:gridCol w:w="645"/>
        <w:gridCol w:w="30"/>
        <w:gridCol w:w="15"/>
        <w:gridCol w:w="586"/>
      </w:tblGrid>
      <w:tr>
        <w:trPr/>
        <w:tc>
          <w:tcPr>
            <w:tcW w:w="1433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вторение курса 9  класса (4 ч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е 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создать условия учащимся для: 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бщения и систематиз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едений  о решении уравнений и неравенств и упрощении рациональных выражений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ширения и совершенств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гебраического аппарата, сформированного в курсе алгебры 9 класса.       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ентябрь </w:t>
            </w:r>
          </w:p>
        </w:tc>
        <w:tc>
          <w:tcPr>
            <w:tcW w:w="1260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Упрощение рациональных выражений (1 ч).</w:t>
            </w:r>
          </w:p>
        </w:tc>
        <w:tc>
          <w:tcPr>
            <w:tcW w:w="12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 урок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втор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учащимися действий с дробями, используя формулы сокращенного умножения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репление навы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 учащихся в доказательстве рациональных тождеств.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ая</w:t>
            </w:r>
          </w:p>
        </w:tc>
        <w:tc>
          <w:tcPr>
            <w:tcW w:w="15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ния, фронтальный опрос, упражнения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 Решение качественных задач.</w:t>
            </w:r>
          </w:p>
        </w:tc>
        <w:tc>
          <w:tcPr>
            <w:tcW w:w="3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формулы сокращенного умножения; могут сокращать дроби и выполнять все действия с дробями. Используют для решения познавательных задач справочную литературу.  (П)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доказывать рациональные тождества и упрощать выражения, применяя формулы сокращенного умножения. Умеют передавать,  информацию сжато, полно, выборочно.  (ТВ)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мультимедийных ресурсов и компьютерных технологий для создания базы данных.</w:t>
            </w:r>
          </w:p>
        </w:tc>
        <w:tc>
          <w:tcPr>
            <w:tcW w:w="13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7(в,г), П.10(в,г)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631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Решение уравнений (1 ч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 урок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втор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учащимися методов решения уравнений; 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общение и систематиз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едений учащихся о решении уравнений.</w:t>
            </w:r>
          </w:p>
        </w:tc>
      </w:tr>
      <w:tr>
        <w:trPr/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ая</w:t>
            </w:r>
          </w:p>
        </w:tc>
        <w:tc>
          <w:tcPr>
            <w:tcW w:w="15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ния, фронтальный опрос, упражнения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 Решение упражнений, составление опорного конспекта, ответы на вопросы.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: решать рациональные, квадратные уравнения и простейшие иррациональные; составлять уравнения по условию задачи; использовать для приближенного решения уравнений  графический метод (П)</w:t>
            </w:r>
          </w:p>
        </w:tc>
        <w:tc>
          <w:tcPr>
            <w:tcW w:w="3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шать рациональные, квадратные уравнения. Умеют решать иррациональных уравнений.Знают основные приемы решения уравнений: подстановка,  введение новых переменных. Понимают равносильность уравнений (ТВ),</w:t>
            </w:r>
          </w:p>
        </w:tc>
        <w:tc>
          <w:tcPr>
            <w:tcW w:w="15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составление алгоритмических предписаний и инструкций по теме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4 (в,г), П.25(в,г)</w:t>
            </w:r>
          </w:p>
        </w:tc>
        <w:tc>
          <w:tcPr>
            <w:tcW w:w="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09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:  Решение неравенств (1 ч). </w:t>
            </w:r>
          </w:p>
        </w:tc>
        <w:tc>
          <w:tcPr>
            <w:tcW w:w="12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 урок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втор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учащимися методов решения неравенств; 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общение и систематиз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едений учащихся о решении неравенств.</w:t>
            </w:r>
          </w:p>
        </w:tc>
      </w:tr>
      <w:tr>
        <w:trPr/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 Построение алгоритма действия, решение упражнений,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знают о решении рациональных, квадратных неравенств и простейших иррациональных. Могут  составлять неравенства по условию задачи; использовать для приближенного решения неравенств графический метод. (П).</w:t>
            </w:r>
          </w:p>
        </w:tc>
        <w:tc>
          <w:tcPr>
            <w:tcW w:w="3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шать рациональные, квадратные,  иррациональные неравенства. Используют метод интервалов. Знают равносильность неравенств. Могут изображать на координатной плоскости множества решений простейших  неравенств .</w:t>
            </w:r>
          </w:p>
        </w:tc>
        <w:tc>
          <w:tcPr>
            <w:tcW w:w="15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мультимедийных ресурсов и компьютерных технологий для создания базы данных.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0(в,г), П.33(в,г)</w:t>
            </w:r>
          </w:p>
        </w:tc>
        <w:tc>
          <w:tcPr>
            <w:tcW w:w="6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09</w:t>
            </w:r>
          </w:p>
        </w:tc>
        <w:tc>
          <w:tcPr>
            <w:tcW w:w="601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водный контроль (1 ч). </w:t>
            </w:r>
          </w:p>
        </w:tc>
        <w:tc>
          <w:tcPr>
            <w:tcW w:w="12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 уро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ерить знания и умение учащихся по темам 9-го класса: Упрощение рациональных выражений; Решение уравнений; Решение неравенств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5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планирование и проведение исследования решения 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  решение контрольных заданий.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хся демонстрируют  умение обобщения и систематизации знаний по основным темам курса математики 9 класса.  (П)</w:t>
            </w:r>
          </w:p>
        </w:tc>
        <w:tc>
          <w:tcPr>
            <w:tcW w:w="33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могут свободно  пользоваться  умением обобщения и систематизации знаний по задачам повышенной сложности.   (ТВ)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навыками самоанализа и самоконтрол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 5</w:t>
              <w:br/>
              <w:t>дифференцированные контрольно-измерительные материалы.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.09</w:t>
            </w:r>
          </w:p>
        </w:tc>
        <w:tc>
          <w:tcPr>
            <w:tcW w:w="6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60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964"/>
        <w:gridCol w:w="1561"/>
        <w:gridCol w:w="1566"/>
        <w:gridCol w:w="3687"/>
        <w:gridCol w:w="3290"/>
        <w:gridCol w:w="1544"/>
        <w:gridCol w:w="1293"/>
        <w:gridCol w:w="615"/>
        <w:gridCol w:w="45"/>
        <w:gridCol w:w="616"/>
      </w:tblGrid>
      <w:tr>
        <w:trPr/>
        <w:tc>
          <w:tcPr>
            <w:tcW w:w="143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йствительные числа  (20 ч 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е 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создать условия учащимся для: 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улирования  поним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признаков делимости,  деление с остатком,  аксиоматики действительных чисел,  основной теоремой арифметики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владение умени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ение метода математической индукции для доказательства утверждений и числовых неравенств.                      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 Натуральные и целые числа (5 ч).</w:t>
            </w:r>
          </w:p>
        </w:tc>
        <w:tc>
          <w:tcPr>
            <w:tcW w:w="12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улирование  поним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хся о свойствах и признаках делимости натуральных чисел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мис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 определять простые и составные числа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владение умени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азывать и применять основную теорему арифметики.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/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вместной учебной деятельности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Работа с конспектом, с книгой и наглядными пособиями.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с свойствах и признаках делимости натуральных чисел; могут определить простые и составные числа. Умеют объяснить изученные положения на самостоятельно подобранных конкретных примерах (Р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применять свойства и признаки делимости натуральных чисел. Могут объяснить изученные положения на самостоятельно подобранных конкретных примерах.  (И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  и исследования математических моделей для описания и решения задач из смежных дисциплин.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, №7,8,12</w:t>
            </w:r>
          </w:p>
        </w:tc>
        <w:tc>
          <w:tcPr>
            <w:tcW w:w="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.0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/2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ния, индивидуальный опрос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. Решение качественных задач.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теорему о делении с остатком; основную теорему арифметики натуральных чисел. Умеют работать с учебником, отбирать и структурировать материал.  (П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применять теорему о делении с остатком; основную теорему арифметики натуральных чисел. Умеют извлекать необходимую информацию из учебно-научных текстов.  (И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самостоятельный  поиск информации в различных источниках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, №26(а,г)35(б,в), 39(а)</w:t>
            </w:r>
          </w:p>
        </w:tc>
        <w:tc>
          <w:tcPr>
            <w:tcW w:w="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0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/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составление опорного конспекта и работа с ним.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теорему о делении с остатком; основную теорему арифметики натуральных чисел. Могут привести примеры, подобрать аргументы, сформулировать выводы.  (П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применять теорему о делении с остатком; основную теорему арифметики натуральных чисел. Умеют, развернуто обосновывать суждения. (ТВ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нужной информации по заданной теме в источниках различного типа.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§1, №43,48,49</w:t>
            </w:r>
          </w:p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0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/4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составление опорного конспекта и работа с ним.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теорему о делении с остатком; основную теорему арифметики натуральных чисел. Могут привести примеры, подобрать аргументы, сформулировать выводы.  (П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применять теорему о делении с остатком; основную теорему арифметики натуральных чисел. Умеют, развернуто обосновывать суждения. (ТВ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нужной информации по заданной теме в источниках различного типа.</w:t>
            </w:r>
          </w:p>
        </w:tc>
        <w:tc>
          <w:tcPr>
            <w:tcW w:w="12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§1, № 51-54</w:t>
            </w:r>
          </w:p>
        </w:tc>
        <w:tc>
          <w:tcPr>
            <w:tcW w:w="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0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/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составление опорного конспекта и работа с ним.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теорему о делении с остатком; основную теорему арифметики натуральных чисел. Могут привести примеры, подобрать аргументы, сформулировать выводы.  (П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применять теорему о делении с остатком; основную теорему арифметики натуральных чисел. Умеют, развернуто обосновывать суждения. (ТВ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нужной информации по заданной теме в источниках различного типа.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§1, № 56-58</w:t>
            </w:r>
          </w:p>
        </w:tc>
        <w:tc>
          <w:tcPr>
            <w:tcW w:w="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.0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964"/>
        <w:gridCol w:w="1561"/>
        <w:gridCol w:w="1566"/>
        <w:gridCol w:w="3687"/>
        <w:gridCol w:w="3290"/>
        <w:gridCol w:w="1544"/>
        <w:gridCol w:w="1293"/>
        <w:gridCol w:w="653"/>
        <w:gridCol w:w="15"/>
        <w:gridCol w:w="608"/>
      </w:tblGrid>
      <w:tr>
        <w:trPr/>
        <w:tc>
          <w:tcPr>
            <w:tcW w:w="1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 Рациональные числа (2ч).</w:t>
            </w:r>
          </w:p>
        </w:tc>
        <w:tc>
          <w:tcPr>
            <w:tcW w:w="12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хся о рациональных числах и бесконечных десятичных периодических числах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вла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мени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 любое рациональное число записать в виде конечной десятичной дроби и наоборот.</w:t>
            </w:r>
          </w:p>
        </w:tc>
        <w:tc>
          <w:tcPr>
            <w:tcW w:w="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/6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чи, опрос, упражнения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 Работа с наглядными пособиями.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понятие рациональные числа, бесконечная десятичная периодическая дробь. Умеют определять понятия, приводить доказательства.  (Р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любое рациональное число записать в виде конечной десятичной дроби и наоборот. Умеют передавать, информацию сжато, полно, 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условий задач, составле-ние математич. модели</w:t>
            </w:r>
          </w:p>
        </w:tc>
        <w:tc>
          <w:tcPr>
            <w:tcW w:w="12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2, №13(б,в), 15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, №16,1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09</w:t>
            </w:r>
          </w:p>
        </w:tc>
        <w:tc>
          <w:tcPr>
            <w:tcW w:w="623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/7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 Работа с наглядными пособиями.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понятие рациональные числа, бесконечная десятичная периодическая дробь. Умеют определять понятия, приводить доказательства.  (Р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любое рациональное число записать в виде конечной десятичной дроби и наоборот. Умеют передавать, информацию сжато, полно, 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условий задач, составле-ние математич. модели</w:t>
            </w:r>
          </w:p>
        </w:tc>
        <w:tc>
          <w:tcPr>
            <w:tcW w:w="12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09</w:t>
            </w:r>
          </w:p>
        </w:tc>
        <w:tc>
          <w:tcPr>
            <w:tcW w:w="623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 Иррациональные числа (2 ч).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хся о понятие иррационального числа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вла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мени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 доказать иррациональность числа.</w:t>
            </w:r>
          </w:p>
        </w:tc>
        <w:tc>
          <w:tcPr>
            <w:tcW w:w="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/8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, работа с книгой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  работа с дополнительным  материалом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понятие иррациональное число. Умеют объяснить изученные положения на самостоятельно подобранных конкретных примерах (Р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доказать иррациональность числа. Могут объяснить изученные положения на самостоятельно подобранных конкретных примерах.  (И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доказательных рассуждений, логического обоснования выводо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, №5, 6, 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.09</w:t>
            </w:r>
          </w:p>
        </w:tc>
        <w:tc>
          <w:tcPr>
            <w:tcW w:w="623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/9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чи, индивидуальный опрос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 с конспектом, с книгой.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понятие иррациональное число. Используют для решения познавательных задач справочную литературу.  (П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доказать иррациональность числа. Умеют работать с учебником, отбирать и структурировать материал.  (ТВ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производить аргументированные рассуждения, проводить обобщение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, №14-1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09</w:t>
            </w:r>
          </w:p>
        </w:tc>
        <w:tc>
          <w:tcPr>
            <w:tcW w:w="623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 Множество действительных чисел (3 ч).</w:t>
            </w:r>
          </w:p>
        </w:tc>
        <w:tc>
          <w:tcPr>
            <w:tcW w:w="12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00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хся о делимости целых чисел, о деление с остатком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вла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мени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 решать задачи с целочисленными неизвестными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/10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  <w:br/>
              <w:t>демонстрация  слайд – лекции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.</w:t>
              <w:br/>
              <w:t>Составление опорного конспекта, ответы на вопросы.</w:t>
            </w:r>
          </w:p>
        </w:tc>
        <w:tc>
          <w:tcPr>
            <w:tcW w:w="36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о делимости целых чисел; о деление с остатком. Может решать задачи с целочисленными неизвестными. Умеют объяснить изученные положения на самостоятельно подобранных конкретных примерах.  (Р)</w:t>
            </w:r>
          </w:p>
        </w:tc>
        <w:tc>
          <w:tcPr>
            <w:tcW w:w="32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о делимости целых чисел; о деление с остатком. Может решать задачи с целочисленными неизвестными. Могут объяснить изученные положения на самостоятельно подобранных конкретных примерах.  (П)</w:t>
            </w:r>
          </w:p>
        </w:tc>
        <w:tc>
          <w:tcPr>
            <w:tcW w:w="15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математических моделей для описания и решения прикладных задач.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, №2(вг), 3(вг),14(вг), 15</w:t>
            </w:r>
          </w:p>
        </w:tc>
        <w:tc>
          <w:tcPr>
            <w:tcW w:w="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09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/1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 Работа с наглядными пособиями.</w:t>
            </w:r>
          </w:p>
        </w:tc>
        <w:tc>
          <w:tcPr>
            <w:tcW w:w="36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§4, №18, 19(вг),23,25</w:t>
            </w:r>
          </w:p>
        </w:tc>
        <w:tc>
          <w:tcPr>
            <w:tcW w:w="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09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/12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 Работа с наглядными пособиями.</w:t>
            </w:r>
          </w:p>
        </w:tc>
        <w:tc>
          <w:tcPr>
            <w:tcW w:w="36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, № 28,29,32(б),33(б)</w:t>
            </w:r>
          </w:p>
        </w:tc>
        <w:tc>
          <w:tcPr>
            <w:tcW w:w="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.09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964"/>
        <w:gridCol w:w="1561"/>
        <w:gridCol w:w="1566"/>
        <w:gridCol w:w="3687"/>
        <w:gridCol w:w="3290"/>
        <w:gridCol w:w="1544"/>
        <w:gridCol w:w="1293"/>
        <w:gridCol w:w="615"/>
        <w:gridCol w:w="90"/>
        <w:gridCol w:w="571"/>
      </w:tblGrid>
      <w:tr>
        <w:trPr/>
        <w:tc>
          <w:tcPr>
            <w:tcW w:w="1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Модуль действительного числа (3 ч).</w:t>
            </w:r>
          </w:p>
        </w:tc>
        <w:tc>
          <w:tcPr>
            <w:tcW w:w="12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хся об определении модуля действительного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вла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мени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 доказывать свойства модуля и решать модульные неравенства.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/1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чи, фронтальный опрос, упражнения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, работа с демонстрационным материалом,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б определении модуля действительного; могут применять свойства модуля. Умеют составлять текст научного стиля. Могут критически оценить информацию адекватно поставленной цели.  (Р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доказывать свойства модуля и решать модульные неравенства. Могут составить набор карточек с заданиями.  Умеют использовать элементы причинно-следственного и структурно-функционального анализа. (И)</w:t>
            </w:r>
          </w:p>
        </w:tc>
        <w:tc>
          <w:tcPr>
            <w:tcW w:w="15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извлекать необходимую информацию из учебно-научных тексто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, №11, 13,(в,г,)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.09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/14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ния, работа с книгой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. Построение алгоритма действия, решение упражнений. </w:t>
            </w:r>
          </w:p>
        </w:tc>
        <w:tc>
          <w:tcPr>
            <w:tcW w:w="36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определение модуля действительного; могут применять свойства модуля. Умеют, развернуто обосновывать суждения. (П)</w:t>
            </w:r>
          </w:p>
        </w:tc>
        <w:tc>
          <w:tcPr>
            <w:tcW w:w="32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доказывать свойства модуля и решать модульные неравенства. Умеют определять понятия, приводить доказательства.  (ТВ)</w:t>
            </w:r>
          </w:p>
        </w:tc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, №14(а,б), 15,16(вг)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.09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/1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 Работа с наглядными пособиями.</w:t>
            </w:r>
          </w:p>
        </w:tc>
        <w:tc>
          <w:tcPr>
            <w:tcW w:w="36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, №17(вг), 20,22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.09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ая работа №1</w:t>
            </w:r>
          </w:p>
        </w:tc>
        <w:tc>
          <w:tcPr>
            <w:tcW w:w="12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 уро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ерить знания и умение учащихся по теме действительные числа.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16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планирование и проведение исследования решения 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  решение контрольных заданий.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хся демонстрируют:  понимание  признаков делимости; умение делить с остатком; знание аксиоматики действительных чисел и  основной теоремой арифметики. 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могут свободно пользоваться методом математичес кой индукции при доказательстве равенств. Владеют навыками самоанализа и самоконтрол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навыками самоанализа и самоконтрол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 5</w:t>
              <w:br/>
              <w:t>проблемные дифференцированные задания.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.09</w:t>
            </w:r>
          </w:p>
        </w:tc>
        <w:tc>
          <w:tcPr>
            <w:tcW w:w="661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964"/>
        <w:gridCol w:w="1561"/>
        <w:gridCol w:w="1566"/>
        <w:gridCol w:w="3687"/>
        <w:gridCol w:w="3290"/>
        <w:gridCol w:w="1544"/>
        <w:gridCol w:w="1293"/>
        <w:gridCol w:w="645"/>
        <w:gridCol w:w="631"/>
      </w:tblGrid>
      <w:tr>
        <w:trPr/>
        <w:tc>
          <w:tcPr>
            <w:tcW w:w="1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Метод математической индукции (2 ч).</w:t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хся о  методе математической индукции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вла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мени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 доказывать тождество и неравенство методом математической индукции.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/17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ния, работа с книгой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.</w:t>
              <w:br/>
              <w:t xml:space="preserve">Построение алгоритма действия, решение упражнений. </w:t>
            </w:r>
          </w:p>
        </w:tc>
        <w:tc>
          <w:tcPr>
            <w:tcW w:w="36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применять метод математической индукции при доказательстве числовых тождеств и неравенств.  Умеют, развернуто обосновывать суждения. Умеют решать проблемные задачи и ситуации  (Р)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обосновано применять метод математической индукции при доказательстве числовых тождеств и неравенств. Умеют объяснить изученные положения на самостоятельно подобранных конкретных примерах. (П)</w:t>
            </w:r>
          </w:p>
        </w:tc>
        <w:tc>
          <w:tcPr>
            <w:tcW w:w="32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 используют метод математической индукции при доказательстве числовых тождеств и неравенств. Умеют извлекать необходимую информацию из учебно-научных текстов. (И)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доказать любое тождество и неравенство методом математической индукции. Используют для решения познавательных задач справочную литературу.  (ТВ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широкого класса задач из различных разделов курс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, №2, 3(в,г),6(вг)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.09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/18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чи, индивидуальный опрос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. Составление опорного конспекта, решение задач.</w:t>
            </w:r>
          </w:p>
        </w:tc>
        <w:tc>
          <w:tcPr>
            <w:tcW w:w="36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искать, извлекать и отбирать необходимую для решения учебных задач информацию</w:t>
            </w:r>
          </w:p>
        </w:tc>
        <w:tc>
          <w:tcPr>
            <w:tcW w:w="12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, №8,9,1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(вг),13(вг),14(вг)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10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/19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 Работа с наглядными пособиями.</w:t>
            </w:r>
          </w:p>
        </w:tc>
        <w:tc>
          <w:tcPr>
            <w:tcW w:w="36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искать, извлекать и отбирать необходимую для решения учебных задач информацию</w:t>
            </w:r>
          </w:p>
        </w:tc>
        <w:tc>
          <w:tcPr>
            <w:tcW w:w="12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10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/20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 Работа с наглядными пособиями.</w:t>
            </w:r>
          </w:p>
        </w:tc>
        <w:tc>
          <w:tcPr>
            <w:tcW w:w="36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искать, извлекать и отбирать необходимую для решения учебных задач информацию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2,30(а)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10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exact" w:line="22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60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964"/>
        <w:gridCol w:w="17"/>
        <w:gridCol w:w="1544"/>
        <w:gridCol w:w="1566"/>
        <w:gridCol w:w="3686"/>
        <w:gridCol w:w="3289"/>
        <w:gridCol w:w="1544"/>
        <w:gridCol w:w="1293"/>
        <w:gridCol w:w="570"/>
        <w:gridCol w:w="30"/>
        <w:gridCol w:w="679"/>
      </w:tblGrid>
      <w:tr>
        <w:trPr/>
        <w:tc>
          <w:tcPr>
            <w:tcW w:w="1432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словые функции (16 ч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е 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создать условия учащимся для: 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я  поним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числовой функции, ее свойств: монотонность, ограниченность сверху и снизу, максимумом и минимумом; четность и нечетность; периодичность; обратная функция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владение умени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сывать по графику и по формуле поведение и свойства функции. 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Определение числовой функции и способы ее задания  (3 ч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2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хся о  числовой функции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вла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мени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 строить кусочно-заданная  функцию, функцию дробной части числа, функцию целой части числа.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/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15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, демонстрация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.</w:t>
              <w:br/>
              <w:t>Решение упражнений, составление опорного конспекта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понятие числовой функции; могут строить кусочно-заданная  функцию, функцию дробной части числа, функцию целой части числа. Умеют передавать,  информацию сжато, полно, выборочно (Р)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троить кусочно-заданная  функцию, функцию дробной части числа, функцию целой части числа. Умеют определять понятия, приводить доказательства. (И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нужной информации в различных источниках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, №13-19(все аб)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10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/2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чи, фронтальный опрос, упражнения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, работа с демонстрационным материалом,</w:t>
            </w:r>
          </w:p>
        </w:tc>
        <w:tc>
          <w:tcPr>
            <w:tcW w:w="36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понятие числовой функции; могут строить кусочно-заданную  функцию, функцию дробной части числа, функцию целой части числа. Могут составить набор карточек с заданиями (П)</w:t>
            </w:r>
          </w:p>
        </w:tc>
        <w:tc>
          <w:tcPr>
            <w:tcW w:w="32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троить кусочно-заданную  функцию, функцию дробной части числа, функцию целой части числа. Умеют находить и использовать информацию.  (ТВ)</w:t>
            </w:r>
          </w:p>
        </w:tc>
        <w:tc>
          <w:tcPr>
            <w:tcW w:w="15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искать, извлекать и отбирать необходимую для решения задач информац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, №22-24(а,б),27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10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/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 Работа с наглядными пособиями.</w:t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, №28(а,б), 31-32(а), №29(а,в)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10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Свойства функции (4 ч).</w:t>
            </w:r>
          </w:p>
        </w:tc>
        <w:tc>
          <w:tcPr>
            <w:tcW w:w="12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2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хся о  свойствах функции:  монотонности,  наибольшем и наименьшем значении функции, ограниченности, выпуклости и непрерывности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вла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мени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свободно использовать для построения графика функции свойства функции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овать  функцию на монотонность, определяют наибольшее и наименьшее значение функции, ограниченность, выпуклость.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/4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15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чи, решение качественных заданий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.</w:t>
              <w:br/>
              <w:t xml:space="preserve">Составление опорного конспекта, решение задач, работа с тестом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свойствах функции:  монотонности,  наибольшем и наименьшем значении функции, ограниченности, выпуклости и непрерывности. Умеют, развернуто обосновывать суждения. (Р)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свободно использовать для построения графика функции свойства функции: монотонность, наибольшее и наименьшее значение, ограниченность, выпуклость и непрерывность.. (И) 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ая и деятельность при решении задач повышенной сложности и нетиповых задач.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,№2(а,б), 3(а), 18(а,б), 34(а,в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10</w:t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/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чи, фронтальный опрос, упражнения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ая, индивидуальная. Решение упражнений,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исследовать функции на:  монотонность,  наибольшее и наименьшее значение, ограниченность, выпуклость и непрерывность. Умеют отбирать и структурировать материал (П)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вободно исследовать  функцию на монотонность, определяют наибольшее и наименьшее значение функции, ограниченность, выпуклость. (И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правочной литературы, а также материалов ЕГЭ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, №2(в,г), 3(г), 44, 34(б,г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10</w:t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6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 Решение упражнений, ответы на вопросы.</w:t>
            </w:r>
          </w:p>
        </w:tc>
        <w:tc>
          <w:tcPr>
            <w:tcW w:w="36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исследовать функции на: монотонность, наибольшее и наименьшее значение, ограниченность, выпуклость и непрерывность. Могут собрать материал для сообщения по заданной теме. Могут критически оценить информацию адекватно поставленной цели. (П)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вободно исследовать  функцию на монотонность, определяют наибольшее и наименьшее значение функции, ограниченность, выпуклость. Умеют определять понятия, приводить доказательства.</w:t>
            </w:r>
          </w:p>
        </w:tc>
        <w:tc>
          <w:tcPr>
            <w:tcW w:w="15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я и исследования математических моделей для решения прикладных задач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, №39, 45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10</w:t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/7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 Решение упражнений, ответы на вопросы.</w:t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§8, №15,</w:t>
            </w:r>
            <w:r>
              <w:rPr>
                <w:rFonts w:cs="Times New Roman" w:ascii="Times New Roman" w:hAnsi="Times New Roman"/>
                <w:lang w:val="en-US"/>
              </w:rPr>
              <w:t>4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10</w:t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0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964"/>
        <w:gridCol w:w="1561"/>
        <w:gridCol w:w="1566"/>
        <w:gridCol w:w="3686"/>
        <w:gridCol w:w="3289"/>
        <w:gridCol w:w="1544"/>
        <w:gridCol w:w="1293"/>
        <w:gridCol w:w="540"/>
        <w:gridCol w:w="30"/>
        <w:gridCol w:w="45"/>
        <w:gridCol w:w="664"/>
      </w:tblGrid>
      <w:tr>
        <w:trPr/>
        <w:tc>
          <w:tcPr>
            <w:tcW w:w="1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Периодические функции (3 ч).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хся о  периодичности функции, об основном периоде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вла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мени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 определять период функции и строить их графики.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/8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  <w:br/>
              <w:t>демонстрация  слайд – лекции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.</w:t>
              <w:br/>
              <w:t>работа с конспектом, работа с книгой и наглядными пособиями.</w:t>
            </w:r>
          </w:p>
        </w:tc>
        <w:tc>
          <w:tcPr>
            <w:tcW w:w="36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о периодичности функции, об основном периоде. Умеют извлекать необходимую информацию из учебно-научных текстов.  (Р)</w:t>
            </w:r>
          </w:p>
        </w:tc>
        <w:tc>
          <w:tcPr>
            <w:tcW w:w="32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определять период функции и строить их графики. Могут привести примеры, подобрать аргументы, сформулировать выводы.  (П)</w:t>
            </w:r>
          </w:p>
        </w:tc>
        <w:tc>
          <w:tcPr>
            <w:tcW w:w="15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ют умения включение своих результатов в результаты работы группы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, №8, 11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10</w:t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/9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 Решение упражнений, ответы на вопросы.</w:t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§9, №8,21, 24, 25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.10</w:t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/10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 Решение упражнений, ответы на вопросы.</w:t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§9, №8, 28,30,31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.10</w:t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Обратная функция (4 ч).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9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хся об обратимости функции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вла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мени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 свободно строить функции обратные данной.</w:t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/1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ния, фронтальный опрос, упражнения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. Составление опорного конспекта, решение задач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 обратимости функции и могут строить функции обратные данной. Могут собрать материал для сообщения по заданной теме.  (Р)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 обратимости функции и могут строить функции обратные данной. Используют для решения познавательных задач справочную литературу.  (И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искать, извлекать и отбирать необходимую для решения учебных задач информацию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,№7(б,г),9(а), 11, 13(а)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.10</w:t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/12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6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 Работа с демонстрационным материалом,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 Работа с демонстрационным материалом,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 Работа с демонстрационным материалом,</w:t>
            </w:r>
          </w:p>
        </w:tc>
        <w:tc>
          <w:tcPr>
            <w:tcW w:w="36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 обратимости функции и могут строить функции обратные данной. Умеют объяснить изученные положения на самостоятельно подобранных конкретных примерах.  (П)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 обратимости функции и могут строить функции обратные данной. Умеют определять понятия, приводить доказательства.  (ТВ)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нужной информации по заданной теме в источниках различного типа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, №18, 26(а)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.10</w:t>
            </w:r>
          </w:p>
        </w:tc>
        <w:tc>
          <w:tcPr>
            <w:tcW w:w="739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/1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§10, №27(вг),28(вг)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.10</w:t>
            </w:r>
          </w:p>
        </w:tc>
        <w:tc>
          <w:tcPr>
            <w:tcW w:w="739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/14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§10,№29(вг), 34(а)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.10</w:t>
            </w:r>
          </w:p>
        </w:tc>
        <w:tc>
          <w:tcPr>
            <w:tcW w:w="739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ая работа №2 (2 ч)</w:t>
            </w:r>
          </w:p>
        </w:tc>
        <w:tc>
          <w:tcPr>
            <w:tcW w:w="12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 уро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ерить знания и умение учащихся по теме числовые функции.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-40 / 15-16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планирование и проведение исследования решения 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  решение контрольных заданий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хся демонстрируют:  умение работать с числовыми функциями, используя их свойства: монотонность,  ограниченность сверху и снизу,  максимум             и минимум,  четность и нечетность,  периодичность, с обратной функцией.  (П)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могут свободно  использовать свойства функций для описания функциональной зависимости. Владеют навыками самоанализа и самоконтроля.  (ТВ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навыками самоанализа и самоконтрол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 5</w:t>
              <w:br/>
              <w:t>проблемные дифференцированные задания.</w:t>
            </w:r>
          </w:p>
        </w:tc>
        <w:tc>
          <w:tcPr>
            <w:tcW w:w="6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.10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.10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60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964"/>
        <w:gridCol w:w="1568"/>
        <w:gridCol w:w="1559"/>
        <w:gridCol w:w="3687"/>
        <w:gridCol w:w="3290"/>
        <w:gridCol w:w="1820"/>
        <w:gridCol w:w="1017"/>
        <w:gridCol w:w="570"/>
        <w:gridCol w:w="75"/>
        <w:gridCol w:w="631"/>
      </w:tblGrid>
      <w:tr>
        <w:trPr/>
        <w:tc>
          <w:tcPr>
            <w:tcW w:w="143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игонометрические функции  (33 ч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е 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создать условия учащимся для: 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ширения и обобщ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едений о  числовой окружности на координатной плоскости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я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значение синуса, косинуса, тангенса и котангенса на числовой окружности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я предст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 тригонометрической функции числового и углового аргумента. </w:t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Числовая окружность (2ч).</w:t>
            </w:r>
          </w:p>
        </w:tc>
        <w:tc>
          <w:tcPr>
            <w:tcW w:w="12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 урок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е предст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 числовой окружности у учащихся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ормирование 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хся записывать множество чисел, соответствующих на числовой окружности  точке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владение умени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щихся находить на числовой окружности точку, соответствующую данному числу.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/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ая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материала быстрым темпом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. Построение алгоритма действия, решение упражнений.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, как можно на единичной окружности определять длины дуг. Могут найти на числовой окружности точку соответствующую данному числу.  Умеют приводить  примеры, подбирают  аргументы, формулируют выводы.  (Р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, используя числовую окружность, находить все числа, которым на числовой окружности соответствуют точки, принадлежащие дугам. Могут записать формулу бесконечного числа точек. Могут критически оценить информацию адекватно поставленной цели. (И)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нужной информации по заданной теме в источниках различного типа.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1 № 11,18, 19 (а), 22(а,б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.10</w:t>
            </w:r>
          </w:p>
        </w:tc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/2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работа с демонстрационным материалом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можно на единичной окружности определять длины дуг. Могут найти на числовой окружности точку соответствующую данному числу. Могут объяснить изученные положения на самостоятельно подобранных конкретных примерах. (П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, используя числовую окружность, находить все числа, которым на числовой окружности соответствуют точки, принадлежащие дугам. Могут записать формулу бесконечного числа точек (ТВ) 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производить аргументированные рассуждения, проводить обобщение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1 № 32-34 (а,б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.10</w:t>
            </w:r>
          </w:p>
        </w:tc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Числовая окружность на координатной плоскости (3ч).</w:t>
            </w:r>
          </w:p>
        </w:tc>
        <w:tc>
          <w:tcPr>
            <w:tcW w:w="12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 урок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е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учащихся о понятии  числовой окружности на координатной плоскости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став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мися таблицы значений координат точек числовой окружности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репить 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щихся находить на числовой окружности точки с конкретным значением абсциссы и ординаты, а также умением определить каким числам они соответствуют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/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ая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ния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. Составление опорного конспекта, решение задач, работа с тестом и книгой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, как определить координаты точек числовой окружности. Могут составить таблицу для точек числовой окружности и их координат. Могут по координатам находить точку числовой окружности. Могут объяснить изученные положения на самостоятельно подобранных конкретных примерах. (Р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определять точку числовой окружности по координатам и координаты по точке числовой окружности. Могут находить точки, координаты которых удовлетворяют заданному неравенству. Умеют использовать элементы причинно-следственного и структурно-функционального анализа. (И)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я и исследования математических моделей для описания и решения прикладных задач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§12 № 2, 3, 6 (а,б), 9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.10</w:t>
            </w:r>
          </w:p>
        </w:tc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/4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-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. Построение алгоритма действия, решение упр-ий, </w:t>
            </w:r>
          </w:p>
        </w:tc>
        <w:tc>
          <w:tcPr>
            <w:tcW w:w="36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определить координаты точек числовой окружности. Могут составить таблицу для точек числовой окружности и их координат. Могут по координатам находить точку числовой окружности. Умеют обосновывать суждения. Умеют отбирать и структурировать материал (П)</w:t>
            </w:r>
          </w:p>
        </w:tc>
        <w:tc>
          <w:tcPr>
            <w:tcW w:w="32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определять точку числовой окружности по координатам и координаты по точке числовой окружности. Могут находить точки, координаты которых удовлетворяют заданному неравенству. Могут самостоятельно отбирать информаци</w:t>
            </w:r>
          </w:p>
        </w:tc>
        <w:tc>
          <w:tcPr>
            <w:tcW w:w="18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бобщающих информационных таблиц (конспектов)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2 № 14-18(б), 21-24(б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.10</w:t>
            </w:r>
          </w:p>
        </w:tc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/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-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 Построение алгоритма действия, решение упр.</w:t>
            </w:r>
          </w:p>
        </w:tc>
        <w:tc>
          <w:tcPr>
            <w:tcW w:w="36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2 №25-29(все б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.10</w:t>
            </w:r>
          </w:p>
        </w:tc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0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964"/>
        <w:gridCol w:w="1568"/>
        <w:gridCol w:w="1559"/>
        <w:gridCol w:w="3687"/>
        <w:gridCol w:w="3290"/>
        <w:gridCol w:w="1820"/>
        <w:gridCol w:w="1017"/>
        <w:gridCol w:w="488"/>
        <w:gridCol w:w="7"/>
        <w:gridCol w:w="15"/>
        <w:gridCol w:w="105"/>
        <w:gridCol w:w="15"/>
        <w:gridCol w:w="30"/>
        <w:gridCol w:w="616"/>
      </w:tblGrid>
      <w:tr>
        <w:trPr/>
        <w:tc>
          <w:tcPr>
            <w:tcW w:w="1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 Синус, косинус. Тангенс, котангенс (4ч).</w:t>
            </w:r>
          </w:p>
        </w:tc>
        <w:tc>
          <w:tcPr>
            <w:tcW w:w="127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82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 урок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е предст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щихся о понятие синуса, косинуса, тангенса и котангенса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став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мися таблицы их значений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свойства тригонометрических функций.</w:t>
            </w:r>
          </w:p>
        </w:tc>
        <w:tc>
          <w:tcPr>
            <w:tcW w:w="7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/6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  <w:br/>
              <w:t>демонстрация  слайд – лекци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 фронтальная работа с конспектом, работа с книгой и наглядными пособиями.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понятие синус, косинус, тангенс, котангенс произвольного угла; радианную меру угла; могут вычислить синус, косинус, тангенс и котангенс числа. Могут вывести некоторые свойства синуса, косинуса, тангенса. (Р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, используя числовую окружность определять синус, косинус, тангенс, котангенс произвольного угла в радианной и градусной мере. Могут решать простейшие уравнения и неравенства.  (И)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ют умения самостоятельной и коллективной деятельности.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3 № 4(а,б), 5 (а), 6(а,б), 8, 9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.10</w:t>
            </w:r>
          </w:p>
        </w:tc>
        <w:tc>
          <w:tcPr>
            <w:tcW w:w="788" w:type="dxa"/>
            <w:gridSpan w:val="6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/7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ая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ния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. Построение алгоритма действия, решение упражнений, ответы на вопросы.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понятие синус, косинус, тангенс, котангенс произвольного угла; радианную меру угла; могут вычислить синус, косинус, тангенс и котангенс числа. Могут вывести некоторые свойства синуса, косинуса, тангенса. (П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, используя числовую окружность определять синус, косинус, тангенс, котангенс произвольного угла в радианной и градусной мере. Могут решать простейшие уравнения и неравенства.  (И)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производить аргументированные рассуждения, проводить обобщение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§13 № 14(а), 22, 23, 41(а)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.10</w:t>
            </w:r>
          </w:p>
        </w:tc>
        <w:tc>
          <w:tcPr>
            <w:tcW w:w="788" w:type="dxa"/>
            <w:gridSpan w:val="6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/8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работа с демонстрационным материалом.</w:t>
            </w:r>
          </w:p>
        </w:tc>
        <w:tc>
          <w:tcPr>
            <w:tcW w:w="36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понятие синус, косинус, тангенс, котангенс произвольного угла; радианную меру угла; могут вычислить синус, косинус, тангенс и котангенс числа. Могут вывести некоторые свойства синуса, косинуса, тангенса. (П)</w:t>
            </w:r>
          </w:p>
        </w:tc>
        <w:tc>
          <w:tcPr>
            <w:tcW w:w="32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, используя числовую окружность определять синус, косинус, тангенс, котангенс произвольного угла в радианной и градусной мере. Могут решать простейшие уравнения и неравенства.  (ТВ) </w:t>
            </w:r>
          </w:p>
        </w:tc>
        <w:tc>
          <w:tcPr>
            <w:tcW w:w="18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азличной литературы для создания презентации своего проекта обобщения материала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§13 № 27-30 (а,б), 31(а,б). 32, 42(а)</w:t>
            </w:r>
          </w:p>
        </w:tc>
        <w:tc>
          <w:tcPr>
            <w:tcW w:w="4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.10</w:t>
            </w:r>
          </w:p>
        </w:tc>
        <w:tc>
          <w:tcPr>
            <w:tcW w:w="781" w:type="dxa"/>
            <w:gridSpan w:val="5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/9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работа с демонстрационным материалом.</w:t>
            </w:r>
          </w:p>
        </w:tc>
        <w:tc>
          <w:tcPr>
            <w:tcW w:w="36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3, №43-47(все вг)</w:t>
            </w:r>
          </w:p>
        </w:tc>
        <w:tc>
          <w:tcPr>
            <w:tcW w:w="4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11</w:t>
            </w:r>
          </w:p>
        </w:tc>
        <w:tc>
          <w:tcPr>
            <w:tcW w:w="781" w:type="dxa"/>
            <w:gridSpan w:val="5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Тригонометрические функции числового аргумента (3ч).</w:t>
            </w:r>
          </w:p>
        </w:tc>
        <w:tc>
          <w:tcPr>
            <w:tcW w:w="127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 урок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е предст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щихся о тригонометрической функции числового аргумента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хс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ести основные формулы одного аргумента тригонометрических функций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щихся упрощать выражения с применением основных формул одного аргумента тригонометрических функций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витие навы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ощение выражений с применением основных формул одного аргумента тригонометрических функций.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/10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материала быстрым темпом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 Построение алгоритма действия, решение упр.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я основные тригонометрические тождества, могут совершать  преобразования  простых тригонометрических выражений (Р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я основные тригонометрические тождества, могут совершать  преобразования сложных тригонометрических выражений (И)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искать, извлекать и отбирать необходимую для решения учебных задач информацию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4 № 4-6(а,б), 14-15(б)</w:t>
            </w:r>
          </w:p>
        </w:tc>
        <w:tc>
          <w:tcPr>
            <w:tcW w:w="5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11</w:t>
            </w:r>
          </w:p>
        </w:tc>
        <w:tc>
          <w:tcPr>
            <w:tcW w:w="766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/1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ая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 Работа с опорными конспектами, работа с раздаточными  материалами</w:t>
            </w:r>
          </w:p>
        </w:tc>
        <w:tc>
          <w:tcPr>
            <w:tcW w:w="36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я основные тригонометрические тождества, могут совершать  преобразования  простых тригонометрических выражений. Умеют составлять текст научного стиля (П)</w:t>
            </w:r>
          </w:p>
        </w:tc>
        <w:tc>
          <w:tcPr>
            <w:tcW w:w="32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я основные тригонометрические тождества, могут совершать  преобразования сложных тригонометрических выражений. Могут собрать материал для сообщения по заданной теме  (ТВ)</w:t>
            </w:r>
          </w:p>
        </w:tc>
        <w:tc>
          <w:tcPr>
            <w:tcW w:w="18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правочной литературы, а также материалов ЕГЭ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4 № 8-9(а,б), 11-13(г)</w:t>
            </w:r>
          </w:p>
        </w:tc>
        <w:tc>
          <w:tcPr>
            <w:tcW w:w="5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11</w:t>
            </w:r>
          </w:p>
        </w:tc>
        <w:tc>
          <w:tcPr>
            <w:tcW w:w="766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/12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работа с демонстр.матер.</w:t>
            </w:r>
          </w:p>
        </w:tc>
        <w:tc>
          <w:tcPr>
            <w:tcW w:w="36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4 №16-20(всеб)</w:t>
            </w:r>
          </w:p>
        </w:tc>
        <w:tc>
          <w:tcPr>
            <w:tcW w:w="5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.11</w:t>
            </w:r>
          </w:p>
        </w:tc>
        <w:tc>
          <w:tcPr>
            <w:tcW w:w="766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 Тригонометрические функции  углового аргумента (1ч).</w:t>
            </w:r>
          </w:p>
        </w:tc>
        <w:tc>
          <w:tcPr>
            <w:tcW w:w="127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 урока: формирование предст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щихся о тригонометрической функции углового аргумента, понятие радианной меры угла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е 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учащихся переводить радианную меру угла в градусную и наоборот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владение умени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щихся вычислять значения синуса, косинуса, тангенса и котангенса градусной и радианной меры угла, используя табличные значения.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чи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36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вычислять значения синуса, косинуса, тангенса и котангенса градусной и радианной меры угла, используя табличные значения. Знают формулы перевода градусной меры в радианную меру и наоборот.  (Р)</w:t>
            </w:r>
          </w:p>
        </w:tc>
        <w:tc>
          <w:tcPr>
            <w:tcW w:w="32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числять значения синуса, косинуса, тангенса и котангенса градусной и радианной меры угла, используя табличные значения. Умеют применять формулы перевода градусной меры в радианную меру и наоборот. (П)</w:t>
            </w:r>
          </w:p>
        </w:tc>
        <w:tc>
          <w:tcPr>
            <w:tcW w:w="18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изученных положений на самостоятельно подобранных конкретных примерах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5 № № 1-6 (а,б), 14</w:t>
            </w:r>
          </w:p>
        </w:tc>
        <w:tc>
          <w:tcPr>
            <w:tcW w:w="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.11</w:t>
            </w:r>
          </w:p>
        </w:tc>
        <w:tc>
          <w:tcPr>
            <w:tcW w:w="661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/14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работа с демонстр.матер.</w:t>
            </w:r>
          </w:p>
        </w:tc>
        <w:tc>
          <w:tcPr>
            <w:tcW w:w="36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5 №7-9(все б), 16(б), 17(б), 19(б)</w:t>
            </w:r>
          </w:p>
        </w:tc>
        <w:tc>
          <w:tcPr>
            <w:tcW w:w="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11</w:t>
            </w:r>
          </w:p>
        </w:tc>
        <w:tc>
          <w:tcPr>
            <w:tcW w:w="661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1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:  Функци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y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sin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х свойства и графики (3ч).</w:t>
            </w:r>
          </w:p>
        </w:tc>
        <w:tc>
          <w:tcPr>
            <w:tcW w:w="127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 урок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е предст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щихся о  тригонометрических функциях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y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sin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их свойствах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ормирование 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хся совершать преобразования графиков  функц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85775" cy="19050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189" r="-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1025" cy="16192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222" r="-6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я  их свойства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владение умени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щихся свободно строить графики функций повышенной сложности и описывать их свойства. 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5/1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  <w:br/>
              <w:t>демонстрация  слайд – лекци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, работа с демонстрационным материалом,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представление о тригонометрических функциях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81330" cy="188595"/>
                  <wp:effectExtent l="0" t="0" r="0" b="0"/>
                  <wp:docPr id="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4" t="-189" r="-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04825" cy="152400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236" r="-7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х свойствах. Могут объяснить изученные положения на  подобранных конкретных примерах. Умеют проводить самооценку собственных действий.   (Р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совершать преобразования графиков  функц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85775" cy="190500"/>
                  <wp:effectExtent l="0" t="0" r="0" b="0"/>
                  <wp:docPr id="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4" t="-189" r="-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04825" cy="152400"/>
                  <wp:effectExtent l="0" t="0" r="0" b="0"/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1" t="-236" r="-7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Умеют отбирать и структурировать материал. Умеют извлекать необходимую информацию из учебно-научных текстов.   (И)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ют умения самостоятельной и коллективной деятельности.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§16; № 1(а,б), 5(а,б), 8(а,б), 11(а,б), </w:t>
            </w:r>
          </w:p>
        </w:tc>
        <w:tc>
          <w:tcPr>
            <w:tcW w:w="6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.1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6/16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 Построение алгоритма действия, решение упражнений.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рассматривать в сравнении   тригонометрические функци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85775" cy="190500"/>
                  <wp:effectExtent l="0" t="0" r="0" b="0"/>
                  <wp:docPr id="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4" t="-189" r="-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04825" cy="152400"/>
                  <wp:effectExtent l="0" t="0" r="0" b="0"/>
                  <wp:docPr id="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1" t="-236" r="-7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х свойства и могут строить графики. Могут собрать материал для сообщения по заданной теме. (П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овершать преобразования графиков  функц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85775" cy="190500"/>
                  <wp:effectExtent l="0" t="0" r="0" b="0"/>
                  <wp:docPr id="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4" t="-189" r="-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04825" cy="152400"/>
                  <wp:effectExtent l="0" t="0" r="0" b="0"/>
                  <wp:docPr id="1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1" t="-236" r="-7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я  их свойства; могут решать графически уравнения. Умеют составлять текст научного стиля (И)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искать, извлекать и отбирать необходимую для решения учебных задач информацию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6 № 7(а,б), 9 (а,б), 33(а,б)</w:t>
            </w:r>
          </w:p>
        </w:tc>
        <w:tc>
          <w:tcPr>
            <w:tcW w:w="6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.11</w:t>
            </w:r>
          </w:p>
        </w:tc>
        <w:tc>
          <w:tcPr>
            <w:tcW w:w="64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7/17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ая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вместной учебной деятельн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, работа с опорными конспектами, работа с раздаточными  материалами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б исследовании функции на чётность и нечётность, о нахождении области определения, область значения функции. Умеют извлекать необходимую информацию из учебно-научных текстов. Умеют проводить самооценку собственных действий. (П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  свободно строить графики функций повышенной сложности и описывать их свойства. Умеют приводить  примеры, подбирают  аргументы, формулируют выводы.  Умеют передавать,  информацию сжато, полно, выборочно.  (ТВ)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и оценка результатов своей работы, соотнесения их с поставленной задачей, с личным жизненным опытом.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6, №20, 22, 25</w:t>
            </w:r>
          </w:p>
        </w:tc>
        <w:tc>
          <w:tcPr>
            <w:tcW w:w="6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.11</w:t>
            </w:r>
          </w:p>
        </w:tc>
        <w:tc>
          <w:tcPr>
            <w:tcW w:w="64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ая работа №3</w:t>
            </w:r>
          </w:p>
        </w:tc>
        <w:tc>
          <w:tcPr>
            <w:tcW w:w="127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 уро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ерить знания и умение учащихся по теме тригонометрические функции числового и  углового аргумента.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8/18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планирование и проведение исследования решения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  решение контрольных заданий.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хся демонстрируют  знания о  числовой окружности на координатной плоскости; умение вычислять значение синуса, косинуса,  тангенса и котангенса на числовой окружности; умение вычислять понятие тригонометрической функции числового и углового аргумента 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овершать преобразования графиков  функц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85775" cy="190500"/>
                  <wp:effectExtent l="0" t="0" r="0" b="0"/>
                  <wp:docPr id="1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4" t="-189" r="-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04825" cy="152400"/>
                  <wp:effectExtent l="0" t="0" r="0" b="0"/>
                  <wp:docPr id="1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1" t="-236" r="-7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я  их свойства; могут решать графически уравнения. Владеют навыками самоанализа и самоконтроля. Умеют, развернуто обосновывать суждения. (ТВ)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навыками самоанализа и самоконтроля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 5</w:t>
              <w:br/>
              <w:t xml:space="preserve">проблемные дифференцированные </w:t>
            </w:r>
          </w:p>
        </w:tc>
        <w:tc>
          <w:tcPr>
            <w:tcW w:w="6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.1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tbl>
      <w:tblPr>
        <w:tblW w:w="1560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981"/>
        <w:gridCol w:w="551"/>
        <w:gridCol w:w="1008"/>
        <w:gridCol w:w="1559"/>
        <w:gridCol w:w="3679"/>
        <w:gridCol w:w="3290"/>
        <w:gridCol w:w="1560"/>
        <w:gridCol w:w="1277"/>
        <w:gridCol w:w="615"/>
        <w:gridCol w:w="30"/>
        <w:gridCol w:w="631"/>
      </w:tblGrid>
      <w:tr>
        <w:trPr/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: Построение графика функции 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6275" cy="219075"/>
                  <wp:effectExtent l="0" t="0" r="0" b="0"/>
                  <wp:docPr id="13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3" t="-164" r="-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(2ч).</w:t>
            </w:r>
          </w:p>
        </w:tc>
        <w:tc>
          <w:tcPr>
            <w:tcW w:w="12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 урок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е предст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щихся о  преобразовании графика функции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ормирование 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хся вытянуть и сжать графи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3875" cy="219075"/>
                  <wp:effectExtent l="0" t="0" r="0" b="0"/>
                  <wp:docPr id="14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9" t="-164" r="-6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от о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075" cy="152400"/>
                  <wp:effectExtent l="0" t="0" r="0" b="0"/>
                  <wp:docPr id="15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зависимости от знач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75" cy="123825"/>
                  <wp:effectExtent l="0" t="0" r="0" b="0"/>
                  <wp:docPr id="16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владение умени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щихся свободно строить графики функц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6275" cy="219075"/>
                  <wp:effectExtent l="0" t="0" r="0" b="0"/>
                  <wp:docPr id="17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3" t="-164" r="-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з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фи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3875" cy="219075"/>
                  <wp:effectExtent l="0" t="0" r="0" b="0"/>
                  <wp:docPr id="18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164" r="-6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описывать их свойства. 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/1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а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ния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, работа с раздаточными  материалами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графи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3875" cy="219075"/>
                  <wp:effectExtent l="0" t="0" r="0" b="0"/>
                  <wp:docPr id="19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9" t="-164" r="-6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тянуть и сжать от о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075" cy="152400"/>
                  <wp:effectExtent l="0" t="0" r="0" b="0"/>
                  <wp:docPr id="20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зависимости от знач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75" cy="123825"/>
                  <wp:effectExtent l="0" t="0" r="0" b="0"/>
                  <wp:docPr id="21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меют объяснить изученные положения на самостоятельно подобранных конкретных примерах.  (Р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графи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3875" cy="219075"/>
                  <wp:effectExtent l="0" t="0" r="0" b="0"/>
                  <wp:docPr id="22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9" t="-164" r="-6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тянуть и сжать от о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075" cy="152400"/>
                  <wp:effectExtent l="0" t="0" r="0" b="0"/>
                  <wp:docPr id="23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зависимости от знач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75" cy="123825"/>
                  <wp:effectExtent l="0" t="0" r="0" b="0"/>
                  <wp:docPr id="24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меют извлекать необходимую информацию из учебно-научных текстов.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правочной литературы, а также материалов ЕГЭ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§17, №1-4(все вг),8-9(вг)</w:t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.11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/2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. Построение алгоритма решения упражнений. 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графи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3875" cy="219075"/>
                  <wp:effectExtent l="0" t="0" r="0" b="0"/>
                  <wp:docPr id="25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9" t="-164" r="-6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тянуть и сжать от о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075" cy="152400"/>
                  <wp:effectExtent l="0" t="0" r="0" b="0"/>
                  <wp:docPr id="26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зависимости от знач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75" cy="123825"/>
                  <wp:effectExtent l="0" t="0" r="0" b="0"/>
                  <wp:docPr id="27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Могут привести примеры, подобрать аргументы, сформулировать выводы.  (П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графи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3875" cy="219075"/>
                  <wp:effectExtent l="0" t="0" r="0" b="0"/>
                  <wp:docPr id="28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9" t="-164" r="-6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тянуть и сжать от о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075" cy="152400"/>
                  <wp:effectExtent l="0" t="0" r="0" b="0"/>
                  <wp:docPr id="29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зависимости от знач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75" cy="123825"/>
                  <wp:effectExtent l="0" t="0" r="0" b="0"/>
                  <wp:docPr id="30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Могут объяснить изученные положения на самостоятельно подобранных конкретных примерах.  (ТВ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искать, извлекать и отбирать необходимую для решения учебных задач информации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§17, №11-14 все(б)</w:t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11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 Построение графика функции 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2740" cy="127635"/>
                  <wp:effectExtent l="0" t="0" r="0" b="0"/>
                  <wp:docPr id="31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164" r="-6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(3ч).</w:t>
            </w:r>
          </w:p>
        </w:tc>
        <w:tc>
          <w:tcPr>
            <w:tcW w:w="12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 урок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е предст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щихся о  преобразовании графика функции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ормирование 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хся вытянуть и сжать графи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64490" cy="152400"/>
                  <wp:effectExtent l="0" t="0" r="0" b="0"/>
                  <wp:docPr id="32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9" t="-164" r="-6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от о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0025" cy="152400"/>
                  <wp:effectExtent l="0" t="0" r="0" b="0"/>
                  <wp:docPr id="33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0" t="-236" r="-18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зависимости от знач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00" cy="152400"/>
                  <wp:effectExtent l="0" t="0" r="0" b="0"/>
                  <wp:docPr id="34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4" t="-236" r="-31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владение умени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щихся свободно строить графики функц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72110" cy="142240"/>
                  <wp:effectExtent l="0" t="0" r="0" b="0"/>
                  <wp:docPr id="35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164" r="-6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з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фи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8135" cy="133350"/>
                  <wp:effectExtent l="0" t="0" r="0" b="0"/>
                  <wp:docPr id="36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9" t="-164" r="-6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описывать их свойства. 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/2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а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ния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  Построение алгоритма действия, решение упражнений.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графи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3875" cy="219075"/>
                  <wp:effectExtent l="0" t="0" r="0" b="0"/>
                  <wp:docPr id="37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9" t="-164" r="-6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тянуть и сжать от о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0025" cy="152400"/>
                  <wp:effectExtent l="0" t="0" r="0" b="0"/>
                  <wp:docPr id="38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0" t="-236" r="-18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зависимости от знач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00" cy="152400"/>
                  <wp:effectExtent l="0" t="0" r="0" b="0"/>
                  <wp:docPr id="39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4" t="-236" r="-31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меют работать с учебником, отбирать и структурировать материал.  (Р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графи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3875" cy="219075"/>
                  <wp:effectExtent l="0" t="0" r="0" b="0"/>
                  <wp:docPr id="40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9" t="-164" r="-6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тянуть и сжать от о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0025" cy="152400"/>
                  <wp:effectExtent l="0" t="0" r="0" b="0"/>
                  <wp:docPr id="41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0" t="-236" r="-18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зависимости от знач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00" cy="152400"/>
                  <wp:effectExtent l="0" t="0" r="0" b="0"/>
                  <wp:docPr id="42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4" t="-236" r="-31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меют передавать,  информацию сжато, полно, выборочно. 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компьютерной презентации о преобразованиях графиков функций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8, № 1-4(все вг),8-9(вг)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.11</w:t>
            </w:r>
          </w:p>
        </w:tc>
        <w:tc>
          <w:tcPr>
            <w:tcW w:w="661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/2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работа с опорными конспектами, работа с раздаточными  материалами</w:t>
            </w:r>
          </w:p>
        </w:tc>
        <w:tc>
          <w:tcPr>
            <w:tcW w:w="36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графи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3875" cy="219075"/>
                  <wp:effectExtent l="0" t="0" r="0" b="0"/>
                  <wp:docPr id="43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9" t="-164" r="-6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тянуть и сжать от о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0025" cy="152400"/>
                  <wp:effectExtent l="0" t="0" r="0" b="0"/>
                  <wp:docPr id="44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0" t="-236" r="-18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зависимости от знач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00" cy="152400"/>
                  <wp:effectExtent l="0" t="0" r="0" b="0"/>
                  <wp:docPr id="45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4" t="-236" r="-31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Используют для решения познавательных задач справочную литературу.  (П)</w:t>
            </w:r>
          </w:p>
        </w:tc>
        <w:tc>
          <w:tcPr>
            <w:tcW w:w="32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графи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3875" cy="219075"/>
                  <wp:effectExtent l="0" t="0" r="0" b="0"/>
                  <wp:docPr id="46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9" t="-164" r="-6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тянуть и сжать от о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0025" cy="152400"/>
                  <wp:effectExtent l="0" t="0" r="0" b="0"/>
                  <wp:docPr id="47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0" t="-236" r="-18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зависимости от знач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00" cy="152400"/>
                  <wp:effectExtent l="0" t="0" r="0" b="0"/>
                  <wp:docPr id="48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4" t="-236" r="-31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Могут привести примеры, подобрать аргументы, сформулировать выводы.  (ТВ)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искать, извлекать и отбирать необходимую для решения учебных задач информацию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§18, №10(вг),1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.11</w:t>
            </w:r>
          </w:p>
        </w:tc>
        <w:tc>
          <w:tcPr>
            <w:tcW w:w="661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/2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работа с опорными конспектами, работа с раздаточными  материалами</w:t>
            </w:r>
          </w:p>
        </w:tc>
        <w:tc>
          <w:tcPr>
            <w:tcW w:w="36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§18, №15-18(все б)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.11</w:t>
            </w:r>
          </w:p>
        </w:tc>
        <w:tc>
          <w:tcPr>
            <w:tcW w:w="661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60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981"/>
        <w:gridCol w:w="551"/>
        <w:gridCol w:w="1008"/>
        <w:gridCol w:w="1559"/>
        <w:gridCol w:w="3679"/>
        <w:gridCol w:w="3290"/>
        <w:gridCol w:w="1560"/>
        <w:gridCol w:w="1277"/>
        <w:gridCol w:w="600"/>
        <w:gridCol w:w="45"/>
        <w:gridCol w:w="631"/>
      </w:tblGrid>
      <w:tr>
        <w:trPr/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 График гармонических колебаний (2ч).</w:t>
            </w:r>
          </w:p>
        </w:tc>
        <w:tc>
          <w:tcPr>
            <w:tcW w:w="12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 урок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 графика гармонического колебания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вла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алгоритмом построения графика фун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08990" cy="175895"/>
                  <wp:effectExtent l="0" t="0" r="0" b="0"/>
                  <wp:docPr id="49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7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/2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  <w:br/>
              <w:t>демонстрация  слайд – лекци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.</w:t>
              <w:br/>
              <w:t>Работа с конспектом, работа с книгой и наглядными пособиями.</w:t>
            </w:r>
          </w:p>
        </w:tc>
        <w:tc>
          <w:tcPr>
            <w:tcW w:w="36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формулу гармонических колебаний и имеют представление о графике гармонических колебаний. Могут собрать материал для сообщения по заданной теме.  (Р)</w:t>
            </w:r>
          </w:p>
        </w:tc>
        <w:tc>
          <w:tcPr>
            <w:tcW w:w="32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описать колебательный процесс графически. Умеют объяснить изученные положения на самостоятельно подобранных конкретных примерах.  (П)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ют умения включение своих результатов в результаты работы группы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9, №2(б), 3(б), 4</w:t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.11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/2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работа с опорными конспектами, работа с раздаточными  материалами</w:t>
            </w:r>
          </w:p>
        </w:tc>
        <w:tc>
          <w:tcPr>
            <w:tcW w:w="36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9, №8,9(б),11</w:t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.11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: Функци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5590" cy="109220"/>
                  <wp:effectExtent l="0" t="0" r="0" b="0"/>
                  <wp:docPr id="50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8" t="-222" r="-8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2740" cy="115570"/>
                  <wp:effectExtent l="0" t="0" r="0" b="0"/>
                  <wp:docPr id="51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7" t="-222" r="-7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(2ч).</w:t>
            </w:r>
          </w:p>
        </w:tc>
        <w:tc>
          <w:tcPr>
            <w:tcW w:w="12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 урок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е предст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щихся о  тригонометрических функциях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9575" cy="161925"/>
                  <wp:effectExtent l="0" t="0" r="0" b="0"/>
                  <wp:docPr id="52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8" t="-222" r="-8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6725" cy="161925"/>
                  <wp:effectExtent l="0" t="0" r="0" b="0"/>
                  <wp:docPr id="53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7" t="-222" r="-7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их свойствах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ормирование 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хся совершать преобразования графиков  функц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9575" cy="161925"/>
                  <wp:effectExtent l="0" t="0" r="0" b="0"/>
                  <wp:docPr id="54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8" t="-222" r="-8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6725" cy="161925"/>
                  <wp:effectExtent l="0" t="0" r="0" b="0"/>
                  <wp:docPr id="55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7" t="-222" r="-7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я  их свойства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владение умени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щихся свободно строить графики функций повышенной сложности и описывать их свойства. 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/2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а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  <w:br/>
              <w:t>демонстрация  слайд – лекци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работа с опорными конспектами, работа с раздаточными  материалами.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представление о тригонометрических функциях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60680" cy="142240"/>
                  <wp:effectExtent l="0" t="0" r="0" b="0"/>
                  <wp:docPr id="56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8" t="-222" r="-8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4320" cy="94615"/>
                  <wp:effectExtent l="0" t="0" r="0" b="0"/>
                  <wp:docPr id="57" name="Рисунок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7" t="-222" r="-7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9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х свойствах и могут строить графики. Используют для решения познавательных задач справочную литературу. Умеют вступать в речевое общение, участвовать в диалоге. (Р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овершать преобразование графика  функ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2265" cy="134620"/>
                  <wp:effectExtent l="0" t="0" r="0" b="0"/>
                  <wp:docPr id="58" name="Рисунок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8" t="-222" r="-8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6710" cy="120015"/>
                  <wp:effectExtent l="0" t="0" r="0" b="0"/>
                  <wp:docPr id="59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7" t="-222" r="-7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зная  ее свойства; могут решать графически уравнения. Умеют определять понятия, приводить доказательства. 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ют умения самостоятельной и коллективной деятельности.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§20 № 1-5(а), 6-8(а,б),1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.11</w:t>
            </w:r>
          </w:p>
        </w:tc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/2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. Построение алгоритма действия, решение упражнений. </w:t>
            </w:r>
          </w:p>
        </w:tc>
        <w:tc>
          <w:tcPr>
            <w:tcW w:w="36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тригонометрическую функ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9575" cy="161925"/>
                  <wp:effectExtent l="0" t="0" r="0" b="0"/>
                  <wp:docPr id="60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8" t="-222" r="-8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6725" cy="161925"/>
                  <wp:effectExtent l="0" t="0" r="0" b="0"/>
                  <wp:docPr id="61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7" t="-222" r="-7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ее свойства и могут строить график. Умеют работать с учебником, отбирать и структурировать материал. Умеют проводить самооценку собственных действий.  (П)</w:t>
            </w:r>
          </w:p>
        </w:tc>
        <w:tc>
          <w:tcPr>
            <w:tcW w:w="32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овершать преобразование графика  функ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9575" cy="161925"/>
                  <wp:effectExtent l="0" t="0" r="0" b="0"/>
                  <wp:docPr id="62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8" t="-222" r="-8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6725" cy="161925"/>
                  <wp:effectExtent l="0" t="0" r="0" b="0"/>
                  <wp:docPr id="63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7" t="-222" r="-7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зная  ее свойства; могут решать графически уравнения. Умеют передавать,  информацию сжато, полно, выборочно.  (ТВ)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нужной информации в различных источниках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0 № 16-20(а)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.11</w:t>
            </w:r>
          </w:p>
        </w:tc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/2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. Построение алгоритма действия, решение упражнений. </w:t>
            </w:r>
          </w:p>
        </w:tc>
        <w:tc>
          <w:tcPr>
            <w:tcW w:w="36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0 №22-26(все а),28(б)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.11</w:t>
            </w:r>
          </w:p>
        </w:tc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60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981"/>
        <w:gridCol w:w="551"/>
        <w:gridCol w:w="1008"/>
        <w:gridCol w:w="1559"/>
        <w:gridCol w:w="3679"/>
        <w:gridCol w:w="3290"/>
        <w:gridCol w:w="1560"/>
        <w:gridCol w:w="1277"/>
        <w:gridCol w:w="615"/>
        <w:gridCol w:w="661"/>
      </w:tblGrid>
      <w:tr>
        <w:trPr/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 Обратные тригонометрические функции (5ч).</w:t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 урок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е предст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щихся об обратных тригонометрических функциях, их свойства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ормирование 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хся преобразовывать выражения, содержащие обратные тригонометрические функции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владение умени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щихся свободно строить графики обратных тригонометрических  функций повышенной сложности и описывать их свойства. 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/2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  <w:br/>
              <w:t>демонстрация  слайд – лекци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, групповая. Работа с конспектом, с книгой. 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б обратных тригонометрических функциях, их свойства, графики. Умеют извлекать необходимую информацию из учебно-научных текстов. Умеют, развернуто обосновывать суждения. (Р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преобразовывать выражения, содержащие обратные тригонометрические функции. Могут привести примеры, подобрать аргументы, сформулировать выводы. 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ют умения самостоятельной и коллективной деятельности.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1  №1-5(вг),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.11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/3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а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ния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ая, индивидуальная. Построение алгоритма действия, решение упражнений. 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обратные тригонометрические функции, их свойства, графики. Могут собрать материал для сообщения по заданной теме. Умеют вступать в речевое общение, участвовать в диалоге.  (П)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преобразовывать выражения, содержащие обратные тригонометрические функции. Умеют составлять текст научного стиля. 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источниками информации, анализ обобщения и систематизации полученной информации.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21 № 13-15 (а,б), 17(а),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12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/3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 Работа с опорными конспектами, работа с раздаточными  материалами</w:t>
            </w:r>
          </w:p>
        </w:tc>
        <w:tc>
          <w:tcPr>
            <w:tcW w:w="36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обратные тригонометрические функции, их свойства, графики. Используют для решения познавательных задач справочную литературу.  (П)</w:t>
            </w:r>
          </w:p>
        </w:tc>
        <w:tc>
          <w:tcPr>
            <w:tcW w:w="32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преобразовывать выражения, содержащие обратные тригонометрические функции. Могут составить набор карточек с заданиями.  (ТВ)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производить аргументированные рассуждения, проводить обобщение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1 №19(а,б),  31-33 (а,б),35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12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/3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 Работа с опорными конспектами, работа с раздаточными  материалами</w:t>
            </w:r>
          </w:p>
        </w:tc>
        <w:tc>
          <w:tcPr>
            <w:tcW w:w="36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1  № 34(вг),46-48(вг)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12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/3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 Работа с опорными конспектами, работа с раздаточными  материалами</w:t>
            </w:r>
          </w:p>
        </w:tc>
        <w:tc>
          <w:tcPr>
            <w:tcW w:w="36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§21  № 54-58(все а)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12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14"/>
        <w:gridCol w:w="987"/>
        <w:gridCol w:w="1562"/>
        <w:gridCol w:w="1559"/>
        <w:gridCol w:w="3686"/>
        <w:gridCol w:w="3260"/>
        <w:gridCol w:w="1560"/>
        <w:gridCol w:w="1277"/>
        <w:gridCol w:w="585"/>
        <w:gridCol w:w="15"/>
        <w:gridCol w:w="15"/>
        <w:gridCol w:w="15"/>
        <w:gridCol w:w="646"/>
      </w:tblGrid>
      <w:tr>
        <w:trPr/>
        <w:tc>
          <w:tcPr>
            <w:tcW w:w="1433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игонометрические уравнения (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ч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е 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создать условия учащимся для: 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ширения и обобщ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едения о видах тригонометрических уравнений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я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я разными методами тригонометрических уравнений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я предст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однородном тригонометрическом уравнении.              </w:t>
            </w:r>
          </w:p>
        </w:tc>
        <w:tc>
          <w:tcPr>
            <w:tcW w:w="12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 Простейшие тригонометрические уравнения и неравенства (6ч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 урок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е предст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щихся об  арккосинусе, арксинусе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ормирование 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хся решать простейшие уравн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6725" cy="142875"/>
                  <wp:effectExtent l="0" t="0" r="0" b="0"/>
                  <wp:docPr id="64" name="Рисунок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7200" cy="161925"/>
                  <wp:effectExtent l="0" t="0" r="0" b="0"/>
                  <wp:docPr id="65" name="Рисунок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9" t="-222" r="-7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5915" cy="142240"/>
                  <wp:effectExtent l="0" t="0" r="0" b="0"/>
                  <wp:docPr id="66" name="Рисунок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95" t="-222" r="-9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47675" cy="161925"/>
                  <wp:effectExtent l="0" t="0" r="0" b="0"/>
                  <wp:docPr id="67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0" t="-222" r="-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владение умени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щихся строить график арккосинуса, арксинуса и решать неравенств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7200" cy="142875"/>
                  <wp:effectExtent l="0" t="0" r="0" b="0"/>
                  <wp:docPr id="68" name="Рисунок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9" t="-252" r="-7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47675" cy="161925"/>
                  <wp:effectExtent l="0" t="0" r="0" b="0"/>
                  <wp:docPr id="69" name="Рисунок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0" t="-222" r="-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6225" cy="116840"/>
                  <wp:effectExtent l="0" t="0" r="0" b="0"/>
                  <wp:docPr id="70" name="Рисунок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95" t="-222" r="-9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1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6860" cy="104140"/>
                  <wp:effectExtent l="0" t="0" r="0" b="0"/>
                  <wp:docPr id="71" name="Рисунок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84" t="-222" r="-8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; овладение умени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простейшие тригонометрические уравнения введением новой переменной и разложением на множители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ормирование 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хся решать по алгоритму однородные уравнения.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/1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 демонстрация  слайд – лекци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работа с опорными конспектами, работа с раздаточными  материалами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представление об  арккосинусе, арксинусе и могут решать простейшие уравнен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6725" cy="142875"/>
                  <wp:effectExtent l="0" t="0" r="0" b="0"/>
                  <wp:docPr id="72" name="Рисунок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7200" cy="161925"/>
                  <wp:effectExtent l="0" t="0" r="0" b="0"/>
                  <wp:docPr id="73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9" t="-222" r="-7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Умеют объяснить изученные положения на самостоятельно подобранных конкретных примерах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строить график арккосинуса, арксинуса и решать неравенств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7200" cy="142875"/>
                  <wp:effectExtent l="0" t="0" r="0" b="0"/>
                  <wp:docPr id="74" name="Рисунок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9" t="-252" r="-7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3875" cy="180975"/>
                  <wp:effectExtent l="0" t="0" r="0" b="0"/>
                  <wp:docPr id="75" name="Рисунок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9" t="-199" r="-6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с учебником, отбирать и структурировать материал.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ют умения включение своих результатов в результаты работы группы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2 №1-2(вг),8-10(вг)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12</w:t>
            </w:r>
          </w:p>
        </w:tc>
        <w:tc>
          <w:tcPr>
            <w:tcW w:w="676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/2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, работа раздаточными материалами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определение арктангенса. арккотангенса и могут решать простейшие уравн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161925"/>
                  <wp:effectExtent l="0" t="0" r="0" b="0"/>
                  <wp:docPr id="76" name="Рисунок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5" t="-222" r="-9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47675" cy="161925"/>
                  <wp:effectExtent l="0" t="0" r="0" b="0"/>
                  <wp:docPr id="77" name="Рисунок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0" t="-222" r="-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меют определять понятия, приводить доказательства.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строить график арктангенса, арккотангенса и решать неравенст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161925"/>
                  <wp:effectExtent l="0" t="0" r="0" b="0"/>
                  <wp:docPr id="78" name="Рисунок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5" t="-222" r="-9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28625" cy="161925"/>
                  <wp:effectExtent l="0" t="0" r="0" b="0"/>
                  <wp:docPr id="79" name="Рисунок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84" t="-222" r="-8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меют передавать,  информацию сжато, полно, выборочно. 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искать, необходимую для решения учебных задач информацию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2 №4-5(вг),11-12(вг)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2</w:t>
            </w:r>
          </w:p>
        </w:tc>
        <w:tc>
          <w:tcPr>
            <w:tcW w:w="676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/3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ч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работа с демонстрационным материалом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простейшие тригонометрические уравнения по формулам. Могут объяснить изученные положения на самостоятельно подобранных конкретных примерах. 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простейшие тригонометрические уравнения введением новой переменной и разложением на множители; решают по алгоритму однородные уравнения (ТВ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резентации о способах решения тригоно метрических уравнений.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/>
            </w:pPr>
            <w:r>
              <w:rPr>
                <w:rFonts w:cs="Times New Roman" w:ascii="Times New Roman" w:hAnsi="Times New Roman"/>
              </w:rPr>
              <w:t>§22 №17-22 (в,г)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.12</w:t>
            </w:r>
          </w:p>
        </w:tc>
        <w:tc>
          <w:tcPr>
            <w:tcW w:w="676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/4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 Построение алгоритма действия, решение упражнений, ответы на вопросы.</w:t>
            </w:r>
          </w:p>
        </w:tc>
        <w:tc>
          <w:tcPr>
            <w:tcW w:w="36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простейшие тригонометрические уравнения по формулам. Используют для решения познавательных задач справочную литературу. Умеют, развернуто обосновывать суждения. (П)</w:t>
            </w:r>
          </w:p>
        </w:tc>
        <w:tc>
          <w:tcPr>
            <w:tcW w:w="3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простейшие тригонометрические уравнения введением новой переменной и разложением на множители; решают по алгоритму однородные уравнения (ТВ)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азличной литературы для создания презентации своего проекта обобщения материал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2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2, №23- 26(вг)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.12</w:t>
            </w:r>
          </w:p>
        </w:tc>
        <w:tc>
          <w:tcPr>
            <w:tcW w:w="676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/5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2(в,г),43(в,г) 50(вг)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12</w:t>
            </w:r>
          </w:p>
        </w:tc>
        <w:tc>
          <w:tcPr>
            <w:tcW w:w="676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/6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2, №30,31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12</w:t>
            </w:r>
          </w:p>
        </w:tc>
        <w:tc>
          <w:tcPr>
            <w:tcW w:w="676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 Методы решения тригонометрических уравнений (5ч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о простейших тригонометрических уравнениях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овладение навыками и ум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 решать простейшие тригонометрические уравнения введением новой переменной и разложением на множители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 решать по алгоритму однородные уравнения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рать метод решения тригонометрического уравнения.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/7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  <w:br/>
              <w:t>демонстрация  слайд – лекци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работа с конспектами, работа с раздаточными  материалами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  решать простейшие тригонометрические уравнения по формулам. Умеют извлекать необходимую информацию из учебно-научных текстов. Могут найти и устранить возникших трудностей. 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простейшие тригонометрические уравнения введением новой переменной и разложением на множители; решают по алгоритму однородные уравнения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ют умения включение своих результатов в результаты работы группы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3 № 1-4(вг)</w:t>
            </w:r>
          </w:p>
        </w:tc>
        <w:tc>
          <w:tcPr>
            <w:tcW w:w="6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12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/8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чи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. Работа с конспектом, работа с книгой и наглядными пособиями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тригонометрические уравнения методом замены переменной, методом разложения на множители. Умеют находить и использовать информацию.  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амостоятельно выбрать метод решения тригонометрического уравнения. Умеют составлять текст научного стиля. Могут излагать  информацию, обосновывая свой собственный подход. 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компьютерной презентации о способах решения </w:t>
              <w:br/>
              <w:t>тригонометрических уравнений.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/>
            </w:pPr>
            <w:r>
              <w:rPr>
                <w:rFonts w:cs="Times New Roman" w:ascii="Times New Roman" w:hAnsi="Times New Roman"/>
              </w:rPr>
              <w:t>§23 № 12-14(вг)</w:t>
            </w:r>
          </w:p>
        </w:tc>
        <w:tc>
          <w:tcPr>
            <w:tcW w:w="6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.12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/9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ния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ая, индивидуальная. Построение алгоритма действия, решение упражнений.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однородные тригонометрические уравнения первой степени. Могут привести примеры, подобрать аргументы, сформулировать выводы. Могут излагать  информацию, интерпретируя факты, разъясняя значение и смысл теории.  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амостоятельно выбрать метод решения тригонометрического уравнения. Могут собрать материал для сообщения по заданной теме. Умеют участвовать в диалоге, понимать точку зрения собеседника, признавать право на иное мнение.  (ТВ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азличной литературы для создания презентации своего проекта обобщения материал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/>
            </w:pPr>
            <w:r>
              <w:rPr>
                <w:rFonts w:cs="Times New Roman" w:ascii="Times New Roman" w:hAnsi="Times New Roman"/>
              </w:rPr>
              <w:t>§23 № 18-23(в)</w:t>
            </w:r>
          </w:p>
        </w:tc>
        <w:tc>
          <w:tcPr>
            <w:tcW w:w="6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12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/10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 Работа с раздаточными материалами.</w:t>
            </w:r>
          </w:p>
        </w:tc>
        <w:tc>
          <w:tcPr>
            <w:tcW w:w="36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однородные тригонометрические уравнения второй степени. Умеют составлять текст научного стиля. Умеют, развернуто обосновывать суждения. (П)</w:t>
            </w:r>
          </w:p>
        </w:tc>
        <w:tc>
          <w:tcPr>
            <w:tcW w:w="3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амостоятельно выбрать метод решения тригонометрического уравнения. Могут составить набор карточек с заданиями.  (ТВ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производить рассуждения, проводить обобщение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3 № 25-26(б)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12</w:t>
            </w:r>
          </w:p>
        </w:tc>
        <w:tc>
          <w:tcPr>
            <w:tcW w:w="691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/11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3 № 29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.12</w:t>
            </w:r>
          </w:p>
        </w:tc>
        <w:tc>
          <w:tcPr>
            <w:tcW w:w="691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ая работа № 4 (2 ч)</w:t>
            </w:r>
          </w:p>
        </w:tc>
        <w:tc>
          <w:tcPr>
            <w:tcW w:w="12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 уро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ерить знания и умение учащихся по теме тригонометрические уравнения.</w:t>
            </w:r>
          </w:p>
        </w:tc>
      </w:tr>
      <w:tr>
        <w:trPr/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-86/12-13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планирование и проведение исследования решения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  решение контрольных заданий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хся демонстрируют  умение расширять и обобщать сведения о видах тригонометрических  уравнений; умение решения разными методами тригонометрических уравнений (П)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самостоятельно выбрать метод решения тригонометрического уравнения. Владеют навыками самоанализа и самоконтроля.  (ТВ)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навыками самоанализа и самоконтроля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 5</w:t>
              <w:br/>
              <w:t>проблемные дифференцированные задания</w:t>
            </w:r>
          </w:p>
        </w:tc>
        <w:tc>
          <w:tcPr>
            <w:tcW w:w="6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12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12</w:t>
            </w:r>
          </w:p>
        </w:tc>
        <w:tc>
          <w:tcPr>
            <w:tcW w:w="661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 контрольной работы (1ч)</w:t>
            </w:r>
          </w:p>
        </w:tc>
        <w:tc>
          <w:tcPr>
            <w:tcW w:w="6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6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/14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планирование и проведение исследования решения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  решение контрольных заданий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хся демонстрируют  умение расширять и обобщать сведения о видах тригонометрических  уравнений; умение решения разными методами тригонометрических уравнений (П)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самостоятельно выбрать метод решения тригонометрического уравнения. Владеют навыками самоанализа и самоконтроля.  (ТВ)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навыками самоанализа и самоконтроля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 5</w:t>
              <w:br/>
              <w:t>проблемные дифференцированные задания</w:t>
            </w:r>
          </w:p>
        </w:tc>
        <w:tc>
          <w:tcPr>
            <w:tcW w:w="6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12</w:t>
            </w:r>
          </w:p>
        </w:tc>
        <w:tc>
          <w:tcPr>
            <w:tcW w:w="661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60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981"/>
        <w:gridCol w:w="20"/>
        <w:gridCol w:w="1562"/>
        <w:gridCol w:w="1559"/>
        <w:gridCol w:w="3686"/>
        <w:gridCol w:w="3260"/>
        <w:gridCol w:w="1560"/>
        <w:gridCol w:w="1277"/>
        <w:gridCol w:w="570"/>
        <w:gridCol w:w="15"/>
        <w:gridCol w:w="23"/>
        <w:gridCol w:w="668"/>
      </w:tblGrid>
      <w:tr>
        <w:trPr/>
        <w:tc>
          <w:tcPr>
            <w:tcW w:w="1560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образование тригонометрических выражений (30 ч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е 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создать условия учащимся для: 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я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а формул приведения, двойного угла, понижения степени, синуса, косинуса, тангенса и котангенса суммы и разности углов, перевода произведения в сумму и наоборот.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ширения и обобщ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едения о  преобразовании тригонометрических выражениях, применяя различные формулы.              </w:t>
            </w:r>
          </w:p>
        </w:tc>
      </w:tr>
      <w:tr>
        <w:trPr/>
        <w:tc>
          <w:tcPr>
            <w:tcW w:w="1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 Синуса и косинуса суммы и разности аргумента (4ч).</w:t>
            </w:r>
          </w:p>
        </w:tc>
        <w:tc>
          <w:tcPr>
            <w:tcW w:w="12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4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о формуле синуса, косинуса суммы и разности двух углов; могут преобразовывать простейшие выражения, используя  основные тождества, формулы приведения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овладение навыками и ум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 определять  действительную и мнимую часть, модуль и аргумент комплексного числа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простейшие тригонометрические уравнения и простейшие тригонометрические неравенства, используя преобразования выражений.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/1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демонстрация</w:t>
              <w:br/>
              <w:t>таблиц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, работа с демонстрационным материалом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формуле синуса, косинуса суммы и разности двух углов; могут преобразовывать простейшие выражения, используя  основные тождества, формулы приведения. Умеют определять понятия, приводить доказательства 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простейшие тригонометрические уравнения и простейшие тригонометрические неравенства, используя преобразования выражений. Умеют определять понятия, приводить доказательства.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 понятий из одной знаковой системы в другую.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/>
            </w:pPr>
            <w:r>
              <w:rPr>
                <w:rFonts w:cs="Times New Roman" w:ascii="Times New Roman" w:hAnsi="Times New Roman"/>
              </w:rPr>
              <w:t>§24 № 3-6(вг), 15-18(вг)</w:t>
            </w:r>
          </w:p>
        </w:tc>
        <w:tc>
          <w:tcPr>
            <w:tcW w:w="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/2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работа с опорными конспектами, работа с раздаточными  материалами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формулу синуса, косинуса суммы и разности двух углов; могут преобразовывать простые выражения, используя  основные тождества, формулы приведения. Используют для решения познавательных задач справочную литературу. 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простейшие тригонометрические уравнения и простейшие тригонометрические неравенства, используя преобразования выражений Умеют работать с учебником, отбирать и структурировать материал. 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и использовать информацию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4 № 12(а), 19 (а,б),</w:t>
            </w:r>
          </w:p>
        </w:tc>
        <w:tc>
          <w:tcPr>
            <w:tcW w:w="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/3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 Работа с раздаточными  материалами.</w:t>
            </w:r>
          </w:p>
        </w:tc>
        <w:tc>
          <w:tcPr>
            <w:tcW w:w="36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формулу синуса, косинуса суммы и разности двух углов; могут преобразовывать простые выражения, используя  основные тождества, формулы приведения. Умеют объяснить изученные положения на самостоятельно подобранных конкретных примерах. (П)</w:t>
            </w:r>
          </w:p>
        </w:tc>
        <w:tc>
          <w:tcPr>
            <w:tcW w:w="3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простейшие тригонометрические уравнения и простейшие тригонометрические неравенства, используя преобразования выражений. Могут объяснить изученные положения на самостоятельно подобранных конкретных примерах.  (ТВ)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производить аргументированные рассуждения, проводить обобщение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4 №  20-23(б)</w:t>
            </w:r>
          </w:p>
        </w:tc>
        <w:tc>
          <w:tcPr>
            <w:tcW w:w="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/4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4 №  27-28 (вг), 34</w:t>
            </w:r>
          </w:p>
        </w:tc>
        <w:tc>
          <w:tcPr>
            <w:tcW w:w="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 Тангенса суммы и разности аргумента (2ч).</w:t>
            </w:r>
          </w:p>
        </w:tc>
        <w:tc>
          <w:tcPr>
            <w:tcW w:w="12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мися о формуле тангенса и котангенса суммы и разности двух углов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владение навыками и ум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 преобразовывать простые тригонометрические выражения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простейшие тригонометрические уравнения и простейшие тригонометрические неравенства, используя преобразования выражений.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/5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чи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. Построение алгоритма действия, решение упражнений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формуле тангенса и котангенса суммы и разности двух углов; могут преобразовывать простые тригонометрические выражения.  Умеют извлекать необходимую информацию из учебно-научных текстов.  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простейшие тригонометрические уравнения и простейшие тригонометрические неравенства, используя преобразования выражений. Умеют находить и использовать информацию. 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искать, извлекать и отбирать необходимую для решения учебных задач информацию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5 № 5(а,б), 7 (а), 10(а), 11(а)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.12</w:t>
            </w:r>
          </w:p>
        </w:tc>
        <w:tc>
          <w:tcPr>
            <w:tcW w:w="691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/6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 Решение упражнений, составление опорного конспекта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формулу тангенса и котангенса суммы и разности двух углов; могут преобразовывать простые тригонометрические выражения. Умеют объяснить изученные положения на самостоятельно подобранных примерах.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простейшие тригонометрические уравнения и простейшие тригонометрические неравенства, используя преобразования выражений. (ТВ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нужной информации в различных источниках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7; §25 № 14(а), 15(б), 17-18(а), 22 (а,б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.12</w:t>
            </w:r>
          </w:p>
        </w:tc>
        <w:tc>
          <w:tcPr>
            <w:tcW w:w="706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 xml:space="preserve">II  </w:t>
      </w:r>
      <w:r>
        <w:rPr>
          <w:rFonts w:cs="Times New Roman" w:ascii="Times New Roman" w:hAnsi="Times New Roman"/>
          <w:b/>
        </w:rPr>
        <w:t>полугодие</w:t>
      </w:r>
    </w:p>
    <w:tbl>
      <w:tblPr>
        <w:tblW w:w="1560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981"/>
        <w:gridCol w:w="20"/>
        <w:gridCol w:w="1562"/>
        <w:gridCol w:w="1559"/>
        <w:gridCol w:w="3686"/>
        <w:gridCol w:w="3260"/>
        <w:gridCol w:w="1560"/>
        <w:gridCol w:w="1277"/>
        <w:gridCol w:w="600"/>
        <w:gridCol w:w="30"/>
        <w:gridCol w:w="646"/>
      </w:tblGrid>
      <w:tr>
        <w:trPr/>
        <w:tc>
          <w:tcPr>
            <w:tcW w:w="1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 Формулы приведения (2ч).</w:t>
            </w:r>
          </w:p>
        </w:tc>
        <w:tc>
          <w:tcPr>
            <w:tcW w:w="12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о формулах приведения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овладение навыками и ум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 упрощать выражения, используя основные тригонометрические тождества и формулы приведения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форм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ощать выражения, используя основные тригонометрические тождества и формулы приведения; доказывать тождества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/7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, демонстрация</w:t>
              <w:br/>
              <w:t>плакатов и таблиц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</w:t>
              <w:br/>
              <w:t>Решение качественных задач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вывод формул приведения. Могут упрощать выражения, используя основные тригонометрические тождества и формулы приведения 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упрощать выражения, используя основные тригонометрические тождества и формулы приведения; доказывать тождества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нужной информации по заданной теме в источниках различного типа.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/8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. Построение алгоритма действия, решение упражнений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вывод формул приведения. Могут упрощать выражения, используя основные тригонометрические тождества и формулы приведения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упрощать выражения, используя основные тригонометрические тождества и формулы приведения; доказывать тождества (ТВ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производить аргументированные рассуждения, проводить обобщение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Формулы двойного угла. Формулы понижения степени. Формулы половинного угла. (5ч).</w:t>
            </w:r>
          </w:p>
        </w:tc>
        <w:tc>
          <w:tcPr>
            <w:tcW w:w="12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о формулах двойного угла и понижения степени синуса, косинуса и тангенса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овладение навыками и ум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 применять формулы для упрощения выражений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ести и применять при упрощении выражений формулы половинн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гла; выражать функции через тангенс половинного аргумента.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/9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демонстрация</w:t>
              <w:br/>
              <w:t>таблиц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. Построение алгоритма действия, решение упражнений.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формулах двойного угла и понижения степени синуса, косинуса и тангенса; могут применять формулы для упрощения выражений. Умеют работать с учебником, отбирать и структурировать материал. 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вывести и применять при упрощении выражений формулы половинн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гла; выражать функции через тангенс половинного аргумент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ередавать,  информацию сжато, полно, выборочно. 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правочной литературы, а также материалов ЕГЭ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/10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. </w:t>
              <w:br/>
              <w:t>Решение качественных задач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формулы двойного угла и понижения степени синуса, косинуса и тангенса; могут применять формулы для упрощения выражений. Умеют находить и использовать информацию. 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вывести и применять при упрощении выражений формулы половинн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а; выражать. функции через тангенс половинного аргумента. Могут найти и устранить причины возникших трудностей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бобщающих информационных таблиц (конспектов)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/11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вместной учебной деятельн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. Построение алгоритма действия, решение упражнений</w:t>
            </w:r>
          </w:p>
        </w:tc>
        <w:tc>
          <w:tcPr>
            <w:tcW w:w="36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формулы двойного, половинного угла, понижения степени синуса, косинуса и тангенса; могут применять формулы для упрощения выражений. Умеют извлекать необходимую информацию из учебно-научных текстов.  (П)</w:t>
            </w:r>
          </w:p>
        </w:tc>
        <w:tc>
          <w:tcPr>
            <w:tcW w:w="3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вывести и применять при упрощении выражений формулы половинн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гла; выражать функции через тангенс половинного аргумента. Могут собрать материал для сообщения по заданной теме (ТВ)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искать, извлекать и отбирать необходимую для решения учебных задач информацию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/12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. </w:t>
              <w:br/>
              <w:t>Решение качественных задач.</w:t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/13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981"/>
        <w:gridCol w:w="20"/>
        <w:gridCol w:w="1562"/>
        <w:gridCol w:w="1559"/>
        <w:gridCol w:w="3686"/>
        <w:gridCol w:w="3260"/>
        <w:gridCol w:w="1560"/>
        <w:gridCol w:w="1277"/>
        <w:gridCol w:w="608"/>
        <w:gridCol w:w="7"/>
        <w:gridCol w:w="661"/>
      </w:tblGrid>
      <w:tr>
        <w:trPr/>
        <w:tc>
          <w:tcPr>
            <w:tcW w:w="1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Преобразование сумм тригонометрических функций в произведение (5 ч).</w:t>
            </w:r>
          </w:p>
        </w:tc>
        <w:tc>
          <w:tcPr>
            <w:tcW w:w="12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4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о преобразовании суммы тригонометрических функций в произведение; преобразовании простых тригонометрических выражений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ести и применять при упрощении выражений формулы преобразований сумм в произведения..</w:t>
            </w:r>
          </w:p>
        </w:tc>
        <w:tc>
          <w:tcPr>
            <w:tcW w:w="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/14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демонстрация</w:t>
              <w:br/>
              <w:t>таблиц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ая. Построение алгоритма действия, решение упражнений.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как  преобразовывать суммы тригонометрических функций в произведение; преобразования простых тригонометрических выражений. Используют для решения познавательных задач справочную литературу. 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вывести и применять при упрощении выражений формулы преобразований сумм в произведения. Умеют объяснить изученные положения на самостоятельно подобранных конкретных примерах.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правочной литературы, а также материалов ЕГЭ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/15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. Организация совместной учебной деятельн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. Построение алгоритма действия, решение упражнений.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образовывать суммы тригонометрических функций в произведение; преобразования простых тригонометрических выражений. Умеют определять понятия, приводить доказательства.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вывести и применять при упрощении выражений формулы преобразований сумм в произведения. Умеют работать с учебником, отбирать и структурировать материал.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нужной информации в различных источниках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/16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вместной учебной деятельн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           Составление опорного конспекта, решение задач.</w:t>
            </w:r>
          </w:p>
        </w:tc>
        <w:tc>
          <w:tcPr>
            <w:tcW w:w="36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образовывать суммы тригонометрических функций в произведение; преобразования простых тригонометрических выражений. Умеют определять понятия, приводить доказательства.(П)</w:t>
            </w:r>
          </w:p>
        </w:tc>
        <w:tc>
          <w:tcPr>
            <w:tcW w:w="3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вывести и применять при упрощении выражений формулы преобразований сумм в произведения. Умеют передавать,  информацию сжато, полно, выборочно. (ТВ)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производить аргументированные рассуждения, проводить обобщение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/17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. Организация совместной учебной деятельности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. Построение алгоритма действия, решение упражнений.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5/18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981"/>
        <w:gridCol w:w="20"/>
        <w:gridCol w:w="1562"/>
        <w:gridCol w:w="1559"/>
        <w:gridCol w:w="3686"/>
        <w:gridCol w:w="3260"/>
        <w:gridCol w:w="1560"/>
        <w:gridCol w:w="1277"/>
        <w:gridCol w:w="630"/>
        <w:gridCol w:w="646"/>
      </w:tblGrid>
      <w:tr>
        <w:trPr/>
        <w:tc>
          <w:tcPr>
            <w:tcW w:w="1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Преобразование произведения тригонометрических функций в сумму (3 ч).</w:t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о преобразовании произведения тригонометрических функций в сумму; преобразовании простейших тригонометрических выражений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овладение навыками и ум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 упрощении выражений формулы преобразований сумм в произведения и наоборот: преобразование произведений в сумм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; 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ести и применять при упрощении выражений формулы преобразований сумм в произведения и наоборот: преобразование произведений в суммы.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/19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демонстрация таблиц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. Работа с конспектом, работа с книгой и наглядными пособиями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, как преобразовывать произведения тригонометрических функций в сумму; преобразования простейших тригонометрических выражений. Умеют извлекать необходимую информацию из учебно-научных текстов.  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вывести и применять при упрощении выражений формулы преобразований сумм в произведения и наоборот: преобразование произведений в суммы. Умеют находить и использовать информацию.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искать, извлекать и отбирать необходимую для решения учебных задач информацию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/20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работа с опорными конспектами, работа с раздаточными  материалами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преобразовывать произведения тригонометрических функций в сумму; преобразования простейших тригонометрических выражений. Могут привести примеры, подобрать аргументы, сформулировать выводы. 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вывести и применять при упрощении выражений формулы преобразований сумм в произведения и наоборот: преобразование произведений в суммы. Могут собрать материал для сообщения по заданной теме. (ТВ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азличной литературы для создания презентации своего проекта обобщения материал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/21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работа с опорными конспектами, работа с раздаточными  материалами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преобразовывать произведения тригонометрических функций в сумму; преобразования простейших тригонометрических выражений. Могут привести примеры, подобрать аргументы, сформулировать выводы. 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вывести и применять при упрощении выражений формулы преобразований сумм в произведения и наоборот: преобразование произведений в суммы. Могут собрать материал для сообщения по заданной теме. (ТВ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азличной литературы для создания презентации своего проекта обобщения материал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:  Преобразование выражений 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47725" cy="161925"/>
                  <wp:effectExtent l="0" t="0" r="0" b="0"/>
                  <wp:docPr id="80" name="Рисунок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2" t="-222" r="-4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 к виду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2610" cy="152400"/>
                  <wp:effectExtent l="0" t="0" r="0" b="0"/>
                  <wp:docPr id="81" name="Рисунок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6" t="-164" r="-5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(2 ч).</w:t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о формуле перехода от суммы двух функций с различными коэффициентами в одну из тригонометрических функций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формулу перехода от суммы двух функций с различными коэффициентами в одну из тригонометрических функций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9/22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работа с книгой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Конспектируют лекцию, продумывают примеры, отвечают на вопросы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формулу перехода от суммы двух функций с различными коэффициентами в одну из тригонометрических функций. Умеют составлять текст научного стиля.  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использовать формулу перехода от суммы двух функций с различными коэффициентами в одну из тригонометрических функций (П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и использовать информацию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/23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работа с опорными конспектами, работа с раздаточными  материалами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формулу перехода от суммы двух функций с различными коэффициентами в одну из тригонометрических функций. Умеют составлять текст научного стиля.  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использовать формулу перехода от суммы двух функций с различными коэффициентами в одну из тригонометрических функций (П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и использовать информацию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981"/>
        <w:gridCol w:w="20"/>
        <w:gridCol w:w="1562"/>
        <w:gridCol w:w="1559"/>
        <w:gridCol w:w="3686"/>
        <w:gridCol w:w="3260"/>
        <w:gridCol w:w="1560"/>
        <w:gridCol w:w="1277"/>
        <w:gridCol w:w="585"/>
        <w:gridCol w:w="15"/>
        <w:gridCol w:w="30"/>
        <w:gridCol w:w="646"/>
      </w:tblGrid>
      <w:tr>
        <w:trPr/>
        <w:tc>
          <w:tcPr>
            <w:tcW w:w="1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 Методы решения тригонометрических уравнений (5ч).</w:t>
            </w:r>
          </w:p>
        </w:tc>
        <w:tc>
          <w:tcPr>
            <w:tcW w:w="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о методе вспомогательного аргумента при решении тригонометрических уравнений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овладение навыками и ум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 применять метод вспомогательного аргумента при решении тригонометрических уравнений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частные случаи  метода введения новой переменной при решении тригонометрических уравнений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1/24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  <w:br/>
              <w:t>демонстрация  слайд – лекци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 работа с конспектом, работа с книгой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методе вспомогательного аргумента при решении тригонометрических уравнений. Могут составить набор карточек с заданиями.  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именять метод вспомогательного аргумента при решении тригонометрических уравнений. Могут найти и устранить причины возникших трудностей. 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ют умения самостоятельной и коллективной деятельности.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2/25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ния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, работа с опорными конспектами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 частный случай  метода введения новой переменной при решении тригонометрических уравнений. Умеют, развернуто обосновывать суждения.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именять частный случай  метода введения новой переменной при решении тригонометрических уравнений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нужной информации в различных источниках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3/26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работа с раздаточными  материалами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 частный случай  метода введения новой переменной при решении тригонометрических уравнений. Умеют составлять текст научного стиля.  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именять частный случай  метода введения новой переменной при решении тригонометрических уравнений (ТВ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производить аргументированные рассуждения, проводить обобщение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/27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работа с раздаточными  материалами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 частный случай  метода введения новой переменной при решении тригонометрических уравнений. Умеют составлять текст научного стиля.  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именять частный случай  метода введения новой переменной при решении тригонометрических уравнений (ТВ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производить аргументированные рассуждения, проводить обобщение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5/28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работа с раздаточными  материалами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 частный случай  метода введения новой переменной при решении тригонометрических уравнений. Умеют составлять текст научного стиля.  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именять частный случай  метода введения новой переменной при решении тригонометрических уравнений (ТВ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производить аргументированные рассуждения, проводить обобщение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ая работа №8 (2 ч)</w:t>
            </w:r>
          </w:p>
        </w:tc>
        <w:tc>
          <w:tcPr>
            <w:tcW w:w="12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 уро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ерить знания и умение учащихся по теме тригонометрические выражения.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-117/29-30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планирование и проведение исследования решения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  решение контрольных заданий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хся демонстрируют  умение расширять и обобщать сведения  о  преобразовании тригонометрических выражениях, применяя различные формулы. 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амостоятельно выбрать метод решения тригонометрического уравнения. Владеют навыками самоанализа и самоконтроля.</w:t>
              <w:br/>
              <w:t>(ТВ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навыками самоанализа и самоконтроля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 5</w:t>
              <w:br/>
              <w:t>проблемные дифференцированные задания.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60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1"/>
        <w:gridCol w:w="969"/>
        <w:gridCol w:w="285"/>
        <w:gridCol w:w="372"/>
        <w:gridCol w:w="905"/>
        <w:gridCol w:w="1559"/>
        <w:gridCol w:w="3686"/>
        <w:gridCol w:w="3260"/>
        <w:gridCol w:w="1560"/>
        <w:gridCol w:w="1277"/>
        <w:gridCol w:w="585"/>
        <w:gridCol w:w="15"/>
        <w:gridCol w:w="8"/>
        <w:gridCol w:w="52"/>
        <w:gridCol w:w="616"/>
      </w:tblGrid>
      <w:tr>
        <w:trPr/>
        <w:tc>
          <w:tcPr>
            <w:tcW w:w="14332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ные числа  (15ч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е 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создать условия учащимся для: 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я предст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комплексных числах и операциях над ними; ввести две формы записи комплексного числа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владением навыками и ум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действия с комплексными числами, пользоваться геометрической интерпретацией комплексных чисел, в простейших случаях находить комплексные корни уравнений с действительными коэффициентам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                                </w:t>
            </w:r>
          </w:p>
        </w:tc>
        <w:tc>
          <w:tcPr>
            <w:tcW w:w="12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0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Комплексные числа и арифметические операции над ними (3ч).</w:t>
            </w:r>
          </w:p>
        </w:tc>
        <w:tc>
          <w:tcPr>
            <w:tcW w:w="12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о комплексных числах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овладение навыками и ум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 определять  действительную и мнимую часть, модуль и аргумент комплексного числа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арифметические действия над комплексными числами в разных формах записи.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/1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, демонстрац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, работа с опорными конспектами, работа с раздаточными  материалами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, что такое комплексные числа; могут определить  действительную и мнимую часть, модуль и аргумент комплексного числа. Могут выполнять арифметические действия над комплексными числами в разных формах записи. Умеют определять понятия, приводить доказательства.  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определить  действительную и мнимую часть, модуль и аргумент комплексного числа. Могут выполнять арифметические действия над комплексными числами в разных формах записи. Умеют работать с учебником, отбирать и структурировать материал. 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нужной информации в различных источниках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9/2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,  работа со</w:t>
              <w:br/>
              <w:t>сборником задач, ответы на вопросы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комплексные числа; могут определить  действительную и мнимую часть, модуль и аргумент комплексного числа. Могут выполнять арифметические действия над комплексными числами в разных формах записи. Используют для решения познавательных задач справочную литературу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определить  действительную и мнимую часть, модуль и аргумент комплексного числа. Могут выполнять арифметические действия над комплексными числами в разных формах записи. Могут найти и устранить причины возникших трудностей. (ТВ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азличной литературы для создания презентации своего проекта обобщения материал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/3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,  работа со</w:t>
              <w:br/>
              <w:t>сборником задач, ответы на вопросы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комплексные числа; могут определить  действительную и мнимую часть, модуль и аргумент комплексного числа. Могут выполнять арифметические действия над комплексными числами в разных формах записи. Используют для решения познавательных задач справочную литературу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определить  действительную и мнимую часть, модуль и аргумент комплексного числа. Могут выполнять арифметические действия над комплексными числами в разных формах записи. Могут найти и устранить причины возникших трудностей. (ТВ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азличной литературы для создания презентации своего проекта обобщения материал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Комплексные числа и координатная плоскость (3ч).</w:t>
            </w:r>
          </w:p>
        </w:tc>
        <w:tc>
          <w:tcPr>
            <w:tcW w:w="12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о геометрической интерпретации комплексных чисел, действительной и мнимой части комплексного числа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овладение навыками и ум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 определять геометрическую интерпретацию комплексных чисел, действительной и мнимой части комплексного числа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я модуля и аргумента комплексного числа  .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1/4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ая, индивидуальная. Решение упражнений, составление опорного конспекта.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ют геометрическую интерпретацию комплексных чисел, действительной и мнимой части комплексного числа; могут найти  модуль и аргумент комплексного числа. Умеют определять понятия, приводить доказательства.  (Р)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определять геометрическую интерпретацию комплексных чисел, действительной и мнимой части комплексного числа; могут найти  модуль и аргумент комплексного числа  (П)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искать, извлекать и отбирать необходимую для решения учебных задач информацию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/5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ая, индивидуальная. Решение упражнений, составление опорного конспекта.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ют геометрическую интерпретацию комплексных чисел, действительной и мнимой части комплексного числа; могут найти  модуль и аргумент комплексного числа. Умеют определять понятия, приводить доказательства.  (Р)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определять геометрическую интерпретацию комплексных чисел, действительной и мнимой части комплексного числа; могут найти  модуль и аргумент комплексного числа  (П)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искать, извлекать и отбирать необходимую для решения учебных задач информацию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/6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ая, индивидуальная. Решение упражнений, составление опорного конспекта.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ют геометрическую интерпретацию комплексных чисел, действительной и мнимой части комплексного числа; могут найти  модуль и аргумент комплексного числа. Умеют определять понятия, приводить доказательства.  (Р)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определять геометрическую интерпретацию комплексных чисел, действительной и мнимой части комплексного числа; могут найти  модуль и аргумент комплексного числа  (П)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искать, извлекать и отбирать необходимую для решения учебных задач информацию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Тригонометрическая форма записи комплексного числа (3ч).</w:t>
            </w:r>
          </w:p>
        </w:tc>
        <w:tc>
          <w:tcPr>
            <w:tcW w:w="12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о действительной и мнимой части комплексного числа, о модуле и аргументе комплексного числа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овладение навыками и ум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 определять действительную и мнимую часть, модуль и аргумент комплексного числа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  комплексные числа в тригонометрической форме записи.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4/7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чи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, работа с демонстрационным материалом,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, как определить действительную и мнимую часть, модуль и аргумент комплексного числа; могут записывать  комплексные числа в тригонометрической форме записи (Р)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определить действительную и мнимую часть, модуль и аргумент комплексного числа; могут записывать  комплексные числа в тригонометрической форме записи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нужной информации в различных источниках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/8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. Решение упражнений, составление опорного конспекта, ответы на вопросы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определить действительную и мнимую часть, модуль и аргумент комплексного числа; могут записывать  комплексные числа в тригонометрической форме записи. Умеют обосновывать суждения, давать определения, приводить доказательства, примеры  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определить действительную и мнимую часть, модуль и аргумент комплексного числа; могут записывать  комплексные числа в тригонометрической форме записи. Используют  компьютерные технологии для создания базы данных. (ТВ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искать, извлекать и отбирать необходимую для решения учебных задач информацию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6/9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. Решение упражнений, составление опорного конспекта, ответы на вопросы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определить действительную и мнимую часть, модуль и аргумент комплексного числа; могут записывать  комплексные числа в тригонометрической форме записи. Умеют обосновывать суждения, давать определения, приводить доказательства, примеры  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определить действительную и мнимую часть, модуль и аргумент комплексного числа; могут записывать  комплексные числа в тригонометрической форме записи. Используют  компьютерные технологии для создания базы данных. (ТВ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искать, извлекать и отбирать необходимую для решения учебных задач информацию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Комплексные числа и квадратные уравнения  (2ч).</w:t>
            </w:r>
          </w:p>
        </w:tc>
        <w:tc>
          <w:tcPr>
            <w:tcW w:w="12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о корне квадратного уравнения с отрицательным дискриминантом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влекать квадратные корни из комплексного числа.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7/10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. Решение упражнений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найти корни квадратного уравнения с отрицательным дискриминантом. Умеют извлекать необходимую информацию из учебно-научных текстов.  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извлекать квадратные корни из комплексного числа. Могут привести примеры, подобрать аргументы, сформулировать выводы.  (П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производить аргументированные рассуждения, проводить обобщение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/11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. Решение упражнений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найти корни квадратного уравнения с отрицательным дискриминантом. Умеют извлекать необходимую информацию из учебно-научных текстов.  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извлекать квадратные корни из комплексного числа. Могут привести примеры, подобрать аргументы, сформулировать выводы.  (П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производить аргументированные рассуждения, проводить обобщение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Возведение комплексного числа в степень. Извлечение кубического корня из комплексного числа (3ч).</w:t>
            </w:r>
          </w:p>
        </w:tc>
        <w:tc>
          <w:tcPr>
            <w:tcW w:w="12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40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о комплексно сопряженных числах, о возведение в натуральную степень (формула Муавра), об основной теореме алгебры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овладение навыками и ум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 выполнять арифметические действия над комплексными числами в разных формах записи.</w:t>
            </w:r>
          </w:p>
        </w:tc>
        <w:tc>
          <w:tcPr>
            <w:tcW w:w="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9/1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15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работа с книгой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, индивидуальная,  работа со сборником задач,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выполнять арифметические действия над комплексными числами в разных формах записи. Знают комплексно сопряженные числа.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комплексно сопряженные числа; возведение в натуральную степень (формула Муавра), основную теорему алгебры.. 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нужной информации в различных источниках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0/1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, работа раздаточными материалами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выполнять арифметические действия над комплексными числами в разных формах записи. Знают комплексно сопряженные числа. Могут составить набор карточек с заданиями. 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ют комплексно сопряженные числа; возведение в натуральную степень (формула Муавра), основную теорему алгебры. Умеют, развернуто обосновывать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материала для сообщения по заданной теме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1/14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, работа раздаточными материалами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выполнять арифметические действия над комплексными числами в разных формах записи. Знают комплексно сопряженные числа. Могут составить набор карточек с заданиями. 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ют комплексно сопряженные числа; возведение в натуральную степень (формула Муавра), основную теорему алгебры. Умеют, развернуто обосновывать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материала для сообщения по заданной теме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ая работа № 9</w:t>
            </w:r>
          </w:p>
        </w:tc>
        <w:tc>
          <w:tcPr>
            <w:tcW w:w="12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 уро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ерить знания и умение учащихся по теме комплексные числа</w:t>
            </w:r>
          </w:p>
        </w:tc>
      </w:tr>
      <w:tr>
        <w:trPr/>
        <w:tc>
          <w:tcPr>
            <w:tcW w:w="4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2/15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15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планирование и проведение исследования решения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  решение контрольных заданий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хся демонстрируют  умение расширять и обобщать сведения  о  комплексных числах и операциях над ними.  а также ввести две формы записи комплексного числа.  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вободно вводить и использовать две формы записи комплексного числа. Владеют навыками самоанализа и самоконтроля.   (ТВ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навыками самоанализа и самоконтроля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 5</w:t>
              <w:br/>
              <w:t>проблемные дифференцированные задания.</w:t>
            </w:r>
          </w:p>
        </w:tc>
        <w:tc>
          <w:tcPr>
            <w:tcW w:w="6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1001"/>
        <w:gridCol w:w="1562"/>
        <w:gridCol w:w="1559"/>
        <w:gridCol w:w="3686"/>
        <w:gridCol w:w="3260"/>
        <w:gridCol w:w="1560"/>
        <w:gridCol w:w="1277"/>
        <w:gridCol w:w="615"/>
        <w:gridCol w:w="45"/>
        <w:gridCol w:w="30"/>
        <w:gridCol w:w="586"/>
      </w:tblGrid>
      <w:tr>
        <w:trPr/>
        <w:tc>
          <w:tcPr>
            <w:tcW w:w="143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одная (42 ч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е 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создать условия учащимся для: 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улирования представл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правилах вычисления производных, о понятии предела числовой последовательности и предела функции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владения умени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а формул производных различных функций; исследования функции, с помощью производной; составление уравнения касательной к графику функци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                </w:t>
            </w:r>
          </w:p>
        </w:tc>
        <w:tc>
          <w:tcPr>
            <w:tcW w:w="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 Числовые последовательности (3ч).</w:t>
            </w:r>
          </w:p>
        </w:tc>
        <w:tc>
          <w:tcPr>
            <w:tcW w:w="12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об определение числовой последовательности и способах ее задания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овладение навыками и ум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 задавать числовые последовательности различными способами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свойства числовых последовательностей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3/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чи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,  работа со</w:t>
              <w:br/>
              <w:t>сборником задач, ответы на вопросы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определение числовой последовательности и способы ее задания. Используют для решения познавательных задач справочную литературу.  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задавать числовые последовательности различными способами. Умеют работать с учебником, отбирать и структурировать материал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о справочной литературой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1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4/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. Работа с раздаточными  материалами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и могут привести примеры на свойства числовой последовательности. Умеют объяснить изученные положения на самостоятельно подобранных конкретных примерах. 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именять свойства числовых последовательностей. Могут объяснить изученные положения на самостоятельно подобранных конкретных примерах.  (ТВ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правочной литературы, а также материалов ЕГЭ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1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/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. Работа с раздаточными  материалами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и могут привести примеры на свойства числовой последовательности. Умеют объяснить изученные положения на самостоятельно подобранных конкретных примерах. 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именять свойства числовых последовательностей. Могут объяснить изученные положения на самостоятельно подобранных конкретных примерах.  (ТВ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правочной литературы, а также материалов ЕГЭ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1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 Предел числовой последовательности (3ч).</w:t>
            </w:r>
          </w:p>
        </w:tc>
        <w:tc>
          <w:tcPr>
            <w:tcW w:w="12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об определение предела числовой последовательности и свойства сходящихся последовательностей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овладение навыками и ум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 находить предел числовой последовательности, используя  свойства сходящихся последовательностей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слять пределы последовательностей и находить сумму бесконечной геометрической прогрессии.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6/4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чи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. Построение алгоритма действия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определение предела числовой последовательности; свойства сходящихся последовательностей. Умеют определять понятия, приводить доказательства. Могут собрать материал для сообщения по заданной теме  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находить предел числовой последовательности, используя  свойства сходящихся последовательностей. Умеют составлять текст научного стиля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искать, извлекать и отбирать необходимую для решения учебных задач информацию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7/5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ая, индивидуальная. Работа с опорными конспектами,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способы вычисления пределов последовательностей. Знают, как найти сумму бесконечной геометрической прогрессии. Могут составить набор карточек с заданиями. 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числять пределы последовательностей и находить сумму бесконечной геометрической прогрессии. Умеют, развернуто обосновывать суждения. (ТВ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материала для сообщения по заданной теме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/6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ая, индивидуальная. Работа с опорными конспектами,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способы вычисления пределов последовательностей. Знают, как найти сумму бесконечной геометрической прогрессии. Могут составить набор карточек с заданиями. 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числять пределы последовательностей и находить сумму бесконечной геометрической прогрессии. Умеют, развернуто обосновывать суждения. (ТВ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материала для сообщения по заданной теме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1001"/>
        <w:gridCol w:w="1562"/>
        <w:gridCol w:w="1559"/>
        <w:gridCol w:w="3686"/>
        <w:gridCol w:w="3260"/>
        <w:gridCol w:w="1560"/>
        <w:gridCol w:w="1277"/>
        <w:gridCol w:w="555"/>
        <w:gridCol w:w="15"/>
        <w:gridCol w:w="15"/>
        <w:gridCol w:w="15"/>
        <w:gridCol w:w="30"/>
        <w:gridCol w:w="646"/>
      </w:tblGrid>
      <w:tr>
        <w:trPr/>
        <w:tc>
          <w:tcPr>
            <w:tcW w:w="1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 Предел функции (4ч).</w:t>
            </w:r>
          </w:p>
        </w:tc>
        <w:tc>
          <w:tcPr>
            <w:tcW w:w="12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о непрерывности функции, о понятии пределе функции на бесконечности и в точке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овладение навыками и ум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 посчитать приращение аргумента и функции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ить существование предела монотонной ограниченной последовательности.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9/7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  <w:br/>
              <w:t>демонстрация  слайд – лекци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, работа с раздаточными  материалами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понятии пределе функции на бесконечности и в точке; могут посчитать приращение аргумента и функции; могут вычислить простейшие пределы. Умеют определять понятия, приводить доказательства.  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определить существование предела монотонной ограниченной последовательности; знают понятие о непрерывности функции. Могут собрать материал для сообщения по заданной теме. 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ют умения самостоятельной и коллективной деятельности.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0/8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чи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работа со</w:t>
              <w:br/>
              <w:t>сборником задач, ответы на вопросы.</w:t>
            </w:r>
          </w:p>
        </w:tc>
        <w:tc>
          <w:tcPr>
            <w:tcW w:w="36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ют понятие о пределе функции на бесконечности и в точке; могут посчитать приращение аргумента и функции; могут вычислить простейшие пределы. Умеют, развернуто обосновывать суждения. </w:t>
            </w:r>
          </w:p>
        </w:tc>
        <w:tc>
          <w:tcPr>
            <w:tcW w:w="3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определить существование предела монотонной ограниченной последовательности; знают понятие о непрерывности функции. Умеют, развернуто обосновывать суждения. 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компьютерной презентации о пределе функции.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1/9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ая, индивидуальная. Работа с опорными конспектами, </w:t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2/10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ая, индивидуальная. Работа с опорными конспектами, </w:t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Определение производной (2ч).</w:t>
            </w:r>
          </w:p>
        </w:tc>
        <w:tc>
          <w:tcPr>
            <w:tcW w:w="12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о понятии производной функции, физическом и геометрическом смысле производной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овладение навыками и ум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 использовать алгоритм нахождения производной простейших функций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ести формулы нахождения производной используя определение производной.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3/1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демонстрац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ая, индивидуальная, работа с опорными конспектами,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понятии производной функции, физический и геометрический смысл производной. Умеют извлекать необходимую информацию из учебно-научных текстов 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использовать алгоритм нахождения производной простейших функций. Могут привести примеры, подобрать аргументы, сформулировать выводы. 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производить аргументированные рассуждения, проводить обобщение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4/1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чи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ая. Построение алгоритма действия, решение упражнений.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понятие о производной функции, физический и геометрический смысл производной. Умеют объяснить изученные положения на самостоятельно подобранных конкретных примерах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использовать алгоритм нахождения производной простейших функций. Могут объяснить изученные положения на самостоятельно подобранных конкретных примерах.  (ТВ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правочной литературы, а также материалов ЕГЭ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Вычисление производной (5ч).</w:t>
            </w:r>
          </w:p>
        </w:tc>
        <w:tc>
          <w:tcPr>
            <w:tcW w:w="12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о нахождении производные суммы, разности, произведения, частного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овладение навыками и ум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 находить производные основных элементарных функций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ести формулы нахождения производной.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/1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чи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. Конспектируют лекцию, продумывают примеры,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находить производные суммы, разности, произведения, частного; производные основных элементарных функций. Используют для решения познавательных задач справочную литературу.   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вывести формулы нахождения производной; вычислять скорость изменения функции в точке. Умеют работать с учебником, отбирать и структурировать материал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нужной информации в различных источниках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6/14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работа с опорными конспектами, работа с раздаточными  материалами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находить производные суммы, разности, произведения, частного; производные основных элементарных функций. Умеют объяснить изученные положения на самостоятельно подобранных конкретных примерах.  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вывести формулы нахождения производной; вычислять скорость изменения функции в точке. Могут объяснить изученные положения на самостоятельно подобранных конкретных примерах. 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бобщающих информационных таблиц (конспектов)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7/15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вместной учебной деятельности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работа с опорными конспектами, работа с раздаточными  материал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находить производные суммы, разности, произведения, частного; производные основных элементарных функций. Умеют извлекать необходимую информацию из учебно-научных текстов.  (П)</w:t>
            </w:r>
          </w:p>
        </w:tc>
        <w:tc>
          <w:tcPr>
            <w:tcW w:w="3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вывести формулы нахождения производной; вычислять скорость изменения функции в точке. Могут привести примеры, подобрать аргументы, сформулировать выводы.  (ТВ)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основывать суждения, давать определения, приводить доказательства, примеры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8/16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9/17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 Дифференцирование сложной функции. Дифференцирование обратной функции (3ч).</w:t>
            </w:r>
          </w:p>
        </w:tc>
        <w:tc>
          <w:tcPr>
            <w:tcW w:w="12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о понятие сложной функции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овладение навыками и ум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 составления сложных функций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сложные функции и их дифференцировать.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/18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чи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. Продумывают примеры, отвечают на вопросы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понятие сложной функции; могут составлять сложные функции и их дифференцировать. Умеют передавать,  информацию сжато, полно, выборочно.  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водить формулу дифференцирования сложной функции. Умеют работать с учебником, отбирать и структурировать материал. 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нужной информации в различных источниках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1/19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работа со</w:t>
              <w:br/>
              <w:t>сборником задач, ответы на вопросы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понятие обратной функции; могут находить обратные функции и их дифференцировать. Умеют составлять текст научного стиля.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водить формул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фференцирования обратной функции. Умеют, развернуто обосновывать суждения.  (ТВ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бобщающих информационных таблиц (конспектов)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2/20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работа со</w:t>
              <w:br/>
              <w:t>сборником задач, ответы на вопросы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понятие обратной функции; могут находить обратные функции и их дифференцировать. Умеют составлять текст научного стиля.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водить формул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фференцирования обратной функции. Умеют, развернуто обосновывать суждения.  (ТВ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бобщающих информационных таблиц (конспектов)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Уравнение касательной к графику функции (4ч).</w:t>
            </w:r>
          </w:p>
        </w:tc>
        <w:tc>
          <w:tcPr>
            <w:tcW w:w="12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о составлении уравнения касательной к графику функции по алгоритму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овладение навыками и ум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 составления уравнения касательной к графику функции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уравнения касательной к графику функции при дополнительных условиях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3/2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  <w:br/>
              <w:t>демонстрация  слайд – лекци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. Конспектируют лекцию, продумывают примеры, отвечают на вопросы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составлять уравнения касательной к графику функции по алгоритму. Умеют извлекать необходимую информацию из учебно-научных текстов.  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составлять уравнения касательной к графику функции при дополнительных условиях. Могут привести примеры, подобрать аргументы, сформулировать выводы. 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ют умения включение своих результатов в результаты работы группы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4/2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работа с раздаточными  материалами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составлять уравнения касательной к графику функции по алгоритму. Умеют работать с учебником, отбирать и структурировать материал. Умеют извлекать необходимую информацию из учебно-научных текстов.  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оставлять уравнения касательной к графику функции при дополнительных условиях. Умеют объяснить изученные положения на самостоятельно подобранных конкретных примерах.  (И)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бобщающих информационных таблиц (конспектов)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5/2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вместной учебной деятельн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ая. Построение алгоритма действия, решение упражнений. </w:t>
            </w:r>
          </w:p>
        </w:tc>
        <w:tc>
          <w:tcPr>
            <w:tcW w:w="36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составлять уравнения касательной к графику функции по алгоритму. Умеют передавать,  информацию сжато, полно, выборочно. Могут дать оценку информации, фактам, процессам, определять их актуальность.  (П)</w:t>
            </w:r>
          </w:p>
        </w:tc>
        <w:tc>
          <w:tcPr>
            <w:tcW w:w="3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составлять уравнения касательной к графику функции при дополнительных условиях. Умеют определять понятия, приводить доказательства. Могут составить набор карточек с заданиями.  (ТВ)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искать, извлекать и отбирать необходимую для решения учебных задач информацию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6/24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работа со</w:t>
              <w:br/>
              <w:t>сборником задач, ответы на вопросы.</w:t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ая работа №7 (2ч)</w:t>
            </w:r>
          </w:p>
        </w:tc>
        <w:tc>
          <w:tcPr>
            <w:tcW w:w="12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 уро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ерить знания и умение учащихся по теме вычисление производной и составление уравнения касательной к графику функции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7-158/25-26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планирование и проведение исследования решения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  решение контрольных заданий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хся демонстрируют  умение вычисления производных по правилам.  Ввести понятие предел числовой последовательности и функции.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вободно выводить и использовать формулы производных различных функций и вычислять пределы числовых последовательностей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навыками самоанализа и самоконтроля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 5</w:t>
              <w:br/>
              <w:t>проблемные дифференцированные задания.</w:t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 Применение производной для исследования функций (5 ч).</w:t>
            </w:r>
          </w:p>
        </w:tc>
        <w:tc>
          <w:tcPr>
            <w:tcW w:w="12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об исследовании в простейших случаях функции на монотонность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овладение навыками и ум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 использовать производные при решении уравнений и неравенств, текстовых, физических и геометрических задач, нахождении наибольших и наименьших значений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графики функций, исследуя их производной.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/27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  <w:br/>
              <w:t>демонстрация  слайд – лекци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.</w:t>
              <w:br/>
              <w:t xml:space="preserve">решение упражнений.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исследовать в простейших случаях функции на монотонность, находить наибольшие и наименьшие значения функций, строить графики функций. 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использовать производные при решении уравнений и неравенств, текстовых, физических и геометрических задач, нахождении наибольших и наименьших значений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ют умения самостоятельной и коллективной деятельности.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/28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чи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ая. Построение алгоритма действия, решение упражнений.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исследовать в простейших случаях функции на монотонность, находить наибольшие и наименьшие значения функций, строить графики функций. Могут составить набор карточек с заданиями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использовать производные при решении уравнений и неравенств, текстовых, физических и геометрических задач, нахождении наибольших и наименьших значений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компьютерной презентации об исследовании функций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/29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чи. Организация совместной учебной деятельн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ая. Составление опорного конспекта, решение задач, работа с тестом и </w:t>
            </w:r>
          </w:p>
        </w:tc>
        <w:tc>
          <w:tcPr>
            <w:tcW w:w="36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исследовать в простейших случаях функции на монотонность, находить наибольшие и наименьшие значения функций, строить графики функций. Умеют, развернуто обосновывать суждения. (П)</w:t>
            </w:r>
          </w:p>
        </w:tc>
        <w:tc>
          <w:tcPr>
            <w:tcW w:w="3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использовать производные при решении уравнений и неравенств, текстовых, физических и геометрических задач, нахождении наибольших и наименьших значений (ТВ)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развернуто обосновывать суждения, давать определения, приводить 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2/30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работа со</w:t>
              <w:br/>
              <w:t>сборником задач, ответы на вопросы.</w:t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3/3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0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22"/>
        <w:gridCol w:w="1001"/>
        <w:gridCol w:w="1562"/>
        <w:gridCol w:w="1559"/>
        <w:gridCol w:w="3686"/>
        <w:gridCol w:w="3260"/>
        <w:gridCol w:w="1560"/>
        <w:gridCol w:w="1277"/>
        <w:gridCol w:w="585"/>
        <w:gridCol w:w="15"/>
        <w:gridCol w:w="30"/>
        <w:gridCol w:w="15"/>
        <w:gridCol w:w="631"/>
      </w:tblGrid>
      <w:tr>
        <w:trPr/>
        <w:tc>
          <w:tcPr>
            <w:tcW w:w="1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Построение графиков функций (3 ч).</w:t>
            </w:r>
          </w:p>
        </w:tc>
        <w:tc>
          <w:tcPr>
            <w:tcW w:w="12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о применении производной к исследованию функций и построению графиков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овладение навыками и ум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 совершать преобразования графиков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ить производную к исследованию функций и построению графиков.</w:t>
            </w:r>
          </w:p>
        </w:tc>
      </w:tr>
      <w:tr>
        <w:trPr/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4/3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чи, фронт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. Составление опорного конспекта, решение задач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применить производную к исследованию функций и построению графиков. Умеют объяснить изученные положения на самостоятельно подобранных конкретных примерах. 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  совершать преобразования графиков. Могут объяснить изученные положения на самостоятельно подобранных конкретных примерах.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искать, извлекать и отбирать необходимую для решения задач информацию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5/3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чи, фронтальный опрос, упр-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ая. Построение алгоритма действия, решение упр-ий. </w:t>
            </w:r>
          </w:p>
        </w:tc>
        <w:tc>
          <w:tcPr>
            <w:tcW w:w="36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применить производную к исследованию функций и построению графиков. Используют для решения познавательных задач справочную литературу.  (П)</w:t>
            </w:r>
          </w:p>
        </w:tc>
        <w:tc>
          <w:tcPr>
            <w:tcW w:w="3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  совершать преобразования графиков. Могут привести примеры, подобрать аргументы, сформулировать выводы. (ТВ)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компьютерной презентации о построении графика функции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6/34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, работа </w:t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Применение производной для отыскания наибольших и наименьших значений величин (6 ч).</w:t>
            </w:r>
          </w:p>
        </w:tc>
        <w:tc>
          <w:tcPr>
            <w:tcW w:w="12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об исследовании в простейших случаях функции на монотонность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овладение навыками и ум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 находить наибольшие и наименьшие значения функций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задачи на нахождения наибольших и наименьших значений величин.</w:t>
            </w:r>
          </w:p>
        </w:tc>
      </w:tr>
      <w:tr>
        <w:trPr/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7/35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  <w:br/>
              <w:t>демонстрация  слайд – лекци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. решение упражнений.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исследовать в простейших случаях функции на монотонность, находить наибольшие и наименьшие значения функций. Умеют находить и использовать информацию. 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задачи на нахождения наибольших и наименьших значений величин. Умеют составлять текст научного стиля. 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ют умения самостоятельной и коллективной деятельности.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5168/36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чи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. Составление опорного конспекта, решение задач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исследовать в простейших случаях функции на монотонность, находить наибольшие и наименьшие значения функций. Могут составить набор карточек с заданиями.  (П) 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задачи на нахождения наибольших и наименьших значений величин. Используют для решения познавательных задач справочную литературу. 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нужной информации в различных источниках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9/37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чи. Организация совместной деятельн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. Решение упражнений,  ответы на вопросы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исследовать в простейших случаях функции на монотонность, находить наибольшие и наименьшие значения функций. Умеют работать с учебником, отбирать материал.  (П)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задачи на нахождения наибольших и наименьших значений величин. Умеют передавать, информацию сжато, полно, выборочно.  (ТВ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производить рассуждения, проводить обобщение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0/38</w:t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 Решение упражнений, ответы на вопросы.</w:t>
            </w:r>
          </w:p>
        </w:tc>
        <w:tc>
          <w:tcPr>
            <w:tcW w:w="36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исследовать в простейших случаях функции на монотонность, находить наибольшие и наименьшие значения функции. Умеют определять понятия, приводить доказательства.  (П)</w:t>
            </w:r>
          </w:p>
        </w:tc>
        <w:tc>
          <w:tcPr>
            <w:tcW w:w="3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задачи на нахождения наибольших и наименьших значений величин. Могут собрать материал для сообщения по заданной теме. (ТВ)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ивести примеры, подобрать аргументы.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1/39</w:t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2/40</w:t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ая работа №8 (2 ч)</w:t>
            </w:r>
          </w:p>
        </w:tc>
        <w:tc>
          <w:tcPr>
            <w:tcW w:w="12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 уро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ерить знания и умение учащихся по теме применение производной для исследования функций и построение графика функции.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3-174/41-42</w:t>
            </w:r>
          </w:p>
        </w:tc>
        <w:tc>
          <w:tcPr>
            <w:tcW w:w="1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планирование и проведение исследования решения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  решение контрольных заданий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хся демонстрируют  умение расширять и обобщать сведения по исследованию функции, с помощью производной и умение составлять уравнения касательной к графику функц.. 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строить график функции при полном исследовании функции и совершать преобразования графиков. Могут решать задачи на нахождения наиб. и наим. значений величин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навыками самоанализа и самоконтроля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 5</w:t>
              <w:br/>
              <w:t>проблемные дифференцированные задания.</w:t>
            </w:r>
          </w:p>
        </w:tc>
        <w:tc>
          <w:tcPr>
            <w:tcW w:w="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бинаторика и вероятность  (18 ч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е 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создать условия учащимся для:  </w:t>
            </w:r>
          </w:p>
          <w:p>
            <w:pPr>
              <w:pStyle w:val="Normal"/>
              <w:spacing w:lineRule="exact" w:line="22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я представл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классической вероятностной схеме и классическом определении вероятности; научить решать комбинаторные задачи, познакомить с формулой бинома Ньютона.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владения навыками и ум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простейшие комбинаторные задачи методом перебора, а также с использованием известных формул, вычислять коэффициенты бинома Ньютона по формуле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Правило умножения. Комбинаторные задачи. Перестановка и факториалы (4ч).</w:t>
            </w:r>
          </w:p>
        </w:tc>
        <w:tc>
          <w:tcPr>
            <w:tcW w:w="12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о правиле умножения, о  понятии перестановка и факториал в комбинаторных задачах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овладение навыками и ум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азательства правила умножения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комбинаторные задачи.</w:t>
            </w:r>
          </w:p>
        </w:tc>
      </w:tr>
      <w:tr>
        <w:trPr/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5/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чи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. Решение качественных задач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формулировать правило умножения; знают понятие перестановка и факториал в комбинаторных задачах. Используют для решения познавательных задач справочную литературу.   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доказать правило умножения. Могут решать комбинаторные задачи. Умеют объяснить изученные положения на самостоятельно подобранных конкретных примерах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текст научного стиля.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/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, работа с раздаточными  материалами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формулировать правило умножения; знают понятие перестановка и факториал в комбинаторных задачах. Умеют извлекать необходимую информацию из научных текстов.  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доказать правило умножения. Могут решать комбинаторные задачи. Умеют объяснить изученные положения на самостоятельно подобранных конкретных примерах.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обобщающих информационных таблиц 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7/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, работа с раздаточными  материалами.</w:t>
            </w:r>
          </w:p>
        </w:tc>
        <w:tc>
          <w:tcPr>
            <w:tcW w:w="36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формулировать правило умножения; знают понятие перестановка и факториал в комбинаторных задачах. Могут привести примеры, подобрать аргументы, сформулировать выводы. (П)</w:t>
            </w:r>
          </w:p>
        </w:tc>
        <w:tc>
          <w:tcPr>
            <w:tcW w:w="3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доказать правило умножения. Могут решать комбинаторные задачи. Умеют работать с учебником, отбирать и структурировать материал. (ТВ)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правочной литературы, а также материалов ЕГЭ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8/4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, работа с раздаточными  материалами.</w:t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Выбор нескольких элементов. Биноминальные коэффициенты (4 ч).</w:t>
            </w:r>
          </w:p>
        </w:tc>
        <w:tc>
          <w:tcPr>
            <w:tcW w:w="12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о  формуле сочетания и размещения элементов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овладение навыками и ум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 применения формулы сочетания и размещения элементов в решении задач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задачи с выбором большого числа элементов данного множества</w:t>
            </w:r>
          </w:p>
        </w:tc>
      </w:tr>
      <w:tr>
        <w:trPr/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9/5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чи, фронтальный опрос, упраж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. Решение качественных задач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формулу сочетания и размещения элементов и могут их применять в решении задач. Может самостоятельно готовить, проекты, обобщая данные, полученные из различных источников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решать задачи с выбором большого числа элементов данного множества. Владение навыками контроля и оценки своей деятельности,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бобщающих информационных таблиц (конспектов)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0/6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, работа со</w:t>
              <w:br/>
              <w:t xml:space="preserve">сборником задач,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формулу сочетания и размещения элементов и могут их применять в решении задач. Используют для решения задач справочную литературу.  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задачи с выбором большого числа элементов данного множества. Умеют работать с учебником, структурировать матер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искать необходимую для решения задач 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1/7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планирование и проведение исследова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ая, индивидуальная, работа со сборником задач, </w:t>
            </w:r>
          </w:p>
        </w:tc>
        <w:tc>
          <w:tcPr>
            <w:tcW w:w="36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формулу сочетания и размещения элементов и могут их применять в решении задач. Умеют передавать, информацию сжато, полно, выборочно.</w:t>
            </w:r>
          </w:p>
        </w:tc>
        <w:tc>
          <w:tcPr>
            <w:tcW w:w="3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решать задачи с выбором большого числа элементов данного множества. Умеют определять понятия, приводить доказательства. 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давать информацию сжато, полно, выборочно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/8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, работа со</w:t>
              <w:br/>
              <w:t xml:space="preserve">сборником задач, </w:t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Случайные события и их вероятности (5ч).</w:t>
            </w:r>
          </w:p>
        </w:tc>
        <w:tc>
          <w:tcPr>
            <w:tcW w:w="12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формирование предста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мися о  классической вероятностной схеме и классическом определении вероятности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е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ить и исследовать учащимися модели различных ситуаций, связанных с понятием случайности</w:t>
            </w:r>
          </w:p>
        </w:tc>
      </w:tr>
      <w:tr>
        <w:trPr/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3/9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планирование и проведение исследова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. Конспектируют лекцию, продумывают примеры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классическую вероятностную схему и классическое определение вероятности. Умеют извлекать необходимую информацию из учебно-научных текстов.  (Р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построить и исследовать модели различных ситуаций, связанных с понятием случайности. Умеют находить и использовать информацию. 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алгоритмов решения в справочной литературе.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4/10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изложение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блемные задачи, фронтальный опрос,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. решение упражнений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классическую вероятностную схему и классическое определение вероятности.  Умеют определять понятия, приводить доказательства.  (П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построить и исследовать модели различных ситуаций, связанных с понятием случайности (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давать информацию сжато, полно, выборочно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5/1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работа с раздаточными  материалами.</w:t>
            </w:r>
          </w:p>
        </w:tc>
        <w:tc>
          <w:tcPr>
            <w:tcW w:w="36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классическую вероятностную схему и классическое определение вероятности. Могут привести примеры, подобрать аргументы, сформулировать выводы.  (П)</w:t>
            </w:r>
          </w:p>
        </w:tc>
        <w:tc>
          <w:tcPr>
            <w:tcW w:w="3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построить и исследовать модели различных ситуаций, связанных с понятием случайности. Умеют передавать,  информацию сжато, полно, выборочно  (ТВ)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для решения познавательных задач справочной литературы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6/1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работа с раздаточными  материалами.</w:t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7/1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, индивидуаль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работа с раздаточными  материалами.</w:t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ая работа №9 (1ч)</w:t>
            </w:r>
          </w:p>
        </w:tc>
        <w:tc>
          <w:tcPr>
            <w:tcW w:w="12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 уро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ерить знания и умение учащихся по теме вычисление производной и составление уравнения касательной к графику функции</w:t>
            </w:r>
          </w:p>
        </w:tc>
      </w:tr>
      <w:tr>
        <w:trPr/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8/14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планирование и проведение исследования решения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  решение контрольных заданий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хся демонстрируют  умение вычисления производных по правилам.  Ввести понятие предел числовой последовательности и функции.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вободно выводить и использовать формулы производных различных функций и вычислять пределы числовых последовательностей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навыками самоанализа и самоконтроля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 5</w:t>
              <w:br/>
              <w:t>проблемные дифференцированные задания.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2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2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60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997"/>
        <w:gridCol w:w="1561"/>
        <w:gridCol w:w="1558"/>
        <w:gridCol w:w="3684"/>
        <w:gridCol w:w="3258"/>
        <w:gridCol w:w="1559"/>
        <w:gridCol w:w="1278"/>
        <w:gridCol w:w="570"/>
        <w:gridCol w:w="45"/>
        <w:gridCol w:w="15"/>
        <w:gridCol w:w="7"/>
        <w:gridCol w:w="8"/>
        <w:gridCol w:w="630"/>
      </w:tblGrid>
      <w:tr>
        <w:trPr/>
        <w:tc>
          <w:tcPr>
            <w:tcW w:w="1560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бщающее повторение курса алгебры и начала анализа за 10 класс (17 ч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е 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создать условия учащимся для: 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бщения и систематиз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урса алгебры и начала анализа за 10 класса, решая тестовые задания  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я поним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зможности использования приобретенных знаний и умений в практической деятельности и повседневной жизни. </w:t>
            </w:r>
          </w:p>
        </w:tc>
      </w:tr>
      <w:tr>
        <w:trPr/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8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 Числовые функции (1ч).</w:t>
            </w:r>
          </w:p>
        </w:tc>
        <w:tc>
          <w:tcPr>
            <w:tcW w:w="12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обобщение и систематиз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свойства числовых функций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9/1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планирование и проведение исследовани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. Решение качественных задач.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хся  умеют работать с числовыми функциями, используя их свойства: монотонность,  ограниченность сверху и снизу,  максимум и минимум,  четность и нечетность,  периодичность, с обратной функцией. (П)</w:t>
            </w:r>
          </w:p>
        </w:tc>
        <w:tc>
          <w:tcPr>
            <w:tcW w:w="3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еся могут свободно  использовать свойства функций для описания функциональной зависимости. Умеют объяснить изученные положения на самостоятельно подобранных конкретных примерах.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примеров, подбор аргументов, формулирование выводов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  <w:br/>
              <w:t>Сборник</w:t>
              <w:br/>
              <w:t>ЕГЭ</w:t>
            </w:r>
          </w:p>
        </w:tc>
        <w:tc>
          <w:tcPr>
            <w:tcW w:w="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Тригонометрические функции (1ч).</w:t>
            </w:r>
          </w:p>
        </w:tc>
        <w:tc>
          <w:tcPr>
            <w:tcW w:w="12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7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обобщение и систематиз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тригонометрических функций.</w:t>
            </w:r>
          </w:p>
        </w:tc>
        <w:tc>
          <w:tcPr>
            <w:tcW w:w="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0/2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вместной учебной деятельности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работа с</w:t>
              <w:br/>
              <w:t>сборником задач, ответы на вопросы.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формулу гармонических колебаний и имеют представление о графике гармонических колебаний. Могут собрать материал для сообщения по заданной теме.  (Р)</w:t>
            </w:r>
          </w:p>
        </w:tc>
        <w:tc>
          <w:tcPr>
            <w:tcW w:w="3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описать колебательный процесс графически. Умеют объяснить изученные положения на самостоятельно подобранных конкретных примерах.  (П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необходимых формул в справочной литературе.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  <w:br/>
              <w:t>Сборник</w:t>
              <w:br/>
              <w:t>ЕГЭ</w:t>
            </w:r>
          </w:p>
        </w:tc>
        <w:tc>
          <w:tcPr>
            <w:tcW w:w="6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 Тригонометрические уравнения (2ч).</w:t>
            </w:r>
          </w:p>
        </w:tc>
        <w:tc>
          <w:tcPr>
            <w:tcW w:w="12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обобщение и систематиз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методов решения  тригонометрических уравнений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1/3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планирование и проведение исследовани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. Решение качественных задач.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образовывать простые тригонометрические выражения; решать простые тригонометрические уравнения; решать  тригонометрические уравнения. Умеют самостоятельно и мотивированно организовывать свою познавательную деятельность. (П)</w:t>
            </w:r>
          </w:p>
        </w:tc>
        <w:tc>
          <w:tcPr>
            <w:tcW w:w="3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преобразовывать сложные тригонометрические выражения; решать сложные тригонометрические уравнения;  вычислять значения выражений с обратными тригонометрическими Функциями.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изученных положений на самостоятельно подобранных конкретных примерах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  <w:br/>
              <w:t>Сборник</w:t>
              <w:br/>
              <w:t>ЕГЭ</w:t>
            </w:r>
          </w:p>
        </w:tc>
        <w:tc>
          <w:tcPr>
            <w:tcW w:w="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2/4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вместной учебной деятельности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работа с опорными конспектами, работа с раздаточными  материалами.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образовывать простые тригонометрические выражения; решать простые тригонометрические уравнения; решать  тригонометрические уравнения;  вычислять арксинус, арккосинус, арктанген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.  Умеют находить и использовать информацию</w:t>
            </w:r>
          </w:p>
        </w:tc>
        <w:tc>
          <w:tcPr>
            <w:tcW w:w="3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преобразовывать сложные тригонометрические выражения; решать сложные тригонометрические уравнения;  вычислять значения выражений с обратными тригонометрическими Функциями.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необходимых формул в справочной литературе.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  <w:br/>
              <w:t>Сборник</w:t>
              <w:br/>
              <w:t>ЕГЭ</w:t>
            </w:r>
          </w:p>
        </w:tc>
        <w:tc>
          <w:tcPr>
            <w:tcW w:w="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 Преобразование тригонометрических выражений (2ч).</w:t>
            </w:r>
          </w:p>
        </w:tc>
        <w:tc>
          <w:tcPr>
            <w:tcW w:w="12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обобщение и систематиз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применения формул для  преобразования тригонометрических выражений.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/5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планирование и проведение исследовани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работа со</w:t>
              <w:br/>
              <w:t>сборником задач, ответы на вопросы.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образовывать простые тригонометрические выражения, применяя различные формулы и приемы. Умеют работать с учебником, отбирать и структурировать материал. (П)</w:t>
            </w:r>
          </w:p>
        </w:tc>
        <w:tc>
          <w:tcPr>
            <w:tcW w:w="3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образовывать сложные тригонометрические выражения, применяя различные формулы и приемы. Умеют, развернуто обосновывать суждения. (ТВ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авать определения, приводить доказательства, примеры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  <w:br/>
              <w:t>Сборник</w:t>
              <w:br/>
              <w:t>ЕГЭ</w:t>
            </w:r>
          </w:p>
        </w:tc>
        <w:tc>
          <w:tcPr>
            <w:tcW w:w="6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/6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вместной учебной деятельности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работа с опорными конспектами, с раздаточными материалами.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образовывать простые тригонометрические выражения, применяя различные формулы и приемы. Умеют определять понятия, приводить доказательства. Умеют находить и использовать информацию.  (П)</w:t>
            </w:r>
          </w:p>
        </w:tc>
        <w:tc>
          <w:tcPr>
            <w:tcW w:w="3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образовывать сложные тригонометрические выражения, применяя различные формулы и приемы. Могут составить набор карточек с заданиями (И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необходимых формул в справочной литературе.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  <w:br/>
              <w:t>Сборник</w:t>
              <w:br/>
              <w:t>ЕГЭ</w:t>
            </w:r>
          </w:p>
        </w:tc>
        <w:tc>
          <w:tcPr>
            <w:tcW w:w="6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   Применение производной (2ч).</w:t>
            </w:r>
          </w:p>
        </w:tc>
        <w:tc>
          <w:tcPr>
            <w:tcW w:w="12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 урока: обобщение и систематиз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мися применение производной в исследовании функции и построения графика этой функции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/7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планирование и проведение исследовани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работа со</w:t>
              <w:br/>
              <w:t>сборником задач, ответы на вопросы.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использовать производную для нахождения наилучшего решения в прикладных, в том числе социально – экономических, задачах (П)</w:t>
            </w:r>
          </w:p>
        </w:tc>
        <w:tc>
          <w:tcPr>
            <w:tcW w:w="3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находить скорости для процесса, заданного формулой или графиком. Умеют работать с учебником, отбирать и структурировать материал.  (ТВ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звернуто давать доказательства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  <w:br/>
              <w:t>Сборник</w:t>
              <w:br/>
              <w:t>ЕГЭ</w:t>
            </w:r>
          </w:p>
        </w:tc>
        <w:tc>
          <w:tcPr>
            <w:tcW w:w="6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/8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вместной учебной деятельности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. Решение качественных задач.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использовать производную для нахождения наилучшего решения в прикладных, в том числе социально – экономических, задачах. (П)</w:t>
            </w:r>
          </w:p>
        </w:tc>
        <w:tc>
          <w:tcPr>
            <w:tcW w:w="3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находить скорости для процесса, заданного формулой или графиком. Используют для решения задач справочную литературу.  (И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необходимых формул в справочной литературе.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  <w:br/>
              <w:t>Сборник</w:t>
              <w:br/>
              <w:t>ЕГЭ</w:t>
            </w:r>
          </w:p>
        </w:tc>
        <w:tc>
          <w:tcPr>
            <w:tcW w:w="6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вая контрольная работа по алгебре и началам анализа (2 ч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 уро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и умения, учащихся по курсу 10-го класса.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7-198/9-10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планирование и проведение исследования решения 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  решение контрольных заданий.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е обобщения и систематизации знаний по основным темам курса математики  10 класса</w:t>
            </w:r>
          </w:p>
        </w:tc>
        <w:tc>
          <w:tcPr>
            <w:tcW w:w="3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е обобщения и систематизации знаний по задачам повышенной сложн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навыками самоанализа и самоконтроля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 5</w:t>
              <w:br/>
              <w:t>проблемные дифференцированные задания.</w:t>
            </w:r>
          </w:p>
        </w:tc>
        <w:tc>
          <w:tcPr>
            <w:tcW w:w="6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8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 итоговой контрольной работы</w:t>
            </w:r>
          </w:p>
        </w:tc>
        <w:tc>
          <w:tcPr>
            <w:tcW w:w="12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/11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вместной деятельности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ний.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умений и знаний по основным темам курса математики  10 класса</w:t>
            </w:r>
          </w:p>
        </w:tc>
        <w:tc>
          <w:tcPr>
            <w:tcW w:w="3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умений и знаний по задачам повышенной сложн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самоанализа и самоконтроля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8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шение тестовых заданий </w:t>
            </w:r>
          </w:p>
        </w:tc>
        <w:tc>
          <w:tcPr>
            <w:tcW w:w="12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-204/12-16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.планиров-е и проведение исследования  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  решение тестов.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е обобщения и систематизации знаний по основным темам курса математики  10 класса</w:t>
            </w:r>
          </w:p>
        </w:tc>
        <w:tc>
          <w:tcPr>
            <w:tcW w:w="3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е обобщения и систематизации знаний по задачам повышенной сложн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самоанализа и самоконтроля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ые задания Сб. ЕГЭ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gridSpan w:val="5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220"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Georgia" w:hAnsi="Georgia" w:eastAsia="Times New Roman" w:cs="Times New Roman"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Georgia" w:hAnsi="Georgia" w:eastAsia="Times New Roman" w:cs="Times New Roman"/>
      <w:color w:val="000000"/>
      <w:kern w:val="2"/>
      <w:sz w:val="48"/>
      <w:szCs w:val="48"/>
    </w:rPr>
  </w:style>
  <w:style w:type="character" w:styleId="InternetLink">
    <w:name w:val="Hyperlink"/>
    <w:rPr>
      <w:strike w:val="false"/>
      <w:dstrike w:val="false"/>
      <w:color w:val="0A0A0A"/>
      <w:u w:val="non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12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5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8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5.png"/><Relationship Id="rId42" Type="http://schemas.openxmlformats.org/officeDocument/2006/relationships/image" Target="media/image9.png"/><Relationship Id="rId43" Type="http://schemas.openxmlformats.org/officeDocument/2006/relationships/image" Target="media/image10.png"/><Relationship Id="rId44" Type="http://schemas.openxmlformats.org/officeDocument/2006/relationships/image" Target="media/image5.pn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image" Target="media/image5.png"/><Relationship Id="rId48" Type="http://schemas.openxmlformats.org/officeDocument/2006/relationships/image" Target="media/image9.png"/><Relationship Id="rId49" Type="http://schemas.openxmlformats.org/officeDocument/2006/relationships/image" Target="media/image10.png"/><Relationship Id="rId50" Type="http://schemas.openxmlformats.org/officeDocument/2006/relationships/image" Target="media/image11.png"/><Relationship Id="rId51" Type="http://schemas.openxmlformats.org/officeDocument/2006/relationships/image" Target="media/image12.png"/><Relationship Id="rId52" Type="http://schemas.openxmlformats.org/officeDocument/2006/relationships/image" Target="media/image13.png"/><Relationship Id="rId53" Type="http://schemas.openxmlformats.org/officeDocument/2006/relationships/image" Target="media/image12.png"/><Relationship Id="rId54" Type="http://schemas.openxmlformats.org/officeDocument/2006/relationships/image" Target="media/image13.png"/><Relationship Id="rId55" Type="http://schemas.openxmlformats.org/officeDocument/2006/relationships/image" Target="media/image12.png"/><Relationship Id="rId56" Type="http://schemas.openxmlformats.org/officeDocument/2006/relationships/image" Target="media/image13.png"/><Relationship Id="rId57" Type="http://schemas.openxmlformats.org/officeDocument/2006/relationships/image" Target="media/image12.png"/><Relationship Id="rId58" Type="http://schemas.openxmlformats.org/officeDocument/2006/relationships/image" Target="media/image13.png"/><Relationship Id="rId59" Type="http://schemas.openxmlformats.org/officeDocument/2006/relationships/image" Target="media/image12.png"/><Relationship Id="rId60" Type="http://schemas.openxmlformats.org/officeDocument/2006/relationships/image" Target="media/image13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2.png"/><Relationship Id="rId64" Type="http://schemas.openxmlformats.org/officeDocument/2006/relationships/image" Target="media/image13.png"/><Relationship Id="rId65" Type="http://schemas.openxmlformats.org/officeDocument/2006/relationships/image" Target="media/image14.png"/><Relationship Id="rId66" Type="http://schemas.openxmlformats.org/officeDocument/2006/relationships/image" Target="media/image15.png"/><Relationship Id="rId67" Type="http://schemas.openxmlformats.org/officeDocument/2006/relationships/image" Target="media/image16.png"/><Relationship Id="rId68" Type="http://schemas.openxmlformats.org/officeDocument/2006/relationships/image" Target="media/image17.png"/><Relationship Id="rId69" Type="http://schemas.openxmlformats.org/officeDocument/2006/relationships/image" Target="media/image18.png"/><Relationship Id="rId70" Type="http://schemas.openxmlformats.org/officeDocument/2006/relationships/image" Target="media/image19.png"/><Relationship Id="rId71" Type="http://schemas.openxmlformats.org/officeDocument/2006/relationships/image" Target="media/image20.png"/><Relationship Id="rId72" Type="http://schemas.openxmlformats.org/officeDocument/2006/relationships/image" Target="media/image21.png"/><Relationship Id="rId73" Type="http://schemas.openxmlformats.org/officeDocument/2006/relationships/image" Target="media/image14.png"/><Relationship Id="rId74" Type="http://schemas.openxmlformats.org/officeDocument/2006/relationships/image" Target="media/image15.png"/><Relationship Id="rId75" Type="http://schemas.openxmlformats.org/officeDocument/2006/relationships/image" Target="media/image18.png"/><Relationship Id="rId76" Type="http://schemas.openxmlformats.org/officeDocument/2006/relationships/image" Target="media/image22.png"/><Relationship Id="rId77" Type="http://schemas.openxmlformats.org/officeDocument/2006/relationships/image" Target="media/image16.png"/><Relationship Id="rId78" Type="http://schemas.openxmlformats.org/officeDocument/2006/relationships/image" Target="media/image17.png"/><Relationship Id="rId79" Type="http://schemas.openxmlformats.org/officeDocument/2006/relationships/image" Target="media/image20.png"/><Relationship Id="rId80" Type="http://schemas.openxmlformats.org/officeDocument/2006/relationships/image" Target="media/image21.png"/><Relationship Id="rId81" Type="http://schemas.openxmlformats.org/officeDocument/2006/relationships/image" Target="media/image23.png"/><Relationship Id="rId82" Type="http://schemas.openxmlformats.org/officeDocument/2006/relationships/image" Target="media/image24.png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50:00Z</dcterms:created>
  <dc:creator>Tenshi</dc:creator>
  <dc:description/>
  <cp:keywords/>
  <dc:language>en-US</dc:language>
  <cp:lastModifiedBy>Соколова</cp:lastModifiedBy>
  <cp:lastPrinted>2013-10-07T16:16:00Z</cp:lastPrinted>
  <dcterms:modified xsi:type="dcterms:W3CDTF">2013-10-07T14:59:00Z</dcterms:modified>
  <cp:revision>4</cp:revision>
  <dc:subject/>
  <dc:title/>
</cp:coreProperties>
</file>