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8" w:after="2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ценарий праздника "1 июня – День защиты детей" в детском саду</w:t>
      </w:r>
    </w:p>
    <w:p>
      <w:pPr>
        <w:pStyle w:val="Normal"/>
        <w:shd w:fill="FFFFFF" w:val="clear"/>
        <w:spacing w:lineRule="auto" w:line="360" w:before="28" w:after="2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йствующие лица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ака-Забияка</w:t>
        <w:br/>
        <w:t>Клоун Смешинкин</w:t>
      </w:r>
      <w:r>
        <w:rPr>
          <w:rFonts w:eastAsia="Times New Roman" w:cs="Times New Roman" w:ascii="Times New Roman" w:hAnsi="Times New Roman"/>
          <w:color w:val="3B3B3B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28" w:after="2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здник проводится на улице, на площадке детского сада. Под веселую музыку дети занимают места по периметру.</w:t>
      </w:r>
    </w:p>
    <w:p>
      <w:pPr>
        <w:pStyle w:val="Normal"/>
        <w:shd w:fill="FFFFFF" w:val="clear"/>
        <w:spacing w:lineRule="auto" w:line="360" w:before="28" w:after="2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-всем добрый день!</w:t>
        <w:br/>
        <w:t>Мы рады приветствовать вас!</w:t>
        <w:br/>
        <w:t>Как много светлых улыбок</w:t>
        <w:br/>
        <w:t>Мы видим на лицах сейчас.</w:t>
        <w:br/>
        <w:t>Сегодня праздник нас собрал:</w:t>
        <w:br/>
        <w:t>Не ярмарка, не карнавал!</w:t>
        <w:br/>
        <w:t>Первый летний день в году</w:t>
        <w:br/>
        <w:t>Не отдаст детей в беду.</w:t>
      </w:r>
    </w:p>
    <w:p>
      <w:pPr>
        <w:pStyle w:val="Normal"/>
        <w:shd w:fill="FFFFFF" w:val="clear"/>
        <w:spacing w:lineRule="auto" w:line="36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сем-всем лучезарных улыбок и хорошего настроения! Потому что сегодня действительно добрый день – День защиты детей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тво – время золотое</w:t>
        <w:br/>
        <w:t>И волшебные мечты.</w:t>
        <w:br/>
        <w:t>Детство – это мы с тобою,</w:t>
        <w:br/>
        <w:t>Детство – это я и ты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</w:p>
    <w:p>
      <w:pPr>
        <w:pStyle w:val="Normal"/>
        <w:shd w:fill="FFFFFF" w:val="clear"/>
        <w:spacing w:lineRule="auto" w:line="360" w:before="28" w:after="2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годня у нас с вами веселый праздник, посвященный Дню защиты детей. Мы будем петь, играть, плясать и, конечно, к нам придут замечательные гости. А начать праздник я предлагаю песенкой “Песенка о теплом лете”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: Ребята, расскажите, что такое лето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Это много света! Это поле, это лес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Это тысяча чудес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Это быстрая река, это в небе облака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Это яркие цветы,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Это тысяча дорог для ребячьих ног!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отирая ладошки, спиной к детям, входит Врака-Забияка. Говорит ехидным голосом.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рака-Забия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у вот, еще одну гадость я удачно совершила: насыпала в компот соли. Пусть теперь попьют солененький компотик! Ха-ха-ха!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     Поворачивается и видит полный зал детей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рака-Забия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га! Сюда-то мне и надо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да это "сюда"?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рака-Забия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да, куда... Да сюда, где много детей. Я из них буду делать своих помощников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кто же вы такая?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рака-Забия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— Вракочка-Забиякочка. Можно просто — Врака-Забияка. Я слышала, у вас тут праздник какой-то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какой-то, а праздник всех детей, которые за время учебного года повзрослели, поумнели, стали большими. Мы пришли повеселиться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рака-Забия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Это вот эти детишечки-коротышечки большие?! Ой, насмешили! (Смеется).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ожди, подожди, Врака-Забияка, чтобы узнать, на самом ли деле повзрослели наши ребята, нужно их проверить в играх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рака-Забия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рить, да? Пожалуйста! (Достает мяч). Вот мяч. Кто его не поймает, тот не вырос, а так и остался малышкой-коротышкой.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      Начинает беспорядочно, обманывая детей, кидать им мяч.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нет! Так не пойдет! Если уж играть, то по-настоящему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рака-Забия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это по-настоящему?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значит — по правилам. Вот посмотри, как мы играем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      Проводятся игры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1.Игра «Пройди по дощечкам»</w:t>
      </w:r>
    </w:p>
    <w:p>
      <w:pPr>
        <w:pStyle w:val="Normal"/>
        <w:spacing w:lineRule="auto" w:line="360" w:before="0" w:after="0"/>
        <w:ind w:left="0" w:right="0"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ередвигаются, наступая только с одной дощечки на другую, стараясь не наступать на пол, до пирамиды, обегают её и возвращаются к своим колоннам.</w:t>
      </w:r>
    </w:p>
    <w:p>
      <w:pPr>
        <w:pStyle w:val="Normal"/>
        <w:spacing w:lineRule="auto" w:line="360" w:before="0" w:after="0"/>
        <w:ind w:left="0" w:right="0" w:firstLine="1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2.Игра «Собери цветы на клумбу»</w:t>
      </w:r>
    </w:p>
    <w:p>
      <w:pPr>
        <w:pStyle w:val="Normal"/>
        <w:spacing w:lineRule="auto" w:line="360" w:before="0" w:after="0"/>
        <w:ind w:left="0" w:right="0" w:firstLine="1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собирают разбросанные по залу лепестки цветов на клумбу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вальный лист ватмана голубого цвет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left="0" w:right="0" w:firstLine="1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3.Игра «Перенеси яйца птиц из опасного места в безопасное»</w:t>
      </w:r>
    </w:p>
    <w:p>
      <w:pPr>
        <w:pStyle w:val="Normal"/>
        <w:spacing w:lineRule="auto" w:line="360" w:before="0" w:after="0"/>
        <w:ind w:left="0" w:right="0"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 очереди, пластмассовой ложкой, переносят маленькие резиновые мячики из одного обруча в другой, не дотрагиваясь до мяча руками.</w:t>
      </w:r>
    </w:p>
    <w:p>
      <w:pPr>
        <w:pStyle w:val="Normal"/>
        <w:spacing w:lineRule="auto" w:line="360" w:before="0" w:after="0"/>
        <w:ind w:left="0" w:right="0" w:firstLine="1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4.Игра « Преодолейте препятствия»</w:t>
      </w:r>
    </w:p>
    <w:p>
      <w:pPr>
        <w:pStyle w:val="Normal"/>
        <w:spacing w:lineRule="auto" w:line="360" w:before="0" w:after="0"/>
        <w:ind w:left="0" w:right="0"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е конусы, расставлены горизонтально на расстоянии 50см друг от друга, которые дети обходят змейкой.</w:t>
      </w:r>
    </w:p>
    <w:p>
      <w:pPr>
        <w:pStyle w:val="Normal"/>
        <w:spacing w:lineRule="auto" w:line="360" w:before="0" w:after="0"/>
        <w:ind w:left="0" w:right="0" w:firstLine="1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5.Игра «Запутываем следы»</w:t>
      </w:r>
    </w:p>
    <w:p>
      <w:pPr>
        <w:pStyle w:val="Normal"/>
        <w:spacing w:lineRule="auto" w:line="360" w:before="0" w:after="0"/>
        <w:ind w:left="0" w:right="0"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арами стоят друг за другом. У впереди стоящего ребёнка ноги широко расставлены, второй ребёнок пролезает между его ног и встаёт перед ним, когда они дойдут до пирамидки оббегают её, а обратно скачут на одной ноге, взявшись за руки.</w:t>
      </w:r>
    </w:p>
    <w:p>
      <w:pPr>
        <w:pStyle w:val="Normal"/>
        <w:spacing w:lineRule="auto" w:line="360" w:before="0" w:after="0"/>
        <w:ind w:left="0" w:right="0" w:firstLine="1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6.Игра «Пройди по следам»</w:t>
      </w:r>
    </w:p>
    <w:p>
      <w:pPr>
        <w:pStyle w:val="Normal"/>
        <w:spacing w:lineRule="auto" w:line="360" w:before="0" w:after="0"/>
        <w:ind w:left="0" w:right="0" w:firstLine="1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идут по следа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з клеёнки или картон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потом метают шишками в цел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7.Игра «Ручейки и озер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гроки делятся на 4 – 5 колонн, с одинаковым количеством участников, размещаются в разных частях зала. На сигнал: “Ручейки побежали!”, все бегут в разных направлениях по всему залу, держась за руки. На сигнал: “Озера!”, игроки останавливаются, строят круги – озер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8.Игра «Рыбаки и рыбки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 полу из шнура выкладывается круг – это сеть. В центре круга стоит рыбак, остальные дети за кругом – это рыбки. По сигналу, дети рыбки, бегают по всему залу, и забегают в круг. Рыбак ловит их. Ловить детей – рыбаку можно только в кругу. Рыбки должны, забежав в круг, присесть и выбежать из него. Пойманные рыбки выбывают из игры, кто поймает больше рыбок – тот лучший рыбак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9.Игра «Кто быстрей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ети садятся друг за другом, вытянув ноги в стороны. Передают мяч друг другу над головой назад и обратно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мешинки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вот и я! Услышал смех и понял, что меня здесь ждут, </w:t>
        <w:br/>
        <w:t>и Врака-Забияка уже здесь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рака-Забия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х, вы! Не получилось из вас моих помощников. Вы такие молодцы!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мешинкин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зья, произошло чудо! Врака-Забияка в первый раз сказала правду!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рака-Забияка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о мной?! Кем же я теперь буду, если я врать разучусь? (Хнычет)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у нас станешь хорошей, доброй и веселой. Мы тебе и имя новое дадим. Хочешь?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рака-Забия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смущаясь) Хочу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мешинкин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ожешь, сможешь! А мы с ребятами тебе поможем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, давайте придумаем Враке-Забияке новое хорошее имя. (Советуется с детьми). Правильно! Мы с ребятами посоветовались и решили дать тебе имя Веселушка-Хохотушка.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мешинкин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 с этого момента ты должна делать только добрые дела и всегда улыбаться.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рака-Забия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опробую. Хочу вас всех развеселить и приглашаю на танец "Маленьких Утят"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Дети вместе с воспитателями исполняют танец.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мешинкин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Веселушка-Хохотушка, понравился тебе праздник?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рака-Забия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Еще бы! Ведь я стала совсем другой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в этом тебе помогли наши ребята.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ети исполняют песню «Песенка о лете»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мешинкин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м дарим танец цветов.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сполняется танец цвет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подошел к концу наш праздник. Но мы еще не раз встретимся.                А теперь мелки возьмите</w:t>
        <w:br/>
        <w:t>И на асфальте нарисуйте, напишите,</w:t>
        <w:br/>
        <w:t>Что для счастья нужно.</w:t>
        <w:br/>
        <w:t>Пусть в рисунках ваших будут:</w:t>
        <w:br/>
        <w:t>Счастье, солнце, дружба.</w:t>
      </w:r>
    </w:p>
    <w:p>
      <w:pPr>
        <w:pStyle w:val="Normal"/>
        <w:shd w:fill="FFFFFF" w:val="clear"/>
        <w:spacing w:lineRule="auto" w:line="360" w:before="28" w:after="2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 веселую музыку дети идут на участки.</w:t>
      </w:r>
    </w:p>
    <w:p>
      <w:pPr>
        <w:pStyle w:val="Normal"/>
        <w:spacing w:lineRule="auto" w:line="360"/>
        <w:ind w:left="-284" w:right="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709" w:footer="0" w:bottom="56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49:00Z</dcterms:created>
  <dc:creator>Admin</dc:creator>
  <dc:description/>
  <dc:language>en-US</dc:language>
  <cp:lastModifiedBy>Плотникова НЛ</cp:lastModifiedBy>
  <cp:lastPrinted>2003-01-01T05:20:00Z</cp:lastPrinted>
  <dcterms:modified xsi:type="dcterms:W3CDTF">2002-12-31T15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