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области «Коммуникаци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акрепление произношения поставленных звуков в свободной речи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«Путешествие к Фее цве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45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color w:val="2F2F2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ёткое проговаривание всех поставленных звуков в свободной речи на примере лексической темы «Цветы». </w:t>
      </w:r>
    </w:p>
    <w:p>
      <w:pPr>
        <w:pStyle w:val="Normal"/>
        <w:shd w:fill="FFFFFF" w:val="clear"/>
        <w:spacing w:lineRule="auto" w:line="240" w:before="45" w:after="0"/>
        <w:rPr>
          <w:rFonts w:ascii="Times New Roman" w:hAnsi="Times New Roman" w:cs="Times New Roman"/>
          <w:color w:val="2F2F2F"/>
          <w:sz w:val="28"/>
          <w:szCs w:val="28"/>
        </w:rPr>
      </w:pPr>
      <w:r>
        <w:rPr>
          <w:rFonts w:cs="Times New Roman" w:ascii="Times New Roman" w:hAnsi="Times New Roman"/>
          <w:color w:val="2F2F2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крепить знания детей о цветах и их ви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словарный зап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умение составлять схемы по заданному сл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мелкую моторику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ые отношения к окружающ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работать в  коллективе.</w:t>
      </w:r>
    </w:p>
    <w:p>
      <w:pPr>
        <w:pStyle w:val="Normal"/>
        <w:shd w:fill="FFFFFF" w:val="clear"/>
        <w:spacing w:lineRule="auto" w:line="240" w:before="45" w:after="0"/>
        <w:rPr>
          <w:rFonts w:ascii="Times New Roman" w:hAnsi="Times New Roman" w:cs="Times New Roman"/>
          <w:color w:val="2F2F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эмоционально - волевой и мотивационной сферы с учетом индивидуальных особенностей и коррекционно-образовательных  потребностей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F2F2F"/>
          <w:sz w:val="28"/>
          <w:szCs w:val="28"/>
        </w:rPr>
      </w:pPr>
      <w:r>
        <w:rPr>
          <w:rFonts w:cs="Times New Roman" w:ascii="Times New Roman" w:hAnsi="Times New Roman"/>
          <w:b/>
          <w:color w:val="2F2F2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ка зву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ация в сло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ация в сло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ация в предлож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ация в связной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езентация «Путешествие к Фее цве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сх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для штриховки и рисованию по конту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– Фея, Колдунья, гномик, зайчик, мышка, пти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сегодня мы совершим удивительное путешествие в сказочную страну, чтобы помочь феи цветов попасть в свой домик и спасти её от злой колдун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лаза и возьмитесь за руки. Вот мы и в сказ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 фея, что с тобой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очень люблю цветы, в моём саду и в доме было очень много цветов, они росли, цвели и радовали людей своей красотой. Но злая колдунья послала тьму и она окутала мой дом и я не могу даже попасть дом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 знаю, что с моими цветами, а ведь скоро лето, как летом людям без ярких красок моих цв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ись лишь волшебные ароматы. (Работает аромаламп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можем фее вернуться домой, чтобы она могла подарить людям такое чудо как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гно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а ты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гном, моя хозяйка злая колдунья она не отдаст вам цветы, если вы не сможете отгадать загадки  (приложение №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 -                  Белые горошки  на зелёной нож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ванчик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Я шариком пушистым</w:t>
        <w:br/>
        <w:t xml:space="preserve">                                   Белею в поле чистом,</w:t>
        <w:br/>
        <w:t xml:space="preserve">                                   А дунул ветерок —</w:t>
        <w:br/>
        <w:t xml:space="preserve">                                   Остался стебелё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оят в лугах сестрички —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олотой глазок, белые реснички                                 </w:t>
      </w:r>
      <w:r>
        <w:rPr>
          <w:rFonts w:cs="Times New Roman" w:ascii="Times New Roman" w:hAnsi="Times New Roman"/>
          <w:color w:val="2A2A2A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ёк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лосится в поле рожь.</w:t>
        <w:br/>
        <w:t xml:space="preserve">                                Там, во ржи, цветок найдёшь.</w:t>
        <w:br/>
        <w:t xml:space="preserve">                                Ярко-синий и пушистый,</w:t>
        <w:br/>
        <w:t xml:space="preserve">                                Только жаль, что не душист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моза                  Цветик желто-золотистый, </w:t>
        <w:br/>
        <w:t xml:space="preserve">                               Как цыпленочек, пушистый. </w:t>
        <w:br/>
        <w:t xml:space="preserve">                               Сразу вянет от мороза </w:t>
        <w:br/>
        <w:t xml:space="preserve">                               Наша неженка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Роза                      </w:t>
      </w:r>
      <w:r>
        <w:rPr>
          <w:rFonts w:cs="Times New Roman" w:ascii="Times New Roman" w:hAnsi="Times New Roman"/>
          <w:sz w:val="28"/>
          <w:szCs w:val="28"/>
        </w:rPr>
        <w:t>На кустах в саду растёт,</w:t>
        <w:br/>
        <w:t xml:space="preserve">                             Запах сладкий, словно мёд.</w:t>
        <w:br/>
        <w:t xml:space="preserve">                             Но нередко льются слёзы</w:t>
        <w:br/>
        <w:t xml:space="preserve">                             Тех, кто рвёт их. Эт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олнух           Золотое решето, </w:t>
        <w:br/>
        <w:t xml:space="preserve">                             Черных домиков полно. </w:t>
        <w:br/>
        <w:t xml:space="preserve">                             Сколько черненьких домов, </w:t>
        <w:br/>
        <w:t xml:space="preserve">                             Столько беленьких жильц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цисс              Он – цветочный принц-поэт, </w:t>
        <w:br/>
        <w:t xml:space="preserve">                             В шляпу желтую одет. </w:t>
        <w:br/>
        <w:t xml:space="preserve">                             Про весну сонет на бис </w:t>
        <w:br/>
        <w:t xml:space="preserve">                             Прочитает нам ..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0EA7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олодцы вы разгадали все загадки. Цветы уже у вас в корзине!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0EA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110EA7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является птичка)</w:t>
      </w:r>
      <w:r>
        <w:rPr>
          <w:rFonts w:cs="Times New Roman" w:ascii="Times New Roman" w:hAnsi="Times New Roman"/>
          <w:color w:val="110EA7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color w:val="110EA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110EA7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омогу отнести эти цветы фее! Ой, да вы все цветы перепутали, надо было комнатные в горшочек, полевые в корзину, цветы с клумбы в вазу.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азберём все цве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збирают цветы на полевые, садовые и комнатные) (Приложение №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0EA7"/>
          <w:sz w:val="28"/>
          <w:szCs w:val="28"/>
          <w:lang w:val="en-US" w:eastAsia="en-US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теперь я могу отнести все цветы фе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смотрите, мышка она тоже несёт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дравствуйте ребята я очень спешу  я несу цветы для феи - одни очень колючие, другие  очень душистые, подождите сейчас я вам их покажу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была, как они называются. (Приложение № 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для вас есть интересное задание. У меня сломался фотоаппарат, и фотографии цветов получились не чётк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ите обвести и раскрасить эти цветы, а кактусу дорисовать длинные колючки. (Приложение №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спасибо вам за помощь побегу отнесу цветы и фотографии феи она очень обрад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кто за грибочком притаился? Да это же зайчик. Что он там дел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 зайчик, что у тебя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Я тут совсем запутался у меня два цветочка и две схемы, а куда, какая подходит я не могу разобраться. Помогите мне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 зайка, мы тебе поможем (дети подбирают схе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0EA7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110EA7"/>
          <w:sz w:val="28"/>
          <w:szCs w:val="28"/>
          <w:lang w:val="en-US" w:eastAsia="en-US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чень трудно так стоя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у на пол не спуска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е падать,  не качать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соседа не держ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является колдунья) 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у что все цветы собрали? А у меня осталось ещё два цветка. И заданье моё будет очень трудное. Вам надо составить рассказ о каждом цветке, используя только зашифрованную схему.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6)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, вы собрали все цветы, я не в праве вас задерживать, дружбу и добро нельзя победить. Несите все цветы фее. Я освобождаю её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правляются к фее с цве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вам ребята, вы очень мне помогли. Теперь цветы снова будут радовать людей своей крас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смотрим сколько цветов в моём саду и послушаем замечательную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вучит песня Ю. Антонова «Не рвите цветы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        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рвите цветы, не рв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будет нарядней Земл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место букетов дар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сильковые, незабудковые</w:t>
        <w:br/>
        <w:t xml:space="preserve">                        И ромашковые пол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е путешествие подошло к концу, мы посмотрели много чудесных картинок на которых изображены любимые места Феи Цветов, наши глазки устали, давайте сделаем с вами гимнастику для глаз, которая называется «Лучик солнца». (Приложение № 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имнастика для глаз «Лучик солн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ик, лучик озор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грай-ка ты со м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оргают глаз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 лучик, поверн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глаза мне покаж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лают круговые движения глаз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гляд я влево отве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ик солнца я най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тводят взгляд вле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вправо посмотр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ик снова я найд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тводят взгляд впра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тихонечко поднимаемся и идём в группу. Вы можете рассказать своим друзьям о нашем интересном путешествии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5:11:00Z</dcterms:created>
  <dc:creator>связной</dc:creator>
  <dc:description/>
  <dc:language>en-US</dc:language>
  <cp:lastModifiedBy>связной</cp:lastModifiedBy>
  <dcterms:modified xsi:type="dcterms:W3CDTF">2013-10-13T15:11:00Z</dcterms:modified>
  <cp:revision>2</cp:revision>
  <dc:subject/>
  <dc:title/>
</cp:coreProperties>
</file>