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1375</wp:posOffset>
                </wp:positionH>
                <wp:positionV relativeFrom="paragraph">
                  <wp:posOffset>-228600</wp:posOffset>
                </wp:positionV>
                <wp:extent cx="3347720" cy="69246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6924675"/>
                        </a:xfrm>
                        <a:prstGeom prst="rect"/>
                        <a:solidFill>
                          <a:srgbClr val="F4F4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НДО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</w:rPr>
                              <w:t>«ДЕТСКИЙ САД ЯНО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4"/>
                                <w:szCs w:val="24"/>
                              </w:rPr>
                              <w:t>г. Ярослав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4"/>
                                <w:szCs w:val="24"/>
                              </w:rPr>
                              <w:t>Ул. Зелинского 2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4"/>
                                <w:szCs w:val="24"/>
                              </w:rPr>
                              <w:t>телефон  42-80-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F4F4" style="position:absolute;rotation:-0;width:263.6pt;height:545.25pt;mso-wrap-distance-left:9.05pt;mso-wrap-distance-right:9.05pt;mso-wrap-distance-top:0pt;mso-wrap-distance-bottom:0pt;margin-top:-18pt;mso-position-vertical-relative:text;margin-left:2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2"/>
                          <w:szCs w:val="32"/>
                        </w:rPr>
                        <w:t xml:space="preserve">НДО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2"/>
                          <w:szCs w:val="32"/>
                        </w:rPr>
                        <w:t>«ДЕТСКИЙ САД ЯНО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4"/>
                          <w:szCs w:val="24"/>
                        </w:rPr>
                        <w:t>г. Ярослав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4"/>
                          <w:szCs w:val="24"/>
                        </w:rPr>
                        <w:t>Ул. Зелинского 2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4"/>
                          <w:szCs w:val="24"/>
                        </w:rPr>
                        <w:t>телефон  42-80-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-285750</wp:posOffset>
                </wp:positionV>
                <wp:extent cx="2990850" cy="403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0386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6"/>
                                <w:szCs w:val="36"/>
                              </w:rPr>
                              <w:t>Игра  доставляет ребенку много положительных эмоций, он очень любит, когда с ним играют взрослые.       Не лишайте его этой радости, помните, что вы и сами были детьм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5.5pt;height:318pt;mso-wrap-distance-left:9.05pt;mso-wrap-distance-right:9.05pt;mso-wrap-distance-top:0pt;mso-wrap-distance-bottom:0pt;margin-top:-22.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6"/>
                          <w:szCs w:val="36"/>
                        </w:rPr>
                        <w:t>Игра  доставляет ребенку много положительных эмоций, он очень любит, когда с ним играют взрослые.       Не лишайте его этой радости, помните, что вы и сами были деть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00850</wp:posOffset>
                </wp:positionH>
                <wp:positionV relativeFrom="paragraph">
                  <wp:posOffset>-228600</wp:posOffset>
                </wp:positionV>
                <wp:extent cx="3239770" cy="6924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924675"/>
                        </a:xfrm>
                        <a:prstGeom prst="rect"/>
                        <a:solidFill>
                          <a:srgbClr val="F4F4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4"/>
                                <w:szCs w:val="24"/>
                              </w:rPr>
                              <w:t>ОДИТЕЛЬСКОЕ СОБРАНИЕ НА ТЕМУ: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  <w:t>«МАМА, ПОИГРАЙ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  <w:t>СО МНОЙ!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8250" cy="2751455"/>
                                  <wp:effectExtent l="0" t="0" r="0" b="0"/>
                                  <wp:docPr id="4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250" cy="275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3 апреля 2012 г.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F4F4" style="position:absolute;rotation:-0;width:255.1pt;height:545.25pt;mso-wrap-distance-left:9.05pt;mso-wrap-distance-right:9.05pt;mso-wrap-distance-top:0pt;mso-wrap-distance-bottom:0pt;margin-top:-18pt;mso-position-vertical-relative:text;margin-left:5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sz w:val="24"/>
                          <w:szCs w:val="24"/>
                        </w:rPr>
                        <w:t>ОДИТЕЛЬСКОЕ СОБРАНИЕ НА ТЕМУ: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  <w:t>«МАМА, ПОИГРАЙ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  <w:t>СО МНОЙ!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08250" cy="2751455"/>
                            <wp:effectExtent l="0" t="0" r="0" b="0"/>
                            <wp:docPr id="5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8250" cy="275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3 апреля 2012 г.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76225</wp:posOffset>
            </wp:positionH>
            <wp:positionV relativeFrom="paragraph">
              <wp:posOffset>45720</wp:posOffset>
            </wp:positionV>
            <wp:extent cx="3409950" cy="341630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26:00Z</dcterms:created>
  <dc:creator>www.PHILka.RU</dc:creator>
  <dc:description/>
  <cp:keywords/>
  <dc:language>en-US</dc:language>
  <cp:lastModifiedBy>www.PHILka.RU</cp:lastModifiedBy>
  <dcterms:modified xsi:type="dcterms:W3CDTF">2012-04-02T16:49:00Z</dcterms:modified>
  <cp:revision>4</cp:revision>
  <dc:subject/>
  <dc:title/>
</cp:coreProperties>
</file>