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ие игры для детей начальных классов с ограниченными возможностями здоровья, используемые на уроках музы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в лёгкой, увлекательной форме расширяет высказывания детей о музыке, учат сопоставлять образы с музыкой, пробуждают интерес к восприятию музыки. Так же способствуют развитию внимания, воображения, логики и связан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одбери наз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раздает  учащимся по несколько комплектов карточек (1ая – с названием музыкального инструмента, 2ая - с изображением музыкального инструмента).  Учащиеся должны сопоставит название и изображение музыкального инстру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йчас прозвучал.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раздает  учащимся по несколько карточек с названием музыкального инструмента. Затем дает учащимся предлагается прослушать музыкальный фрагмент. Учащиеся должны сопоставит название музыкального инструмента с его звуч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щихся, менее успешно справляющихся с изучением предмета,  учитель дает карточки, содержащие не только  название инструмента, но и его изображ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ные карти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ослушивания музыки можно предложить детям выбрать одну из двух картинок, называя характер музыки. Например, прослушав пьесу «Болезнь куклы» П.И.Чайковского предлагаем выбрать из следующих опред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сёлая – груст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трая  - глад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лнечная – хму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ыстрая – медл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аздничная – печальная</w:t>
      </w:r>
    </w:p>
    <w:p>
      <w:pPr>
        <w:pStyle w:val="Normal"/>
        <w:jc w:val="both"/>
        <w:rPr/>
      </w:pPr>
      <w:r>
        <w:rPr>
          <w:sz w:val="28"/>
          <w:szCs w:val="28"/>
        </w:rPr>
        <w:t>Кто угадает,  берёт карточку себе. Выигрывает тот, кто соберёт большее количество кар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мся, хорошо усваивающим предмет, можно показывать большее количество карточек, и показывать те карточки, которые обе не подходят к услышанной му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6:00Z</dcterms:created>
  <dc:creator>Ю.В.Федорова</dc:creator>
  <dc:description/>
  <cp:keywords/>
  <dc:language>en-US</dc:language>
  <cp:lastModifiedBy>User</cp:lastModifiedBy>
  <dcterms:modified xsi:type="dcterms:W3CDTF">2013-10-13T11:59:00Z</dcterms:modified>
  <cp:revision>6</cp:revision>
  <dc:subject/>
  <dc:title>Дидактические игры для детей начальных классов с ограниченными возможностями здоровья, используемые на уроках музыки.</dc:title>
</cp:coreProperties>
</file>