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Восточное окружное управление образ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блин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микрорайон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НИЧЕСКИЙ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учащихся  9 «А», 9 «Б», 10 «Б», 11»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ганова Елена Владимировна</w:t>
      </w:r>
    </w:p>
    <w:p>
      <w:pPr>
        <w:pStyle w:val="Normal"/>
        <w:jc w:val="right"/>
        <w:rPr/>
      </w:pPr>
      <w:r>
        <w:rPr>
          <w:sz w:val="28"/>
          <w:szCs w:val="28"/>
        </w:rPr>
        <w:t>(учитель экономик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ШКОЛЬНОЙ КОМП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УБ ДЕЛОВОГО ЧЕЛОВЕКА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ды предметов: Е6, Г7, Г6, Е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и выполнения:</w:t>
      </w:r>
    </w:p>
    <w:p>
      <w:pPr>
        <w:pStyle w:val="Normal"/>
        <w:jc w:val="right"/>
        <w:rPr/>
      </w:pPr>
      <w:r>
        <w:rPr>
          <w:sz w:val="28"/>
          <w:szCs w:val="28"/>
        </w:rPr>
        <w:t>С 8 октября 2008г. по 15 февраля 200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: </w:t>
      </w:r>
    </w:p>
    <w:p>
      <w:pPr>
        <w:pStyle w:val="Normal"/>
        <w:jc w:val="right"/>
        <w:rPr/>
      </w:pPr>
      <w:r>
        <w:rPr>
          <w:sz w:val="28"/>
          <w:szCs w:val="28"/>
        </w:rPr>
        <w:t>23 факультативных занят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 использованием домашних задан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>Предпринимательский групповой проект « КЛУБ ДЕЛОВОГО ЧЕЛОВЕКА» проводился в школе №1039 в рамках организации школьной компании (с 08.10.07 по 15.02.08г.) Он охватил учащихся 9,10,11 классов и занял 23 факультативных занятия (с учетом обязательных домашних заданий).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Школьная компания « КЛУБ ДЕЛОВОГО ЧЕЛОВЕКА» является логическим продолжением прошлогоднего учебного проекта «МОЛОДЁЖНЫЙ ЦЕНТР ДОСУГ».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 xml:space="preserve">Тема проекта выбрана неслучайно. В результате опроса учащихся школы (с 9-11 класс) одной из актуальных задач, требующей обязательного решения, была выдвинута </w:t>
      </w:r>
      <w:r>
        <w:rPr>
          <w:sz w:val="28"/>
          <w:szCs w:val="28"/>
          <w:u w:val="single"/>
        </w:rPr>
        <w:t xml:space="preserve">проблема </w:t>
      </w:r>
      <w:r>
        <w:rPr>
          <w:sz w:val="28"/>
          <w:szCs w:val="28"/>
        </w:rPr>
        <w:t>неправильного и нерационального использования свободного времени, которое часто расходуется бездарно и безответственно,  иногда проводя к появлению травм и конфликтам на переменах и вне стен школы.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 xml:space="preserve">На предварительном этапе проектной недели в результате опроса и «мозгового штурма» были выявлены наиболее острые негативные моменты: курение, случаи школьного вандализма, конфликтные ситуации между учащимися, пессимизм, апатия, незнание, куда можно приложить свои силы; и выдвинута </w:t>
      </w:r>
      <w:r>
        <w:rPr>
          <w:sz w:val="28"/>
          <w:szCs w:val="28"/>
          <w:u w:val="single"/>
        </w:rPr>
        <w:t>цель-</w:t>
      </w:r>
      <w:r>
        <w:rPr>
          <w:sz w:val="28"/>
          <w:szCs w:val="28"/>
        </w:rPr>
        <w:t xml:space="preserve"> постараться решить большую часть проблем (Как проводить свободное время с пользой для себя? Как самореализоваться в школе? Как жить в гармонии с коллективом и самим собой? Как повысить веру в себя? и др.) путем организации ШКОЛЬНОЙ КОМПАНИИ «КЛУБ ДЕЛОВОГО ЧЕЛОВЕКА».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 xml:space="preserve">Школьный проект должен решить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1) переключить внимание учащихся на позитивную, созидательную деятельность, приносящую пользу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2)выявить интересы и предпочтения учащихся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3)объединить в группы по интересам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)научить работать совместно и самостоятельно; 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5)объединить учащихся разных классов в коллектив единомышленников и партнеров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6)выявить наиболее талантливых и одаренных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7)наладить шефскую работу в младших классах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8)стимулировать и научить самостоятельно работать с разными источниками информации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9)повысить самооценку учащихся;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10)создать возможность для самореализации и самовыражения.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 xml:space="preserve">Для решения задач используются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8"/>
          <w:szCs w:val="28"/>
        </w:rPr>
        <w:t>-креативный ( метод придумывания, «мозговой штурм», эвристика, ученик в роли менеджера, администратора, дизайнера, экскурсовода и др.)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-оргдеятельностый (метод учебного целеполагания, планирования, контроля, рефлексии и др.)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-когнитивный (исследование способов управления коллективом, проблем успешного ведения бизнеса и др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5.05pt;width:449.2pt;height:14.95pt;mso-wrap-style:none;v-text-anchor:middle;mso-position-vertical:top" type="_x0000_t136">
            <v:path textpathok="t"/>
            <v:textpath on="t" fitshape="t" string="Структура и циклограмма учебного проек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24"/>
        <w:gridCol w:w="3235"/>
      </w:tblGrid>
      <w:tr>
        <w:trPr>
          <w:trHeight w:val="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деятельн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а проек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(результ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Постановка проблемы, мотив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Предварительные выбор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Выдвижение путей решения     проблем, анализ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Деление на групп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Предварительный выбор ответственных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подготовка к проек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, 2 факультативные занятия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создании «Ящика  предложений» и информационного стенда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*Окончательные выбо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ланирование деятельности по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Выбор форм проду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Коррекция кадровой рас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Создание пресс-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3 факультатив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работы школьной компании«Клуб делового человека», деление участников на секции по интересам, создание творческих групп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- издательство «Самобран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- компания «Очумелые ручки», центр развлечений «Скоморох»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проду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бор информации: анализ материалов СМИ, социологические опросы, изучение специальной литературы, анкетирование, разработка бизнес-п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труктурирование информации, разработка решения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Изготовление проду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формление продук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ее зада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4 факультатив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факультатив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6-20 факультативных занятия,  домашние задания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ы и составлены источники информации: СМИ, библиотека школы,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-ресурсы, специальн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план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ет- сайты « Клуб делового человека», декорации, стенды, постановка сказки «Про Федота- стрельца, удалого молодца и др.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зентация проду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ыбор формы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оставление портфол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дготовка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21 факультатив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ечение всего про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машнее задание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2 факультативное занятие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пки с материалами работы, составление портфоли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-отчет творческих раб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макеты, декорации, коллажи, газеты, стенды и др.)</w:t>
            </w:r>
          </w:p>
        </w:tc>
      </w:tr>
      <w:tr>
        <w:trPr>
          <w:trHeight w:val="13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амо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амоанализ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3 факультативное занятие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, беседа, награждение лучших рабо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ее время все больше средств массовой информации наряду с темой подростковой преступности охватывают проблему низкой самооценки молодых людей, чувства неудовлетворенности действительностью, нежелания и неумения самореализоваться, отсутствия умения преодолевать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учащихся порой сводится к простой формуле: 5-6 часов пассивного сидения за школьной партой с перекурами на переменах, далее - в лучшем случае: экспресс-курс по домашнему заданию и телевизор или компьютер; в худшем - подъезд и прочие сомнительные развле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выясняется, что каждый второй подросток мечтает вырваться из этого замкнутого круга и поменять образ жизни. Но как это сделать? Как научиться общаться? Как узнать есть ли у тебя талант или хоть какие – то способности? Как изменить свою жизнь в лучшую стор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ыток энергии, еще неоформившееся сознание и характер, ложные ценности часто приводят на скамью подсуд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ная позиция школы  и семьи – средство, с помощью которого можно изменить ситуацию. Да и сама страна сейчас стоит перед задачей завершить переходный этап экономики, встать на прочные рельсы цивилизованных рыночных отношений, улучшая подготовку будущих производителей, повышая качество потребления и формируя позитивные личностные качества и опыт трудовых ресурсов. Это обстоятельство требует нового подхода к формированию и подготовке  кадров, приспособленных к деятельности в новых экономических усло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люди постоянно сталкиваются с понятиями: рынок, конкуренция, предпринимательство, маркетинг, «стратегическое управление» и т.д. Но большинство не может ответить на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одна из главных задач экономического образования состоит в подготовке к рыночным условиям хозяйствования, формирование у школьников экономического мышления, навыков самостоятель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успешно существовать и функционировать в экономической системе, необходимы определенные навыки. Они заключаются в способности принимать решения и в готовности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человека как личности включает умение разработать характеристику собственных потенциальных возможностей, умение брать ответственность на себя, стремление к сотрудничеству и, в итоге,- к достижению собственной ранее поставл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СМИ все чаще указывают на то, что в сложившейся образовательной ситуации России в центре внимания должен стоять процесс познания, организованный на уроке, а не процесс преподавания (преподнесения готовых зна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стно вспомнить высказывание американского бизнесмена Джона Гриллоса, который обращает внимание на то, что сегодня не так важна прочность приобретаемых учащимися знаний в той или иной области, так как эти знания изменяются и устаревают подчас раньше, чем учащиеся успевают их усвоить. Гораздо важнее, чтобы люди научились самостоятельно учиться, работать с информацией, самостоятельно совершенствовать свои знания и умения в разных областях, потому что именно этим им придется заниматься всю оставшуюс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заинтересовано в том, чтобы его граждане были способны самостоятельно активно действовать, принимать решения, гибко адаптироваться к изменяющимся условиям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же, как социальный институт, выполняющий заказ общества, должна решить эту проблему. Перед преподавателями стоит задача подготовить школьников, способ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бко адаптироваться в меняющихся жизненных ситуациях, самостоятельно приобретая необходимые знания, умело применяя их на практике для решения возникающих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о критически мыслить, уметь видеть возникающие проблемы и находить пути их решения, применять полученные знания на практике, быть способным генерировать новые идеи, творчески мысл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амотно работать с информацией: уметь собирать факты, анализировать, обобщать их, выдвигать гипотезы решения проблемы, сопоставлять с аналогичными или альтернативными вариантами решения, устанавливая статистические закономерности, делая аргументированные выводы, умело применяя их для решения новых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ть коммуникабельным, контактным в различных средах общения, уметь работать сообща, предотвращая или умело избегая конфликт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о работать над развитием собственного интеллекта, культуры, нрав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ая деятельность способна продуктивно решить многие задачи и сформировать общеучебные умения и навыки: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поисковые (исследовательские)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самостоятельно генерировать иде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находить информацию;</w:t>
      </w:r>
    </w:p>
    <w:p>
      <w:pPr>
        <w:pStyle w:val="Normal"/>
        <w:rPr/>
      </w:pPr>
      <w:r>
        <w:rPr>
          <w:sz w:val="28"/>
          <w:szCs w:val="28"/>
        </w:rPr>
        <w:t>- умение устанавливать причинно-следственные связ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умения и навыки работы в сотрудничестве</w:t>
      </w:r>
    </w:p>
    <w:p>
      <w:pPr>
        <w:pStyle w:val="Normal"/>
        <w:rPr/>
      </w:pPr>
      <w:r>
        <w:rPr>
          <w:sz w:val="28"/>
          <w:szCs w:val="28"/>
        </w:rPr>
        <w:t>-навыки коллективного пла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взаимодействовать с разными партне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ыки взаимопомощи в группе и в решении общ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ыки делового общ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менеджерские умения и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роектировать процесс (издел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роектировать деятельность, время, рес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ыки анализа соб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ринимать решения и прогнозировать их послед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работать с информаци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коммуникативные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вести дискус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отстаивать свою точку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находить компромисс;</w:t>
      </w:r>
    </w:p>
    <w:p>
      <w:pPr>
        <w:pStyle w:val="Normal"/>
        <w:rPr/>
      </w:pPr>
      <w:r>
        <w:rPr>
          <w:sz w:val="28"/>
          <w:szCs w:val="28"/>
        </w:rPr>
        <w:t>- умение вступать в диалог, задавать и отвечать на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ыки устного опроса, интервьюировани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презентационные умения и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ыки моно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ртистически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ользоваться различными средствами наглядност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школьная компания «КЛУБ ДЕЛОВОГО ЧЕЛОВЕКА», являющийся по </w:t>
      </w:r>
      <w:r>
        <w:rPr>
          <w:sz w:val="28"/>
          <w:szCs w:val="28"/>
          <w:u w:val="single"/>
        </w:rPr>
        <w:t>продолжительности 4-месячным,</w:t>
      </w:r>
      <w:r>
        <w:rPr>
          <w:sz w:val="28"/>
          <w:szCs w:val="28"/>
        </w:rPr>
        <w:t xml:space="preserve"> в целом носит </w:t>
      </w:r>
      <w:r>
        <w:rPr>
          <w:sz w:val="28"/>
          <w:szCs w:val="28"/>
          <w:u w:val="single"/>
        </w:rPr>
        <w:t>практико-ориентированный характер</w:t>
      </w:r>
      <w:r>
        <w:rPr>
          <w:sz w:val="28"/>
          <w:szCs w:val="28"/>
        </w:rPr>
        <w:t xml:space="preserve"> с элементами исследования, сбора информации, а также творческой деятельности учащихся. </w:t>
      </w:r>
    </w:p>
    <w:p>
      <w:pPr>
        <w:pStyle w:val="Normal"/>
        <w:rPr/>
      </w:pPr>
      <w:r>
        <w:rPr>
          <w:sz w:val="28"/>
          <w:szCs w:val="28"/>
        </w:rPr>
        <w:t>Он нацелен на решение социальных задач, отражающих интересы участников проекта и самой школы. Результаты проектной деятельности планируются использовать на уроках экономики, литературы, обществоведения, биологии и географии. Реализация проекта позволит школьникам побывать в различных ролях (личность, потребитель, произво-дитель)</w:t>
      </w:r>
    </w:p>
    <w:p>
      <w:pPr>
        <w:pStyle w:val="Normal"/>
        <w:rPr/>
      </w:pPr>
      <w:r>
        <w:rPr>
          <w:sz w:val="28"/>
          <w:szCs w:val="28"/>
          <w:u w:val="single"/>
        </w:rPr>
        <w:t>По характеру контактов</w:t>
      </w:r>
      <w:r>
        <w:rPr>
          <w:sz w:val="28"/>
          <w:szCs w:val="28"/>
        </w:rPr>
        <w:t xml:space="preserve"> проект является </w:t>
      </w:r>
      <w:r>
        <w:rPr>
          <w:sz w:val="28"/>
          <w:szCs w:val="28"/>
          <w:u w:val="single"/>
        </w:rPr>
        <w:t>внутришкольным</w:t>
      </w:r>
      <w:r>
        <w:rPr>
          <w:sz w:val="28"/>
          <w:szCs w:val="28"/>
        </w:rPr>
        <w:t>, так как объединяет несколько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приоритетного направления проект выдвинул </w:t>
      </w:r>
      <w:r>
        <w:rPr>
          <w:sz w:val="28"/>
          <w:szCs w:val="28"/>
          <w:u w:val="single"/>
        </w:rPr>
        <w:t>проблему нерационального использования свободного времени молодежи</w:t>
      </w:r>
      <w:r>
        <w:rPr>
          <w:sz w:val="28"/>
          <w:szCs w:val="28"/>
        </w:rPr>
        <w:t>, нередко связанную с нарушением общественного порядка, поставил перед собой задачи: на деле познакомиться с экономическими понятиями (бизнес-план, фирма, конкуренция и др.), приобрести прикладные знания по предпринимательской деятельности, бизнесу, основам маркетинга и менеджмента, открыть в себе новые способности и реализоваться в конкретной работе как творческой активной личности.</w:t>
      </w:r>
    </w:p>
    <w:p>
      <w:pPr>
        <w:pStyle w:val="Normal"/>
        <w:rPr/>
      </w:pPr>
      <w:r>
        <w:rPr>
          <w:sz w:val="28"/>
          <w:szCs w:val="28"/>
        </w:rPr>
        <w:t xml:space="preserve">Исходя из опыта подобных мероприятий, мы избрали </w:t>
      </w:r>
      <w:r>
        <w:rPr>
          <w:sz w:val="28"/>
          <w:szCs w:val="28"/>
          <w:u w:val="single"/>
        </w:rPr>
        <w:t>форму группового проекта</w:t>
      </w:r>
      <w:r>
        <w:rPr>
          <w:sz w:val="28"/>
          <w:szCs w:val="28"/>
        </w:rPr>
        <w:t>, так как он имеет ряд преиму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роектной группе формируются навыки сотрудни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т может быть выполнен наиболее глубоко и разносторон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ждом этапе работы над проектом, как правило, есть свой ситуативный лидер: лидер-генератор идей, лидер-исследователь, лидер-оформитель продукта, лидер-режиссер презентации (каждый учащийся, в зависимости от своих сильных сто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оектной деятельности все учащиеся делятся на подгруппы, предлагающие различные пути решения проблемы, идеи, гипотезы, точки зрения. Элемент соревнования между ними повышает мотивацию участников и положительно влияет не качество выполнения проекта.</w:t>
      </w:r>
    </w:p>
    <w:p>
      <w:pPr>
        <w:pStyle w:val="Normal"/>
        <w:rPr/>
      </w:pPr>
      <w:r>
        <w:rPr>
          <w:sz w:val="28"/>
          <w:szCs w:val="28"/>
        </w:rPr>
        <w:t>Наш проект затронул одну из актуальных проблем школы, попытался создать возможность для ее решения и поставил цель - вовлечь каждого ученика в активный познавательный процесс, позволивш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тко осознать где, каким образом, для чего могут быть приобретены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ся приобретать знания самостоятельно и использовать их для решения новых познавательных и прак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ть работать в сотрудничестве, приобрести коммуникативные навыки и умения, работая в разнообразных группах и исполняя разнообразные социальные роли (лидера, исполнителя, посредника и т.д.), знакомясь с разными точками зрения на одну пробл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сти навык использования практических умений исследовательской работы: собирать необходимую информацию, учиться анализировать факты, рассматривая их с разных точек зрения; выдвигать гипотезы, делать выводы и 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мы программы проекта должны раскрыть 3 основные роли, в которых выступает учащийся, желающий стать полноправным членом общества, так как каждый человек является одновременно личностью, производителем и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человека как личности включает умение разработать характеристику собственных потенциальных возможностей, умение брать ответственность на себя, стремление к сотрудничеству и, в итоге,- достижение собственной ранее поставл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ь учится понимать важность и ценность работы, узнает о множестве видов работ, выполняемых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 принимает решения о том, как правильнее распределить ограниченные ресурс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 школьная компания «КЛУБ ДЕЛОВОГО ЧЕЛОВЕКА», объединил вокруг себя несколько основных направлений работы: Интернет- издательская деятельность(«Самобранка»), художественно-прикладная («Очумелые ручки») и развлекательная (Центр развлечений «Скоморох») Проект направлен на решение актуальных задач и, как вся проектная деятельность, является личностно- ориентированным. Работа над ним должна показать школьникам ценность образования и его необходимость для  квалифицированного выполнения люб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В проекте, охватившем учащихся школы с 9 по 11 классы, был осуществлен </w:t>
      </w:r>
      <w:r>
        <w:rPr>
          <w:sz w:val="28"/>
          <w:szCs w:val="28"/>
          <w:u w:val="single"/>
        </w:rPr>
        <w:t xml:space="preserve">индивидуальный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дифференцирующий подход</w:t>
      </w:r>
      <w:r>
        <w:rPr>
          <w:sz w:val="28"/>
          <w:szCs w:val="28"/>
        </w:rPr>
        <w:t xml:space="preserve"> к обучению каждого ученика, а также </w:t>
      </w:r>
      <w:r>
        <w:rPr>
          <w:sz w:val="28"/>
          <w:szCs w:val="28"/>
          <w:u w:val="single"/>
        </w:rPr>
        <w:t>обучение в сотрудничеств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звивающего обучения в форме проекта должна способствовать продуктивной деятельности учащегося. Школьник учится самостоятельно находить решение нового для него задания или проблемы, то есть пытается применить знания в новой ситуации, самостоятельно разрабатывать алгоритм решения стоящей перед ним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«КЛУБ ДЕЛОВОГО ЧЕЛОВЕКА» должен был решить </w:t>
      </w:r>
      <w:r>
        <w:rPr>
          <w:sz w:val="28"/>
          <w:szCs w:val="28"/>
          <w:u w:val="single"/>
        </w:rPr>
        <w:t>триединую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РАЗВИВАЮЩ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тие коммуникативных навыков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тие мышления, проведение аналогий, сопоставлений, сравнений, умения выделить главное, обобщить, сделать вывод, применить ранее полученных знаний при выполнени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вать умение высказывать суждение и отстаивать свою точку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тие эмоциональных качеств за счет использования в работе творческого материала и чувства соприч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звитие творческих способностей учащихся, их познавательной активности, умение самостоятельно разобраться в инструкции к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мение ориентироваться в информационном простра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амостоятельно конструировать свои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интегрировать знания из различных обл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учить критически мы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БУЧАЮЩ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одолжить формирование и развитие специальных умений и навыков (анализ текстов, определение темы, идеи, выполнение самостоятельной работы по образцу, творческой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акрепить следующие общенаучные навыки и умения: навыки планирования ответа, самоконтроля, работы с информацией,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формировать навыки учебного труда: понимание задания, продумывание хода его выполнения, подготовка к активной работе, соблюдение рационального режим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формировать навыки и умения учебно-познавательного характера: активное прослушивание объяснений учителя, установление сходства и различия с ранее изученным материалом по заданной теме, работа с литературой, продумывание и выделение главного, составление плана, выписка главного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ВОСПИТАТЕЛЬ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бота над проблемой отношений с однокласс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оспитание критического отношения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оспитание активной жизнен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ирование нравственных отношений в процессе совместной деятельности (учитель-ученик, ученик-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ирование сознательной дисциплины, нравственных черт личности, способность аргументировано отстаивать свои уб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грамма работы над проектом включила в себя несколько этап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ый эта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Факультативное занятие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На совместном факультативном занятии учеников 9-11 классов было проведено предварительное совещание, рассмотрены и приняты основные темы для реализации проекта.</w:t>
      </w:r>
    </w:p>
    <w:p>
      <w:pPr>
        <w:pStyle w:val="Normal"/>
        <w:rPr/>
      </w:pPr>
      <w:r>
        <w:rPr>
          <w:sz w:val="28"/>
          <w:szCs w:val="28"/>
        </w:rPr>
        <w:t xml:space="preserve">Путем открытого анкетирования предварительно были выдвинуты представители на роль школьников-администраторов, входящих в АДМИНИСТРАТИВНЫЙ ЦЕНТР: </w:t>
      </w:r>
      <w:r>
        <w:rPr>
          <w:sz w:val="28"/>
          <w:szCs w:val="28"/>
          <w:u w:val="single"/>
        </w:rPr>
        <w:t>Короткова Анастасия, Ульянович Анастасия, Князев Александр-</w:t>
      </w:r>
      <w:r>
        <w:rPr>
          <w:sz w:val="28"/>
          <w:szCs w:val="28"/>
        </w:rPr>
        <w:t xml:space="preserve"> и намечены основные направления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м поручено разработать принципы эффективной работы, тексты анкет и заданий для организации фирм, входящих в состав «Клуба делового человека», разработать план и тактику проведения проектно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ртовой планерке были поставлены цели и задачи проектно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чальном этапе перед участниками проекта были выдвинуты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бязательность выполнения заданий в указанные с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заимопомощь в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вноправие и свободу в выражении мыслей и и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важение чужого м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Й ЦЕНТР, объединяющий и координирующий деятельность всех участников проекта, выдвинул и обсудил принципы эффектив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чинать работу с постановки целей; </w:t>
      </w:r>
    </w:p>
    <w:p>
      <w:pPr>
        <w:pStyle w:val="Normal"/>
        <w:rPr/>
      </w:pPr>
      <w:r>
        <w:rPr>
          <w:sz w:val="28"/>
          <w:szCs w:val="28"/>
        </w:rPr>
        <w:t>-выполнять подготовительную часть работы быстро, но тщ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кратчайший путь достижения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иваться результата с первого раз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ервого занятия (факультатив) было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ыдвинуть 3 учащихся на роль дире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создать «ЯЩИК ПРЕДЛОЖЕНИЙ»</w:t>
      </w:r>
    </w:p>
    <w:p>
      <w:pPr>
        <w:pStyle w:val="Normal"/>
        <w:rPr/>
      </w:pPr>
      <w:r>
        <w:rPr>
          <w:sz w:val="28"/>
          <w:szCs w:val="28"/>
        </w:rPr>
        <w:t>3)оформить ИНФОРМАЦИОННЫЙ СТЕНД, для освещения подробностей мероприятия в рамках недели экономик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оставлены специальные задания для участников проекта.</w:t>
      </w:r>
    </w:p>
    <w:p>
      <w:pPr>
        <w:pStyle w:val="Normal"/>
        <w:rPr/>
      </w:pPr>
      <w:r>
        <w:rPr>
          <w:sz w:val="28"/>
          <w:szCs w:val="28"/>
        </w:rPr>
        <w:t>5)разработаны принципы эффективной работы, выдвинуты основные требования к участникам проек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исково-исполнительский этап</w:t>
      </w:r>
    </w:p>
    <w:p>
      <w:pPr>
        <w:pStyle w:val="Normal"/>
        <w:rPr/>
      </w:pPr>
      <w:r>
        <w:rPr>
          <w:sz w:val="28"/>
          <w:szCs w:val="28"/>
          <w:u w:val="single"/>
        </w:rPr>
        <w:t>(2,3 факультативное занятие + домашние задания в случае необходимости.)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2 факультативном занятии</w:t>
      </w:r>
      <w:r>
        <w:rPr>
          <w:sz w:val="28"/>
          <w:szCs w:val="28"/>
        </w:rPr>
        <w:t xml:space="preserve"> участники проекта ознакомились с предварительными итогами работы группы активистов и предложенной проблемой. </w:t>
      </w:r>
    </w:p>
    <w:p>
      <w:pPr>
        <w:pStyle w:val="Normal"/>
        <w:rPr/>
      </w:pPr>
      <w:r>
        <w:rPr>
          <w:sz w:val="28"/>
          <w:szCs w:val="28"/>
        </w:rPr>
        <w:t>В результате «мозгового штурма», анкетирования и последующего обсуждения были определены основные пути решения проблем, проведена коррекция кадров, окончательно определены основные направления деятельности  в разных группах по интересам.</w:t>
      </w:r>
    </w:p>
    <w:p>
      <w:pPr>
        <w:pStyle w:val="Normal"/>
        <w:rPr/>
      </w:pPr>
      <w:r>
        <w:rPr>
          <w:sz w:val="28"/>
          <w:szCs w:val="28"/>
        </w:rPr>
        <w:t xml:space="preserve">В связи с актуальностью школьной проблемы, перед всеми участниками была поставлена </w:t>
      </w:r>
      <w:r>
        <w:rPr>
          <w:b/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>- выбрать определенный вид досуговой деятельности, результатом которой должно быть осуществлено производство определенного продукта и его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разработан ИНФОРМАЦИОННЫЙ ЦЕНТР, включивший в себя стенд и консультации по важным вопросам у представителей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учащимися были поставлены следующие цели проект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знакомиться с планом проведения проектной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ыбрать творческую группу по интер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обрать информацию (по необходим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оздать проду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существить его презентац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мероприятия.</w:t>
      </w:r>
    </w:p>
    <w:p>
      <w:pPr>
        <w:pStyle w:val="Normal"/>
        <w:rPr/>
      </w:pPr>
      <w:r>
        <w:rPr>
          <w:sz w:val="28"/>
          <w:szCs w:val="28"/>
        </w:rPr>
        <w:t>На первом занятии учащиеся скорректировали планы и окончательно подтвердили состав АДМИНИСТРАТИВНОГО ЦЕНТРА:</w:t>
      </w:r>
      <w:r>
        <w:rPr>
          <w:sz w:val="28"/>
          <w:szCs w:val="28"/>
          <w:u w:val="single"/>
        </w:rPr>
        <w:t xml:space="preserve"> Князев Александр, Короткова Анастасия, Ульянович Анастасия</w:t>
      </w:r>
      <w:r>
        <w:rPr>
          <w:sz w:val="28"/>
          <w:szCs w:val="28"/>
        </w:rPr>
        <w:t xml:space="preserve">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ошло деление школьников по интересам в зависимости от выбранной ими формы продукта.  </w:t>
      </w:r>
    </w:p>
    <w:p>
      <w:pPr>
        <w:pStyle w:val="Normal"/>
        <w:rPr/>
      </w:pPr>
      <w:r>
        <w:rPr>
          <w:sz w:val="28"/>
          <w:szCs w:val="28"/>
        </w:rPr>
        <w:t>Было принято решение об образовании ЕДИНОГО ИНФОРМАЦИОННОГО ЦЕНТРА, фиксирующего основные этапы деятельности и помогающего администрации проекта. (</w:t>
      </w:r>
      <w:r>
        <w:rPr>
          <w:sz w:val="28"/>
          <w:szCs w:val="28"/>
          <w:u w:val="single"/>
        </w:rPr>
        <w:t>Коновалова А.)</w:t>
      </w:r>
      <w:r>
        <w:rPr>
          <w:sz w:val="28"/>
          <w:szCs w:val="28"/>
        </w:rPr>
        <w:t xml:space="preserve"> Начат сбор и систематизация материалов в соответствии с идеей и особенностями работы. Прошли консультации по содержанию и правилам оформления проектных работ.</w:t>
      </w:r>
    </w:p>
    <w:p>
      <w:pPr>
        <w:pStyle w:val="Normal"/>
        <w:rPr/>
      </w:pPr>
      <w:r>
        <w:rPr>
          <w:sz w:val="28"/>
          <w:szCs w:val="28"/>
        </w:rPr>
        <w:t>В итоге организация проекта: ШКОЛЬНАЯ КОМПАНИЯ «КЛУБ ДЕЛОВОГО ЧЕЛОВЕКА» стал иметь следующую структуру: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уровень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sz w:val="28"/>
          <w:szCs w:val="28"/>
        </w:rPr>
        <w:t>***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sz w:val="28"/>
          <w:szCs w:val="28"/>
        </w:rPr>
        <w:t xml:space="preserve">(учитель и 3 помощника: ) </w:t>
      </w:r>
      <w:r>
        <w:rPr>
          <w:sz w:val="28"/>
          <w:szCs w:val="28"/>
          <w:u w:val="single"/>
        </w:rPr>
        <w:t>Князев Александр, Короткова Анастасия, Ульянович Анастасия</w:t>
      </w:r>
      <w:r>
        <w:rPr>
          <w:sz w:val="28"/>
          <w:szCs w:val="28"/>
        </w:rPr>
        <w:t xml:space="preserve"> .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- организация, разработка стратегии и принципов работы ( см. приложение №2), своевременная помощь и контроль мероприят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** </w:t>
      </w:r>
      <w:r>
        <w:rPr>
          <w:b/>
          <w:sz w:val="28"/>
          <w:szCs w:val="28"/>
        </w:rPr>
        <w:t>ЕДИНЫЙ ИНФОРМАЦИОННЫЙ ЦЕНТР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>Коновалова А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- сбор и оформление информации в рамках проектной недели (создание «Ящика предложений», пресс-стенда и др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уро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№1 ИНТЕРНЕТ- ИЗДАТЕЛЬСТВО («Самобран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№2 ДИЗАЙН-КОМПАНИЯ «Очумелые р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№3 ЦЕНТР РАЗВЛЕЧЕНИЙ «СКОМОРО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ак, школьная компания «КЛУБ ДЕЛОВОГО ЧЕЛОВЕКА» объединила 3 основных направления работы. (см. сх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едварительного обсуждения и планирования деятельности учащихся была определена специализация каждого школьника, участвующего в про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07735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2971800"/>
                          <a:chOff x="0" y="0"/>
                          <a:chExt cx="60076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76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2400" y="856080"/>
                            <a:ext cx="478440" cy="1933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2400" y="856440"/>
                            <a:ext cx="478440" cy="1148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2400" y="856080"/>
                            <a:ext cx="478440" cy="364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5920" y="494640"/>
                            <a:ext cx="4568040" cy="36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  <w:r>
                                <w:rPr>
                                  <w:kern w:val="2"/>
                                  <w:szCs w:val="28"/>
                                  <w:sz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8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Й ИНФОРМАЦИОННЫЙ ЦЕНТР</w:t>
                              </w:r>
                              <w:r>
                                <w:rPr>
                                  <w:kern w:val="2"/>
                                  <w:szCs w:val="2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1039320"/>
                            <a:ext cx="2218680" cy="3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- ИЗДАТЕЛЬСТВО</w:t>
                              </w:r>
                            </w:p>
                            <w:p>
                              <w:pPr>
                                <w:tabs>
                                  <w:tab w:val="left" w:pos="333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амобранка»</w:t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1823760"/>
                            <a:ext cx="2218680" cy="3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-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чумелые ручки»</w:t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2607840"/>
                            <a:ext cx="2218680" cy="3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развлеч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СКОМОРОХ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05pt;height:234pt" coordorigin="0,0" coordsize="9461,4680">
                <v:rect id="shape_0" stroked="f" o:allowincell="f" style="position:absolute;left:0;top:0;width:9460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4303;top:1350;width:752;height:304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4303;top:1350;width:752;height:180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4303;top:1350;width:752;height:57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7" fillcolor="#bbe0e3" stroked="t" o:allowincell="f" style="position:absolute;left:1458;top:779;width:7193;height:5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  <w:r>
                          <w:rPr>
                            <w:kern w:val="2"/>
                            <w:szCs w:val="28"/>
                            <w:sz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8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Й ИНФОРМАЦИОННЫЙ ЦЕНТР</w:t>
                        </w:r>
                        <w:r>
                          <w:rPr>
                            <w:kern w:val="2"/>
                            <w:szCs w:val="2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809;top:1637;width:3493;height:5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- ИЗДАТЕЛЬСТВО</w:t>
                        </w:r>
                      </w:p>
                      <w:p>
                        <w:pPr>
                          <w:tabs>
                            <w:tab w:val="left" w:pos="333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амобранк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809;top:2872;width:3493;height:5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-КОМП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чумелые ручки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809;top:4107;width:3493;height:5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развлеч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СКОМОРОХ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 издательство «Самобр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ла работу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интернет- сайтов и мультимедийных презентаций различной тематики («Быт Серебряного века», «Рынок труда»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ение газет на экономическую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зайн-компания «Очумелые р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а на себя обя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чебных макетов для кабинетов английского языка и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изводство фигурок из солёного те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работка и производство декораций сказки «Про Федота стрельца- удалого молодц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театральных костю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 развлечений «Скоморо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нял решение организовать постановку сказки «Про Федота стрельца- удалого молодц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овместного досуга: проведение экскурсий «Дом Брюсова», «Москва Серебряного века», «Московский зоопарк» и др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Заключе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бота над проектом «Клуб делового человека», организованного на базе средней общеобразовательной школы №1039 в рамках экономического проекта, ставила перед собой целью углубление и расширение теоретических знаний учащихся, полученных ими на уроках и факультативных занятиях, получение опыта практической деятельности в предпринимательской среде и на этой основе формирование активной, конкурентоспособной личности, способной легко адаптироваться в новых условиях, наделенной экономическим мышле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все время проектной недели школьники продемонстрировали живой интерес к программе, высокую предпринимательскую активность, у них появился действенный мотив к изучению курса экономики, стремление связать свою будущую профессиональную деятельность с предприниматель-ством и бизнес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 послужила поводом для возможности участия в благотворительной акции спасения лошади, сбитой машин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ект «Клуб делового человека» создал возможность учащимс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ть себя и выбрать будущую профессию в сфере бизнеса и предпринимательст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ь в себе предпринимательские способн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ся с рядом экономических професс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проект школьной компании и его реализовать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формировать личностно- значимые качества: коммуникабельность, толерантность, готовность к командной работе, самопознание, лидерство. </w:t>
      </w:r>
    </w:p>
    <w:p>
      <w:pPr>
        <w:pStyle w:val="Style15"/>
        <w:spacing w:lineRule="auto" w:line="312" w:before="0" w:after="0"/>
        <w:ind w:left="150" w:right="150" w:hanging="0"/>
        <w:rPr/>
      </w:pPr>
      <w:r>
        <w:rPr>
          <w:sz w:val="28"/>
          <w:szCs w:val="28"/>
        </w:rPr>
        <w:t>Школьная Компания функционировала, руководствуясь следующими</w:t>
      </w:r>
    </w:p>
    <w:p>
      <w:pPr>
        <w:pStyle w:val="Style15"/>
        <w:spacing w:lineRule="auto" w:line="312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нормативными и правовыми актами и методическими пособиями:</w:t>
        <w:br/>
        <w:t>- гражданский Кодекс РФ (статьи 26 и 28);</w:t>
        <w:br/>
        <w:t>- инструкция Госналогслужбы РФ № 35 от 29.06.95г. (статья 8 пункт “р”);</w:t>
        <w:br/>
        <w:t>- учебно-методический комплект “Школьная Компания” (год издания - 1997).</w:t>
        <w:br/>
        <w:t>- методическое руководство по программе «Школьная компания», Шустов В.А., Комаров Д.Ю., (год издания 2000 или 2001).</w:t>
      </w:r>
    </w:p>
    <w:p>
      <w:pPr>
        <w:pStyle w:val="Style15"/>
        <w:spacing w:lineRule="auto" w:line="312" w:before="0" w:after="0"/>
        <w:ind w:left="150" w:right="150" w:hanging="0"/>
        <w:rPr/>
      </w:pPr>
      <w:r>
        <w:rPr>
          <w:sz w:val="28"/>
          <w:szCs w:val="28"/>
        </w:rPr>
        <w:t xml:space="preserve">Благодаря работе в школьной компании, ребята постепенно научились действовать рационально, планировать свою работу, поэтапно идти к поставленной цели. Хочется надеяться, что школьный проект сплотил многих в компанию единомышленников, занимающийся реальным, значимым как для каждого из членов «Клуба делового человека», так и для всей школы делом. В настоящий момент наш творческий коллектив в центре большинства общешкольных дел, он организатор и вдохновитель многих проводимых в школе мероприятий. Члены школьной компании научились брать на себя ответственность, отвечать за результаты своей деятельности. Своим трудом, своей деятельностью они заработали высокий рейтинг и авторитет в школ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ученный нами опыт совместной деятельности, несомненно, имеет большую значимость для дальнейшей работы и жизни. Тем более, что у ребят есть твердое намерение и в дальнейшем развивать деятельность своей компании, привлекая новых учащихся, учителей и родителей, о чем свидетельствует разрабатываемые ими долгосрочные проекты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42"/>
        <w:gridCol w:w="4686"/>
      </w:tblGrid>
      <w:tr>
        <w:trPr>
          <w:trHeight w:val="13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нет- издательство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амобранка»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 исполнители</w:t>
            </w:r>
          </w:p>
        </w:tc>
      </w:tr>
      <w:tr>
        <w:trPr>
          <w:trHeight w:val="50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оздала 6 сай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dc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usines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la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u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curtis5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coz.ru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://sarbelina.mylivepage</w:t>
              </w:r>
            </w:hyperlink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://1039.ucoz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www.cbm.ucoz.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создала презентации учебных материа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 Серебряного век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ынок труда» и др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 Александр (11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 Михаил(11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ураева Елена, Никульникова Александра, Щарёва Ольг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овенко Олег, Нови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ь Ахян Норайр, Хвальбота Иван (10 Б)., Ёлкина Татьяна, Гришина Екатерина (11 А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шенко Анатоли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убничий Павел, Петрося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ел, Ветрова Юлия (11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евы Ангелина (11Б), Васи-лиса (9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825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зайн- компания </w:t>
            </w:r>
            <w:r>
              <w:rPr>
                <w:b/>
                <w:sz w:val="28"/>
                <w:szCs w:val="28"/>
              </w:rPr>
              <w:t xml:space="preserve">«Очумелые ручки»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825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декорации к сказке «Про Федота-стрельца, удалого молодц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уркан Наталья (9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черевных Ир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ьев Ант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 Артём (10Б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а Мария, Головлёва 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кина Ирина (9А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а Анастасия (9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нтр развлечений «СКОМОРОХ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проведение досуга для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экскур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ий зоопар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ую экскурсию по Моск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Серебряного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 Брюс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ксий Марина (9 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цев Валентин, Куц Сергей, Ульянович Анастасия, Короткова Анастасия, Ручкин Иван, Засосов Сергей,Черныгов Константин, Жукова Алёна, Сорокина А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2275" cy="4906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dc.ucoz.ru/" TargetMode="External"/><Relationship Id="rId4" Type="http://schemas.openxmlformats.org/officeDocument/2006/relationships/hyperlink" Target="http://business.clan.su/" TargetMode="External"/><Relationship Id="rId5" Type="http://schemas.openxmlformats.org/officeDocument/2006/relationships/hyperlink" Target="http://sarbelina.mylivepage/" TargetMode="External"/><Relationship Id="rId6" Type="http://schemas.openxmlformats.org/officeDocument/2006/relationships/hyperlink" Target="http://1039.ucoz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47:00Z</dcterms:created>
  <dc:creator>*</dc:creator>
  <dc:description/>
  <cp:keywords/>
  <dc:language>en-US</dc:language>
  <cp:lastModifiedBy>Алена</cp:lastModifiedBy>
  <dcterms:modified xsi:type="dcterms:W3CDTF">2013-10-12T19:33:00Z</dcterms:modified>
  <cp:revision>4</cp:revision>
  <dc:subject/>
  <dc:title/>
</cp:coreProperties>
</file>