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уроки как одна из форм дистанционного обучения.</w:t>
      </w:r>
    </w:p>
    <w:p>
      <w:pPr>
        <w:pStyle w:val="Style15"/>
        <w:ind w:left="-284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15"/>
        <w:ind w:left="-28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15"/>
        <w:ind w:left="-284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Calibri"/>
        </w:rPr>
        <w:t xml:space="preserve">                                                     </w:t>
      </w:r>
      <w:r>
        <w:rPr/>
        <w:drawing>
          <wp:inline distT="0" distB="0" distL="0" distR="0">
            <wp:extent cx="1590675" cy="99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</w:p>
    <w:p>
      <w:pPr>
        <w:pStyle w:val="Style15"/>
        <w:ind w:left="-284" w:right="-1" w:hanging="0"/>
        <w:rPr/>
      </w:pPr>
      <w:r>
        <w:rPr>
          <w:rFonts w:cs="Calibri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процесс информатизации общества стал одним из наиболее значимых глобальных процессов современности. Информатизация как объективная закономерность является одним из условий успешного  решения задач социально-экономического развития страны, а одним из ее приоритетных направлений является информатизация образования, которая создает  материальную и  методологическую основу  для возникновения и развития новых форм получения образо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ой из таких  форм является дистанционное обучени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орое открывает новые возможности как для обучаемого, так и для педагога, значительно расширяя и информационное пространство, и информационную сферу обучения. </w:t>
      </w:r>
    </w:p>
    <w:p>
      <w:pPr>
        <w:pStyle w:val="Style15"/>
        <w:ind w:left="-284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е обучение в настоящее время активно внедряется в систему высшего образования, а также в систему повышения квалификации специалистов, в том числе педагогов (дистанционные курсы повышения квалификации, дистанционное обучение в ВУЗах, вебинары и т.п.). Но в школьном образовании дистанционное обучение пока используется недостаточно, хотя потребность в настоящее время реальная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 педагогических наук, профессор Е.С. Полат в своей статье «Развитие дистанционной формы обучения в школьном образовании» говорит о востребованности и актуальности данной  формы обучения: </w:t>
      </w:r>
    </w:p>
    <w:p>
      <w:pPr>
        <w:pStyle w:val="Normal"/>
        <w:ind w:left="-284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метно растет количество учащихся старших классов, желающих изучать тот или иной предмет школьной программы, не являющийся для них профильным, в системе экстерната. Для предоставления учащимся такой возможности значительную помощь могли бы оказать дистанционные курсы по отдельным предметам с эпизодическими консультациями и контролем педагогов; </w:t>
      </w:r>
    </w:p>
    <w:p>
      <w:pPr>
        <w:pStyle w:val="Normal"/>
        <w:ind w:left="-284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чевидна необходимость такой формы обучения для детей-инвалидов и других категорий учащихся, не имеющих возможности обучаться в очной форме; </w:t>
      </w:r>
    </w:p>
    <w:p>
      <w:pPr>
        <w:pStyle w:val="Normal"/>
        <w:ind w:left="-284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настоящее время остро ощущается нехватка квалифицированных учителей по ряду учебных предметов не только в сельских, но и в городских школах. Возможность для таких школьников обучаться в дистанционной форме под руководством опытного педагога была бы эффективным решением кадрового вопроса для многих регионов страны; </w:t>
      </w:r>
    </w:p>
    <w:p>
      <w:pPr>
        <w:pStyle w:val="Normal"/>
        <w:ind w:left="-284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озрастает необходимость в дистанционной форме обучения для школьников в период эпидемий, стихийных бедствий, когда нет возможности или опасно посещать школу; </w:t>
      </w:r>
    </w:p>
    <w:p>
      <w:pPr>
        <w:pStyle w:val="Normal"/>
        <w:ind w:left="-284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есьма полезной могла бы быть дистанционная форма обучения для системы профильного обуч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дистанционная форма обучения могла бы выступить серьезным конкурентом для всякого рода репетиторства при поступлении в высшие учебные заведения; </w:t>
      </w:r>
    </w:p>
    <w:p>
      <w:pPr>
        <w:pStyle w:val="Normal"/>
        <w:rPr>
          <w:rFonts w:ascii="Georgia" w:hAnsi="Georgia" w:cs="TimesNewRomanPSMT;MS Mincho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дистанционная форма обучения могла бы дать возможность учащимся ликвидировать пробелы в знаниях или наоборот углубить свои знания в интересующих их областях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истанционное обучение в школе, можно добиться неплохих результатов. Одной из форм дистанционного обучения могут стать Интернет- уроки.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нужны Интернет- урок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вызывают у учащихся положительный эмоциональный настро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за такие уроки, как правило, хорошие и отличные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большее количество учеников желают участвовать в Интернет- проектах</w:t>
      </w:r>
    </w:p>
    <w:p>
      <w:pPr>
        <w:pStyle w:val="Normal"/>
        <w:numPr>
          <w:ilvl w:val="0"/>
          <w:numId w:val="3"/>
        </w:numPr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певаемость в целом по классам  повышается. 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чем ученикам Интернет- урок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льшинстве своем учащиеся  не понимают, что Интернет – это не только  развлечение, но и  средство получения знаний. Поэтому учителям следует в процессе преподавания максимально использовать возможности Интернет. Он должен стать источником знаний, таким же, как учебник.     Интернет–уроки помогают учащимся выйти за рамки стандартного учебного процесса, использовать компьютерные технологии и средства для того, чтобы существенно увеличить свои образовательные возможности, приобрести новые умения, навыки и опыт деятельности в условиях распределенной дистанционной деятельности, осуществить выбор и реализацию своей индивидуальной образовательной деятельности в открытом интернет–пространстве. Интернет- уроки должны  научить молодежь более продуктивно использовать возможности Всемирной паутины, а также  правильно сортировать информацию, дать им представление о том, что и где иск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чем учителям проводить Интернет-урок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должен идти в ногу со временем; а проведение таких уроков являются  повышением своей квалифик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 можно использовать Интернет на уроках математики: это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тестовой проверки знаний, просмотра объемных моделей тел и их пересечений, изучения материала, доступного по сложности для самостоятельного изучения учащимися. Кроме уроков, учащиеся могут принимать участие в тестировании, в викторинах, конкурсах, олимпиадах, проводимых по сети Интернет, переписываться со сверстниками из других стран, участвовать в чатах, видеоконференциях и т.д. Также учащиеся могут получать информацию по проблеме, над которой работают в данный момент в рамках проекта. Это может быть совместная работа российских школьников и их зарубежных сверстников из одной или нескольких стран. 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успешного проведения Интернет - урока учителю необходимо придерживаться следующих правил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верять никаким рекомендациям и Интернет-адресам, пока сам все не перепроверишь; </w:t>
      </w:r>
    </w:p>
    <w:p>
      <w:pPr>
        <w:pStyle w:val="Normal"/>
        <w:numPr>
          <w:ilvl w:val="0"/>
          <w:numId w:val="2"/>
        </w:numPr>
        <w:spacing w:before="0" w:after="280"/>
        <w:ind w:left="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, на котором будет вестись работа, учитель должен знать доскональн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эффективно выполнение тестовых заданий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омпьютерах, т.к. каждый  учащийся может работать в своем темпе, не надо много писать (что учащимся особо нравится), можно пропускать вопросы, а затем  возвращаться к их решению и т.п. Приведу пример такого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 урока по теме: </w:t>
      </w:r>
      <w:r>
        <w:rPr>
          <w:b/>
          <w:sz w:val="24"/>
          <w:szCs w:val="24"/>
        </w:rPr>
        <w:t>«Подготовка к итоговой аттест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3100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журналом. Проверка оборудования. Сообщение плана у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ет тетради на провер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ют тетради учител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ст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м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ит слайды с вопросами, заслушивает ответы, комментиру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  с места, друг за другом, начиная с учащихся, сидящих на первой парте. Если кто-то затрудняется ответить на вопрос, то этот вопрос переходит к следующему учащемуся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на компьют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 м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инает, как выйти на нужный сайт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uztes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и найти тест. Наблюдает за работой учащихся, по окончании работы записывает баллы, чтобы затем выставить отмет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за компьютеры, читают инструкцию о том, как выйти на сайт, выполняют тест, по окончании которого программа оценивает работу учащегося в балла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м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 ли каждый из вас нужного результат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 своей работы и урока в целом.</w:t>
            </w:r>
          </w:p>
        </w:tc>
      </w:tr>
    </w:tbl>
    <w:p>
      <w:pPr>
        <w:pStyle w:val="Normal"/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учение большого количества материалов на тему дистанционного обучения дает возможность сделать вывод о том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истанционного обучения в повседневной практике учителя вещь вполне реальная. Она  дает возможность разнообразить используемые учебные материалы, организовать учебную деятельность учащихся с учетом их индивидуальных особенностей, что в значительной степени приводит к повышению эффективности образовательного процесса в целом. Принципы гибкости, модульности и интерактивности, положенные в основу построения дистанционного урока, дают возможность организации учебного процесса на основе индивидуальной образовательной траектории, реализовывать дифференцированный подход к учащимся с разным уровнем готовности к обучению, тем самым, создавая адаптивную систему обуч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пользуемая  литература  и  Интернет-ресур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региональной системы образования. Опыт Санкт-Петербурга/. Под ред. д. э. н. проф. Л. В. Ивановского. Коллектив авторов.-СПб.: Изд-во «Агенство ВиТ-Принт»,2009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7E7E7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3"/>
          <w:sz w:val="24"/>
          <w:szCs w:val="24"/>
          <w:lang w:eastAsia="ru-RU"/>
        </w:rPr>
        <w:t>Теория и практика дистанционного обучения: Учеб. пособие для студ. высш. пед. учеб. заведений /Е.С. Полат, М.Ю. Бухаркина, М.В. Моисеева. – М.: Академия, 2011</w:t>
      </w:r>
    </w:p>
    <w:p>
      <w:pPr>
        <w:pStyle w:val="Normal"/>
        <w:numPr>
          <w:ilvl w:val="0"/>
          <w:numId w:val="1"/>
        </w:numPr>
        <w:spacing w:before="0" w:after="2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ztes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подготовка к ЕГЭ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ультимедиа-технологий в общем среднем образовани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do.rudn.ru/nfpk/mult/mult5.html</w:t>
        </w:r>
      </w:hyperlink>
    </w:p>
    <w:p>
      <w:pPr>
        <w:pStyle w:val="Normal"/>
        <w:widowControl w:val="false"/>
        <w:numPr>
          <w:ilvl w:val="0"/>
          <w:numId w:val="1"/>
        </w:numPr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ультимедийных технологий в  школ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urator.ru/pedagog/media.html</w:t>
        </w:r>
      </w:hyperlink>
    </w:p>
    <w:p>
      <w:pPr>
        <w:pStyle w:val="Style15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ztest.ru/" TargetMode="External"/><Relationship Id="rId4" Type="http://schemas.openxmlformats.org/officeDocument/2006/relationships/hyperlink" Target="http://www.uztest.ru/" TargetMode="External"/><Relationship Id="rId5" Type="http://schemas.openxmlformats.org/officeDocument/2006/relationships/hyperlink" Target="http://www.ido.rudn.ru/nfpk/mult/mult5.html" TargetMode="External"/><Relationship Id="rId6" Type="http://schemas.openxmlformats.org/officeDocument/2006/relationships/hyperlink" Target="http://www.curator.ru/pedagog/medi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39:00Z</dcterms:created>
  <dc:creator>Admin</dc:creator>
  <dc:description/>
  <cp:keywords/>
  <dc:language>en-US</dc:language>
  <cp:lastModifiedBy>Admin</cp:lastModifiedBy>
  <dcterms:modified xsi:type="dcterms:W3CDTF">2013-10-13T12:49:00Z</dcterms:modified>
  <cp:revision>4</cp:revision>
  <dc:subject/>
  <dc:title/>
</cp:coreProperties>
</file>