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ПЛАН ПО ЛИТЕРАТУРЕ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</w:t>
      </w:r>
      <w:r>
        <w:rPr/>
        <w:t xml:space="preserve"> КЛАСС (68 ч.)</w:t>
      </w:r>
    </w:p>
    <w:tbl>
      <w:tblPr>
        <w:tblW w:w="103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17"/>
        <w:gridCol w:w="4611"/>
        <w:gridCol w:w="1376"/>
        <w:gridCol w:w="1341"/>
        <w:gridCol w:w="1275"/>
      </w:tblGrid>
      <w:tr>
        <w:trPr>
          <w:tblHeader w:val="true"/>
          <w:trHeight w:val="966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т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семест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ведение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стное народное творчество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ядовый фольклор.  Календарно-обрядовые песни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овицы и поговорки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/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евнерусская литератур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ес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ременных лет»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ание о белгородском киселе». Входной контроль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роизведения русских писателей </w:t>
            </w:r>
            <w:r>
              <w:rPr>
                <w:b/>
                <w:bCs/>
                <w:sz w:val="28"/>
                <w:szCs w:val="28"/>
                <w:lang w:val="en-US"/>
              </w:rPr>
              <w:t>XVIII</w:t>
            </w:r>
            <w:r>
              <w:rPr>
                <w:b/>
                <w:bCs/>
                <w:sz w:val="28"/>
                <w:szCs w:val="28"/>
              </w:rPr>
              <w:t>в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басня. И. И. Дмитриев. «Мух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А. Крылов.  «Осёл и соловей»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/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А. Крылов. «Листы и корни», «Ларчик»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роизведения русских писателей </w:t>
            </w:r>
            <w:r>
              <w:rPr>
                <w:b/>
                <w:bCs/>
                <w:sz w:val="28"/>
                <w:szCs w:val="28"/>
                <w:lang w:val="en-US"/>
              </w:rPr>
              <w:t>XIX</w:t>
            </w:r>
            <w:r>
              <w:rPr>
                <w:b/>
                <w:bCs/>
                <w:sz w:val="28"/>
                <w:szCs w:val="28"/>
              </w:rPr>
              <w:t xml:space="preserve"> в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С. Пушкин. Лицейские годы. «Узник», «Пущину», «Зимнее утро»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С. Пушкин. Лицейские годы. «Узник», «Пущину», «Зимнее утро». Резерв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семест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омана «Дубровский». Ссора Троекурова и Дубровского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 и его последствия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щание В. Дубровского с отцом и родным домом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 в Кистенёвке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. Маша Троекурова и Дубровский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мальчика. Развязка роман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сочинению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р. Сочинение. Написание сочинения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ести Белкина»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ести Белкина». Резерв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семест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Ю. Лермонтов. Личность поэт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я «Тучи», «Три пальмы»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 одиночества в лирике Лермонтов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С. Тургенев. «Бежин луг»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героев рассказ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героев «Бежина луга»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йзаж в рассказе «Бежин луг»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р. Сочинение. Промежуточный контроль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А. Некрасов. Стихотворение «Железная дорога»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А. Некрасов. Стихотворение «Железная дорога». Резерв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семест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А. Некрасов. «Дедушка»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ёхсложные размеры стих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С. Лесков.  Сказ «Левша». Особенности сказ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жасный секрет» тульских мастеров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ба левши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П. Чехов. Жизнь и творчество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любимый юмористический рассказ Чехов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дная природа в стихотворениях русских поэтов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роизведения писателей </w:t>
            </w:r>
            <w:r>
              <w:rPr>
                <w:b/>
                <w:sz w:val="28"/>
                <w:szCs w:val="28"/>
                <w:lang w:val="en-US"/>
              </w:rPr>
              <w:t>XX</w:t>
            </w:r>
            <w:r>
              <w:rPr>
                <w:b/>
                <w:sz w:val="28"/>
                <w:szCs w:val="28"/>
              </w:rPr>
              <w:t xml:space="preserve"> ве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 С. Грин. Жизнь и творчество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лые паруса»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П. Платонов. Жизнь и творчество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известный цветок»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М. Пришвин. «Кладовая солнца».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М. Пришвин. «Кладовая солнца». Резерв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семест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зведения о Великой Отечественной войне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. Астафьев. «Конь с розовой гривой». Изображение жизни и быта сибирской деревни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ые проблемы рассказ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Г. Распутин. «Уроки французского»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 названия рассказа «Уроки французского»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М. Шукшин. «Срезал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скандер. «Тринадцатый подвиг Геракла»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дная природа в стихотворениях русских поэтов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ная природа в стихотворениях русских поэтов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литературы народов Росси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Тухай, К. Кулиев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з зарубежной литературы. Мифы Древней Греции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ятие о мифе. «Скотный двор царя Авгия», «Ябло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сперид»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ятие о мифе. «Скотный двор царя Авгия», «Ябло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сперид». Резерв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семест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енда об Арионе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ер. Гомеровский эпос. «Одиссея»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ер. «Иллиада»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гель де Сервантес Сааведр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 Ф. Шиллер. «Перчатка»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 Мериме. «Матео Фальконе»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 де Сент-Экзюпери. «Маленький принц»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р. Сочинение. Итоговый контроль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сочинения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повторение. Резерв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3820"/>
        <w:gridCol w:w="2316"/>
      </w:tblGrid>
      <w:tr>
        <w:trPr/>
        <w:tc>
          <w:tcPr>
            <w:tcW w:w="3435" w:type="dxa"/>
            <w:tcBorders/>
          </w:tcPr>
          <w:p>
            <w:pPr>
              <w:pStyle w:val="Normal"/>
              <w:rPr/>
            </w:pPr>
            <w:r>
              <w:rPr/>
              <w:t>Утверждаю:</w:t>
            </w:r>
          </w:p>
          <w:p>
            <w:pPr>
              <w:pStyle w:val="Normal"/>
              <w:rPr/>
            </w:pPr>
            <w:r>
              <w:rPr/>
              <w:t xml:space="preserve">Директор МБОУ </w:t>
            </w:r>
          </w:p>
          <w:p>
            <w:pPr>
              <w:pStyle w:val="Normal"/>
              <w:rPr/>
            </w:pPr>
            <w:r>
              <w:rPr/>
              <w:t xml:space="preserve">Ржаксинской СОШ №2 им.Г.А.Пономарева__________ </w:t>
            </w:r>
          </w:p>
          <w:p>
            <w:pPr>
              <w:pStyle w:val="Normal"/>
              <w:rPr/>
            </w:pPr>
            <w:r>
              <w:rPr/>
              <w:t>Т. В. Рязанова</w:t>
            </w:r>
          </w:p>
        </w:tc>
        <w:tc>
          <w:tcPr>
            <w:tcW w:w="3820" w:type="dxa"/>
            <w:tcBorders/>
          </w:tcPr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rPr/>
            </w:pPr>
            <w:r>
              <w:rPr/>
              <w:t xml:space="preserve">Т.А.Нефёдова__________________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6" w:type="dxa"/>
            <w:tcBorders/>
          </w:tcPr>
          <w:p>
            <w:pPr>
              <w:pStyle w:val="Normal"/>
              <w:rPr/>
            </w:pPr>
            <w:r>
              <w:rPr/>
              <w:t>Рассмотрено на заседании МО</w:t>
            </w:r>
          </w:p>
          <w:p>
            <w:pPr>
              <w:pStyle w:val="Normal"/>
              <w:rPr/>
            </w:pPr>
            <w:r>
              <w:rPr/>
              <w:t xml:space="preserve">протокол № ___ от ___________ </w:t>
            </w:r>
          </w:p>
          <w:p>
            <w:pPr>
              <w:pStyle w:val="Normal"/>
              <w:rPr/>
            </w:pPr>
            <w:r>
              <w:rPr/>
              <w:t xml:space="preserve">Руководитель МО:____________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уроков по литературе в 6 Ж классе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2013-2014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приложение к рабочей программе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асс: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Ж</w:t>
      </w:r>
    </w:p>
    <w:p>
      <w:pPr>
        <w:pStyle w:val="Normal"/>
        <w:rPr/>
      </w:pPr>
      <w:r>
        <w:rPr>
          <w:sz w:val="28"/>
          <w:szCs w:val="28"/>
        </w:rPr>
        <w:t>Учитель: Осипова М. 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:</w:t>
      </w:r>
    </w:p>
    <w:p>
      <w:pPr>
        <w:pStyle w:val="Normal"/>
        <w:rPr/>
      </w:pPr>
      <w:r>
        <w:rPr>
          <w:sz w:val="28"/>
          <w:szCs w:val="28"/>
        </w:rPr>
        <w:t>68 – на учебный г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– в неде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ость контрольных уро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. -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. -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. -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матическое планирование составил (а): ________ М. Ю. Осипова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nstantia" w:hAnsi="Constant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nstantia" w:hAnsi="Constant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onstantia" w:hAnsi="Constant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onstantia" w:hAnsi="Constant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onstantia" w:hAnsi="Constant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onstantia" w:hAnsi="Constant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onstantia" w:hAnsi="Constant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onstantia" w:hAnsi="Constant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onstantia" w:hAnsi="Constant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onstantia" w:hAnsi="Constant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onstantia" w:hAnsi="Constant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onstantia" w:hAnsi="Constant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onstantia" w:hAnsi="Constant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onstantia" w:hAnsi="Constantia" w:eastAsia="Times New Roman" w:cs="Times New Roman"/>
      <w:color w:val="243F60"/>
      <w:sz w:val="24"/>
      <w:szCs w:val="24"/>
    </w:rPr>
  </w:style>
  <w:style w:type="character" w:styleId="6">
    <w:name w:val="Заголовок 6 Знак"/>
    <w:basedOn w:val="Style5"/>
    <w:qFormat/>
    <w:rPr>
      <w:rFonts w:ascii="Constantia" w:hAnsi="Constant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basedOn w:val="Style5"/>
    <w:qFormat/>
    <w:rPr>
      <w:rFonts w:ascii="Constantia" w:hAnsi="Constant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basedOn w:val="Style5"/>
    <w:qFormat/>
    <w:rPr>
      <w:rFonts w:ascii="Constantia" w:hAnsi="Constant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onstantia" w:hAnsi="Constant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onstantia" w:hAnsi="Constantia" w:eastAsia="Times New Roman" w:cs="Times New Roman"/>
      <w:color w:val="17365D"/>
      <w:spacing w:val="5"/>
      <w:kern w:val="2"/>
      <w:sz w:val="52"/>
      <w:szCs w:val="52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Текст Знак"/>
    <w:basedOn w:val="Style5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onstantia" w:hAnsi="Constant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04:28:00Z</dcterms:created>
  <dc:creator>Love</dc:creator>
  <dc:description/>
  <cp:keywords/>
  <dc:language>en-US</dc:language>
  <cp:lastModifiedBy>User</cp:lastModifiedBy>
  <dcterms:modified xsi:type="dcterms:W3CDTF">2013-10-12T19:45:00Z</dcterms:modified>
  <cp:revision>60</cp:revision>
  <dc:subject/>
  <dc:title/>
</cp:coreProperties>
</file>