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ПО РУССКОМУ ЯЗЫКУ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8"/>
          <w:szCs w:val="28"/>
        </w:rPr>
        <w:t>6 КЛАСС (204</w:t>
      </w:r>
      <w:r>
        <w:rPr/>
        <w:t xml:space="preserve"> ч.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17"/>
        <w:gridCol w:w="5220"/>
        <w:gridCol w:w="1418"/>
        <w:gridCol w:w="1191"/>
        <w:gridCol w:w="1110"/>
      </w:tblGrid>
      <w:tr>
        <w:trPr>
          <w:tblHeader w:val="true"/>
          <w:trHeight w:val="74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412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Русский язык — один из развитых языков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овторение изученного в 5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, орфоэпия, графика. Фонетический разбор слова. Орфограф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орфемы в слове. Морфемный разбор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рфограммы в приставках и в корнях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Орфограммы в корнях слов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Части речи. Морфологический разбор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рфограммы в окончаниях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ловосочетание. Простое и сложное предлож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ложное предложение. Запя</w:t>
              <w:softHyphen/>
              <w:t>тые в сложном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интаксический и пунктуационный разбор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Контрольный диктант. Входной контроль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нализ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речи.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Развитие речи. Официально-деловой стиль речи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Лексика и фразеология. Культура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Лексика. Повторение изученного  в 5 классе.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ирание материалов к сочин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Развитие речи. Сочин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щеупотребитель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рофессионализмы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иалектиз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Жаргониз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Эмоционально окрашенные слова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старевши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Новые слова.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Исконно русские и заимствованные слова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разеология. Фразеологиз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вторение по темам  «Лексика» и «Фразеолог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Словообразование и орфография. Культура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ловообразование и орфография. Повторение изученного в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V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ловообразование и орфография. Повторение изученного в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V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классе. Резер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речи. Описание поме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сновные способы образования слов в русском язы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сновные  способы  образования  слов   в  русском  язы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имология слов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речи. Сочинение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2" w:after="0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 </w:t>
            </w:r>
            <w:r>
              <w:rPr>
                <w:color w:val="000000"/>
                <w:sz w:val="28"/>
                <w:szCs w:val="28"/>
              </w:rPr>
              <w:t xml:space="preserve">— а в корне </w:t>
            </w:r>
            <w:r>
              <w:rPr>
                <w:i/>
                <w:iCs/>
                <w:color w:val="000000"/>
                <w:sz w:val="28"/>
                <w:szCs w:val="28"/>
              </w:rPr>
              <w:t>–кос</w:t>
            </w:r>
            <w:r>
              <w:rPr>
                <w:color w:val="000000"/>
                <w:sz w:val="28"/>
                <w:szCs w:val="28"/>
              </w:rPr>
              <w:t xml:space="preserve">- - - </w:t>
            </w:r>
            <w:r>
              <w:rPr>
                <w:i/>
                <w:iCs/>
                <w:color w:val="000000"/>
                <w:sz w:val="28"/>
                <w:szCs w:val="28"/>
              </w:rPr>
              <w:t>кас-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 </w:t>
            </w:r>
            <w:r>
              <w:rPr>
                <w:color w:val="000000"/>
                <w:sz w:val="28"/>
                <w:szCs w:val="28"/>
              </w:rPr>
              <w:t xml:space="preserve">— а в корне </w:t>
            </w:r>
            <w:r>
              <w:rPr>
                <w:i/>
                <w:iCs/>
                <w:color w:val="000000"/>
                <w:sz w:val="28"/>
                <w:szCs w:val="28"/>
              </w:rPr>
              <w:t>–гор</w:t>
            </w:r>
            <w:r>
              <w:rPr>
                <w:color w:val="000000"/>
                <w:sz w:val="28"/>
                <w:szCs w:val="28"/>
              </w:rPr>
              <w:t>- - -</w:t>
            </w:r>
            <w:r>
              <w:rPr>
                <w:i/>
                <w:iCs/>
                <w:color w:val="000000"/>
                <w:sz w:val="28"/>
                <w:szCs w:val="28"/>
              </w:rPr>
              <w:t>гар-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равописание корн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равописание корн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и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ы </w:t>
            </w:r>
            <w:r>
              <w:rPr>
                <w:color w:val="000000"/>
                <w:sz w:val="28"/>
                <w:szCs w:val="28"/>
              </w:rPr>
              <w:t xml:space="preserve">после приставок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сные в приставках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е-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/>
                <w:iCs/>
                <w:color w:val="000000"/>
                <w:sz w:val="28"/>
                <w:szCs w:val="28"/>
              </w:rPr>
              <w:t>при-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сные в приставках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е-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и-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Из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из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единительные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е </w:t>
            </w:r>
            <w:r>
              <w:rPr>
                <w:color w:val="000000"/>
                <w:sz w:val="28"/>
                <w:szCs w:val="28"/>
              </w:rPr>
              <w:t>в сложных слов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осокращен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звитие  речи.  Сочинение  по   карт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исание  сочинения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рфемный  и словообразовательный разбор слова.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раздела  «Словообразование и орфография»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раздела  «Словообразование и орфография»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.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орфология и орфография. Культура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существительное 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>Повторение изученного в 5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 существительное. П</w:t>
            </w:r>
            <w:r>
              <w:rPr>
                <w:color w:val="000000"/>
                <w:sz w:val="28"/>
                <w:szCs w:val="28"/>
              </w:rPr>
              <w:t>овторение изученного в 5 классе. Резер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3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речи. Письм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склоняемые существ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i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в суффиксе -</w:t>
            </w:r>
            <w:r>
              <w:rPr>
                <w:i/>
                <w:sz w:val="28"/>
                <w:szCs w:val="28"/>
              </w:rPr>
              <w:t>ен</w:t>
            </w:r>
            <w:r>
              <w:rPr>
                <w:sz w:val="28"/>
                <w:szCs w:val="28"/>
              </w:rPr>
              <w:t xml:space="preserve"> -существительных на </w:t>
            </w:r>
            <w:r>
              <w:rPr>
                <w:i/>
                <w:sz w:val="28"/>
                <w:szCs w:val="28"/>
              </w:rPr>
              <w:t>–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Публичное выступление на тему «Происхождение имё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склоняемые имена существительные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д несклоняемых имен  существительных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на существительные общего р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рфологический разбор имени существительного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«Моё первое знакомство с …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Не </w:t>
            </w:r>
            <w:r>
              <w:rPr>
                <w:color w:val="000000"/>
                <w:sz w:val="28"/>
                <w:szCs w:val="28"/>
              </w:rPr>
              <w:t>с существитель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Не </w:t>
            </w:r>
            <w:r>
              <w:rPr>
                <w:color w:val="000000"/>
                <w:sz w:val="28"/>
                <w:szCs w:val="28"/>
              </w:rPr>
              <w:t>с существительными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квы </w:t>
            </w:r>
            <w:r>
              <w:rPr>
                <w:i/>
                <w:color w:val="000000"/>
                <w:sz w:val="28"/>
                <w:szCs w:val="28"/>
              </w:rPr>
              <w:t>ч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щ </w:t>
            </w:r>
            <w:r>
              <w:rPr>
                <w:color w:val="000000"/>
                <w:sz w:val="28"/>
                <w:szCs w:val="28"/>
              </w:rPr>
              <w:t xml:space="preserve">в суффиксах существительных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–чик- 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/>
                <w:iCs/>
                <w:color w:val="000000"/>
                <w:sz w:val="28"/>
                <w:szCs w:val="28"/>
              </w:rPr>
              <w:t>–щик-.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сные в суффиксах существительных 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-ек-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-ик -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Гласные 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 </w:t>
            </w: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е  </w:t>
            </w:r>
            <w:r>
              <w:rPr>
                <w:color w:val="000000"/>
                <w:sz w:val="28"/>
                <w:szCs w:val="28"/>
              </w:rPr>
              <w:t>после  шипящих  в суффиксах существи</w:t>
              <w:softHyphen/>
              <w:t xml:space="preserve">тельных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изученного об имени существитель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изученного об имени существитель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й диктант. Промежуточный контроль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мя прилагательное. Повторение изученного в 5 классе.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 прилагательное. Повторение изученного в 5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речи. Из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из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и сравнения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ды прилагательных. Качественные прилагательные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сительные прилага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тяжательные прилага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 Резер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4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рфологический разбор имени прилагательного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Не </w:t>
            </w:r>
            <w:r>
              <w:rPr>
                <w:color w:val="000000"/>
                <w:sz w:val="28"/>
                <w:szCs w:val="28"/>
              </w:rPr>
              <w:t>с именами прилагатель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Не </w:t>
            </w:r>
            <w:r>
              <w:rPr>
                <w:color w:val="000000"/>
                <w:sz w:val="28"/>
                <w:szCs w:val="28"/>
              </w:rPr>
              <w:t>с именами прилагатель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 </w:t>
            </w: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е </w:t>
            </w:r>
            <w:r>
              <w:rPr>
                <w:color w:val="000000"/>
                <w:sz w:val="28"/>
                <w:szCs w:val="28"/>
              </w:rPr>
              <w:t xml:space="preserve">после шипящих  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ц </w:t>
            </w:r>
            <w:r>
              <w:rPr>
                <w:iCs/>
                <w:color w:val="000000"/>
                <w:sz w:val="28"/>
                <w:szCs w:val="28"/>
              </w:rPr>
              <w:t>в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ффиксах прилага</w:t>
              <w:softHyphen/>
              <w:t xml:space="preserve">тельных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речи. Сочинение по картине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дна и две букв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н </w:t>
            </w:r>
            <w:r>
              <w:rPr>
                <w:color w:val="000000"/>
                <w:sz w:val="28"/>
                <w:szCs w:val="28"/>
              </w:rPr>
              <w:t xml:space="preserve">в суффиксах прилагательных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дна и две букв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н </w:t>
            </w:r>
            <w:r>
              <w:rPr>
                <w:color w:val="000000"/>
                <w:sz w:val="28"/>
                <w:szCs w:val="28"/>
              </w:rPr>
              <w:t xml:space="preserve">в суффиксах прилагательных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Описание предм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личение на письме суффиксов прилагательных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-к-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-ск-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сное и слитное написание сложных прилагательных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ение по теме «Имя прилагательное»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овторение по теме «Имя прилагательное»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й диктант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Анализ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 числительное как часть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ые и составные числ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ягкий знак на конце и в середине числительных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ды количественных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ительные, обозначающие целые числа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ительные, обозначающие целые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речи. Выборочное из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исание из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бные числ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ирательные числительные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ковые числ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рфологический разбор числительного.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речи. Выступление перед класс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изученного материала об имени числитель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изученного материала об имени числитель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й диктант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имение как часть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ды местои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чные местоимения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ное местоимение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себя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речи.</w:t>
            </w:r>
            <w:r>
              <w:rPr>
                <w:sz w:val="28"/>
                <w:szCs w:val="28"/>
              </w:rPr>
              <w:t xml:space="preserve"> Сочинение по картин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просительные местоимения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просительные местоимения. Резерв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5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ситель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определенные местоимения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ицатель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ицатель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тяжательные местоимения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тяжатель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речи. Сочинение-рассуж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исание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казательные местоимения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ель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итель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рфологический разбор местоимения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речи. Сочинение по карт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исание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изученного о местоим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изученного о местоим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й диктант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гол. Повторение изученного в 5 классе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гол. Повторение изученного в 5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речи. Сочинение- расск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исание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спрягаемые глаг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голы переходные и непереход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голы переходные и непереход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лонение глагола. Изъявительное накло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словное наклонение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речи. Из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исание изложения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изложения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елительное наклонение. Резерв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елительное накло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 «Если бы я был учителем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ение накло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й диктант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личные глаг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Наклонения глаго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фологический разбор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й диктант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речи. Рассказ на основе услышанного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описание гласных в суффиксах глаголов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знаний о глагол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знаний о глагол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вый контрольный диктант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Повторение и систематизация изученного в 5 и 6 классах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науки о языке.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науки о языке.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уация. Повтор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. 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.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.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. 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. 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я. Повтор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.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.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плексное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овторение. Резер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820"/>
        <w:gridCol w:w="2741"/>
      </w:tblGrid>
      <w:tr>
        <w:trPr/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Директор МБОУ </w:t>
            </w:r>
          </w:p>
          <w:p>
            <w:pPr>
              <w:pStyle w:val="Normal"/>
              <w:rPr/>
            </w:pPr>
            <w:r>
              <w:rPr/>
              <w:t xml:space="preserve">Ржаксинской СОШ №2 им.Г.А.Пономарева__________ </w:t>
            </w:r>
          </w:p>
          <w:p>
            <w:pPr>
              <w:pStyle w:val="Normal"/>
              <w:rPr/>
            </w:pPr>
            <w:r>
              <w:rPr/>
              <w:t>Т. В. Рязанова</w:t>
            </w:r>
          </w:p>
        </w:tc>
        <w:tc>
          <w:tcPr>
            <w:tcW w:w="3820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 xml:space="preserve">Т.А.Нефёдова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1" w:type="dxa"/>
            <w:tcBorders/>
          </w:tcPr>
          <w:p>
            <w:pPr>
              <w:pStyle w:val="Normal"/>
              <w:rPr/>
            </w:pPr>
            <w:r>
              <w:rPr/>
              <w:t>Рассмотрено на заседании МО</w:t>
            </w:r>
          </w:p>
          <w:p>
            <w:pPr>
              <w:pStyle w:val="Normal"/>
              <w:rPr/>
            </w:pPr>
            <w:r>
              <w:rPr/>
              <w:t xml:space="preserve">протокол № ___ от ___________ </w:t>
            </w:r>
          </w:p>
          <w:p>
            <w:pPr>
              <w:pStyle w:val="Normal"/>
              <w:rPr/>
            </w:pPr>
            <w:r>
              <w:rPr/>
              <w:t xml:space="preserve">Руководитель МО: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уроков по русскому языку в 6 Ж класс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3-2014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приложение к рабочей программе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: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Ж</w:t>
      </w:r>
    </w:p>
    <w:p>
      <w:pPr>
        <w:pStyle w:val="Normal"/>
        <w:rPr/>
      </w:pPr>
      <w:r>
        <w:rPr>
          <w:sz w:val="28"/>
          <w:szCs w:val="28"/>
        </w:rPr>
        <w:t>Учитель: Осипова М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sz w:val="28"/>
          <w:szCs w:val="28"/>
        </w:rPr>
        <w:t>204 – на учебн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–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ость контрольных уроков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. - 10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. - 13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. - 13</w:t>
      </w:r>
    </w:p>
    <w:p>
      <w:pPr>
        <w:pStyle w:val="Normal"/>
        <w:rPr/>
      </w:pPr>
      <w:r>
        <w:rPr>
          <w:sz w:val="28"/>
          <w:szCs w:val="28"/>
        </w:rPr>
        <w:t>Итого: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составил (а): ________ Осипова М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nstantia" w:hAnsi="Constant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nstantia" w:hAnsi="Constant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nstantia" w:hAnsi="Constant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nstantia" w:hAnsi="Constant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nstantia" w:hAnsi="Constant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nstantia" w:hAnsi="Constant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nstantia" w:hAnsi="Constant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nstantia" w:hAnsi="Constant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nstantia" w:hAnsi="Constant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onstantia" w:hAnsi="Constant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onstantia" w:hAnsi="Constant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onstantia" w:hAnsi="Constant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onstantia" w:hAnsi="Constant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onstantia" w:hAnsi="Constant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5"/>
    <w:qFormat/>
    <w:rPr>
      <w:rFonts w:ascii="Constantia" w:hAnsi="Constant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5"/>
    <w:qFormat/>
    <w:rPr>
      <w:rFonts w:ascii="Constantia" w:hAnsi="Constant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5"/>
    <w:qFormat/>
    <w:rPr>
      <w:rFonts w:ascii="Constantia" w:hAnsi="Constant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onstantia" w:hAnsi="Constant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onstantia" w:hAnsi="Constant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nstantia" w:hAnsi="Constant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31:00Z</dcterms:created>
  <dc:creator>Love</dc:creator>
  <dc:description/>
  <cp:keywords/>
  <dc:language>en-US</dc:language>
  <cp:lastModifiedBy>User</cp:lastModifiedBy>
  <dcterms:modified xsi:type="dcterms:W3CDTF">2013-10-12T19:41:00Z</dcterms:modified>
  <cp:revision>95</cp:revision>
  <dc:subject/>
  <dc:title/>
</cp:coreProperties>
</file>