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Классный час по теме: «Спасибо тебе, Родная!»</w:t>
      </w:r>
    </w:p>
    <w:p>
      <w:pPr>
        <w:pStyle w:val="Normal"/>
        <w:jc w:val="center"/>
        <w:rPr/>
      </w:pPr>
      <w:r>
        <w:rPr>
          <w:sz w:val="72"/>
          <w:szCs w:val="72"/>
        </w:rPr>
        <w:t>Посвященный Дню матер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. Кольчугин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ладимирская область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БОУ средняя школа №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читель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атвеева Л.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Цель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способствовать воспитанию у ребят уважительного отношения к своим родителя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учить ценить такие общечеловеческие ценности как внимание, любовь, доброту самых близких люд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развивать эстетический вкус, чувство прекрасного через стихи, музы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нную разработку можно использовать для учащихся 5-7 класс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32"/>
          <w:szCs w:val="32"/>
          <w:u w:val="single"/>
        </w:rPr>
        <w:t>Оформление</w:t>
      </w:r>
      <w:r>
        <w:rPr>
          <w:sz w:val="28"/>
          <w:szCs w:val="28"/>
        </w:rPr>
        <w:t xml:space="preserve">: класс украшен воздушными шарами, плакатами о матери, детскими рисункам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 классному часу дети готовят номера художественной самодеятельности, стих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 конкурсной программе нужно приготовить  (по числу участниц) несколько комплектов, включающих сок, йогурт, ложку, ножницы, бин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Эпиграф: (на доск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«При солнышке теп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При матушке добро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 xml:space="preserve">(русская народная поговорка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итель: Дорогие ребята!</w:t>
      </w:r>
    </w:p>
    <w:p>
      <w:pPr>
        <w:pStyle w:val="Normal"/>
        <w:jc w:val="both"/>
        <w:rPr/>
      </w:pPr>
      <w:r>
        <w:rPr>
          <w:sz w:val="28"/>
          <w:szCs w:val="28"/>
        </w:rPr>
        <w:t>Сегодня мы проводим классный час, посвященный самым добрым, самым нежным людям на свете – нашим мам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ец рассказывает: стихотворение И.И. Косакова «Всё он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то вас, дети, больше любит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то вас нежно так голубит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заботится о вас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 смыкая ночью глаз?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Мама дорогая»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лыбель кто вам качает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то вам песни напевает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то вам сказки говорит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игрушки вам дарит?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Мама золотая»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Если, дети, вы ленивы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послушны, шаловливы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то бывает иногда, -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то же слёзы льёт тогда?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Всё она, родная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 (1) Самое прекрасное слово на земле – мама. Это первое слово, которое произносит человек и звучит оно на всех языках одинаково нежно. У мамы самые добрые и ласковые руки, они всё умеют. У мамы самое верное и чуткое сердце – в нём никогда не гаснет любовь. И сколько бы не было тебе лет, тебе всегда нужна мать, её ласка её взгля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ти стихи мы посвящаем вам, наши дорогие мам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тец (1):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доме добрыми делами занята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ихо ходит по квартире доброта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тро доброе у нас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брый день и добрый час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брый вечер, ночь добра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ыло доброе вчера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откуда, спросишь ты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доме столько доброты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то от этой доброты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живаются цветы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ыбки, ёжики, птенцы?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Я тебе отвечу прямо: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Это мама, мама, мама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ец (2):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юблю тебя, мама, за что –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я не знаю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верно, за то, что живу и мечтаю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радуюсь солнцу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светлому дню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 что тебя я, родная люблю?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 небо, за ветер, за воздух вокруг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юблю тебя, мама, ты –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Лучший мой друг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ец (3):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и усталости не зная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и покоя каждый час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нь и ночь родная мама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се тревожится о нас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с баюкала, кормила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 кровати пела нам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рвой нас она учила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брым, радостным словам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 (2): А сейчас мы проведем конкурс «Чудесные мамы», в нем будет участвовать 5 очаровательных женщин. Ваши дети будут вам верными помощник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Ставят столики, стулья, реквизит. Ведущий приглашает участниц конкурса с их детьм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ед началом конкурса представляются члены жюр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ущий (1): Везде есть хорошие люди. Их много, что ни говори. На этот раз судить нас будет сверхобъективное жюр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 (1): Председатель жюри…. (далее представляет всех членов жюр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 (2): Проводим первый этап конкурса «Очень личный вопрос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всем участникам по порядку задаются вопросы, они отвечают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зовите ваши любимы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 цв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 блюд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 телепередач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 филь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ем вы мечтали стать в детстве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спомните самую счастливую минуту в жизни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(жюри оценивает этот этап конкурса и все остальные этапы по 5 бальной системе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едущий (1) Проводим второй этап конкурса – музыкальный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Нужно спеть один куплет детской или колыбельной песн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(мамы и дети по очереди исполняют куплет из любимых песен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Жюри называет самую музыкальную маму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Ведущий (2): Милые, мамы! Третий этап нашего конкурса называется «Кто быстрее»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еред вами на столике ножницы, бинт, йогурт, ложка, сок. Все должны накормить своего голодного ребёнка, перевязать руку, представив, что он поранилс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(жюри оценивает этот этап конкурса учитывая расторопность, аккуратность, качество работы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Затем подводятся итоги и объявляется победитель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едущий (1): У нас в классе сидят бабушк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Уважаемые бабушки!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Именно вы своей теплотой, любовью, лаской учите своих внучат быть добрыми, чуткими людьми! Это стихотворение для вас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Чтец:</w:t>
      </w:r>
    </w:p>
    <w:p>
      <w:pPr>
        <w:pStyle w:val="Normal"/>
        <w:ind w:left="3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лос её прядки</w:t>
      </w:r>
    </w:p>
    <w:p>
      <w:pPr>
        <w:pStyle w:val="Normal"/>
        <w:ind w:left="3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ушистого снега белей,</w:t>
      </w:r>
    </w:p>
    <w:p>
      <w:pPr>
        <w:pStyle w:val="Normal"/>
        <w:ind w:left="3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ласковый голос</w:t>
      </w:r>
    </w:p>
    <w:p>
      <w:pPr>
        <w:pStyle w:val="Normal"/>
        <w:ind w:left="3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 бабушки старой моей.</w:t>
      </w:r>
    </w:p>
    <w:p>
      <w:pPr>
        <w:pStyle w:val="Normal"/>
        <w:ind w:left="3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о слышен он в доме,</w:t>
      </w:r>
    </w:p>
    <w:p>
      <w:pPr>
        <w:pStyle w:val="Normal"/>
        <w:ind w:left="3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о возле сестрёнки в саду.</w:t>
      </w:r>
    </w:p>
    <w:p>
      <w:pPr>
        <w:pStyle w:val="Normal"/>
        <w:ind w:left="3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бабушку нашу</w:t>
      </w:r>
    </w:p>
    <w:p>
      <w:pPr>
        <w:pStyle w:val="Normal"/>
        <w:ind w:left="3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 голосу сразу найду.</w:t>
      </w:r>
    </w:p>
    <w:p>
      <w:pPr>
        <w:pStyle w:val="Normal"/>
        <w:ind w:left="3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Хлопочет бабуля,</w:t>
      </w:r>
    </w:p>
    <w:p>
      <w:pPr>
        <w:pStyle w:val="Normal"/>
        <w:ind w:left="3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икак не присядет с утра.</w:t>
      </w:r>
    </w:p>
    <w:p>
      <w:pPr>
        <w:pStyle w:val="Normal"/>
        <w:ind w:left="3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чера постирала,</w:t>
      </w:r>
    </w:p>
    <w:p>
      <w:pPr>
        <w:pStyle w:val="Normal"/>
        <w:ind w:left="3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егодня ей гладить пора.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Ведущий (2): Как хорошо, когда есть бабушка! Ведь только у бабушки бывают самые вкусные плюшки, булочки и пирожки, самые лучшие сказки и истории. Только она может позволить своим внукам всё на свете, даже если этого не разрешает мама. А как бабушка радуется успехам! Её забота и доброта безграничны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руппа чтецов: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Если внуки веселы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абушка – подано: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Ишь, распелись, как щеглы, -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 чего же славно!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Если внуки хотят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абушке отрада: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Пусть сидят, пусть едят –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растать им надо!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Если внуки вышли в сад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абушка в тревоге: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у как дождь или град –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едь промочат ноги!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Если внуки спать легли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абушка не дышит: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Люли, люли, люли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ише, тише, тише! –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истота, тишина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плота, дремота…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т какая она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абушка - забота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у, а вы? Каковы?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к там с бабушкой вы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Учитель: Ребята! Вспомните и не бойтесь признаться в том, что порой вы обижаете и своих мам и бабушек невнимательностью, плохими отметками и даже грубостью. Никогда не забывайте о своих близких, и о том, что обеща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как же не обижать своих мам и бабушек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 (1): Ребята! Давайте сейчас вспомним волшебные сл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начала попробуем отгадать загад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Ребята заканчивают фразы загадок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стёт даже ледяная глыб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слова тёплого… (Спасиб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Если больше есть не в силах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кажем маме мы… (Спасиб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огда бранят за шалост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оворим…(Прости пожалуйст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 (1): Мы в вечном долгу перед матерью, чья любовь сопровождает нас всю жизнь. Не всегда мы ценим труд матери, воздаем ей должное, выражаем любовь и благодарность. А ведь ничто так не согревает душу матери, как добрые, ласковые слова дочери или сы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Чтец: декламирует стихотворение с. Богомаз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ы маме так редко приносим букеты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о каждый так часто её огорчает…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 добрая мама прощает всё это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расивая мама всё это прощает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 грузом забот не сгибаясь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на выполняет свой долг терпеливо…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расива по – своему каждая мама –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юбовью своей материнской красив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 (2): Послушаем, как обращаются к матери поэты, какие слова находят для выражения своих чувст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ихотворение Л. Квитко «Мальчи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ец (1):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х, сколько руки эти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удесного творят!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етают, вяжут, метят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се что–то мастерят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ец (2):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к  толсто мажут пенки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к густо сыплют мак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к грубо трут ступеньки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аскают нежно так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ец (1):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ворные – смотрите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отовы день – деньской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ни плясать в корыте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Шнырять по кладовой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ец (2):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станет вечер – тени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плетают на стене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сказки – сновиденья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ссказывают мне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 сну ночник засветят –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тут замолкнут вдруг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мней их нет на свете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нет добрее рук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ихотворение Р. Гамзат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исполняет группа учащихс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ец (1):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Целую, низко голову склоняя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Я миллионы женских рук любимых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х десять добрых пальцев для меня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к десять перьев крыльев лебединых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тец (2):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Я знаю эти руки с детских лет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Я уставал, они не уставали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, маленькие, свой великий след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ни всегда и всюду оставлял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ец (3):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дернув нитку в тонкую иглу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се порванное в нашем мире сшили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том столы накрыли. И к столу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ни всю Землю в гости пригласил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ец (4):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ни для миллионов хлеб пекли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Я полюбил их хлебный запах с детства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 мне, как в очаге, огонь зажгли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 руки, перепачканные тестом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ец (5):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тобы земля всегда была чиста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ни слезой с неё смывают пятна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к живописец с чистого холста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Фальшивый штрих стирает аккуратно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 (1): Так уж устроена жизнь, что только взрослея человек начинает осознавать какое это счастье, когда мама – ряд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Чтец декламирует стихотворение: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кое счастье крикнуть: «Мама!»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ли тихонечко позвать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любое время суток – рано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ли когда ложишься спать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кое счастье подарить ей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Живой букет любимых роз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десять раз на дню звонить ей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меясь или даваясь слёз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 голоса её и смеха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друг набираться новых сил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, неожиданно приехав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Её привезти зимою слив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кое счастье крикнуть: «Мама!»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ли тихонечко позвать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любое время суток – рано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ли когда ложишься спать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едущий (2): А теперь снова конкурс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«Мамины руки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этой игре участвуют мамы со своими детьми. Мамы садятся на стулья в ряд и кладут руки на колени. Участники конкурса уходят за дверь. Затем по очереди входят с завязанными глазами. Дочки и сыновья, трогая руки сидящих, должны узнать свою мам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 (1): Этот конкурс предназначается для мам и бабушек, которые много времени проводят на кух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Веселая Виктори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мам и бабушкам предлагается ответить на шуточные кулинарные вопрос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лебобулочное изделие – название русской народной сказки.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 xml:space="preserve">(«Колобок»)                                    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орт, названный в честь знаменитого полководца. («Наполеон»)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вощ небывалой величины, который вырос у одного деда на грядке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sz w:val="28"/>
          <w:szCs w:val="28"/>
        </w:rPr>
        <w:t>(«Репка»)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ую вещь «позаимствовали домашние хозяйки у древних фараонов?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(Фартук)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дно яйцо варят 4 минуты. Сколько минут нужно варить 5 яиц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sz w:val="28"/>
          <w:szCs w:val="28"/>
        </w:rPr>
        <w:t>(4 минуты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едущий (2): Вот и подошел к концу наш праздник. Дети дарят небольшие подарки, сделанные своими руками. Все вместе исполняют песню «мама» муз. В. Гаврилина, сл. А. Шульгина (звучит аудиозапись песни),  родители и дети прощаются и уходят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sectPr>
      <w:type w:val="nextPage"/>
      <w:pgSz w:w="11906" w:h="16838"/>
      <w:pgMar w:left="1701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09:15:00Z</dcterms:created>
  <dc:creator>1</dc:creator>
  <dc:description/>
  <cp:keywords/>
  <dc:language>en-US</dc:language>
  <cp:lastModifiedBy>Irina</cp:lastModifiedBy>
  <dcterms:modified xsi:type="dcterms:W3CDTF">2013-10-12T20:32:00Z</dcterms:modified>
  <cp:revision>18</cp:revision>
  <dc:subject/>
  <dc:title>Классный час по теме: «Спасибо тебе, Родная</dc:title>
</cp:coreProperties>
</file>