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етентностный подход как основной приоритет процесса модернизации Российского образов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й подход в образовании определяется термином «модернизация», т.е. изменение, усовершенствование, отвечающее современным требованиям. В настоящее время основным документом, определяющим направления развития, является «Концепция модернизации Российского образования до 2010 года», однако следует отметить, что модернизация образования, т.е. обеспечение его соответствия запросам 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ям общества в той или иной мере осуществлялась всегд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е изменение в обществе, влияющее на ситуацию в сфере образования  -  ускорение темпов развития общества. В результате шко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а готовить учеников к жизни, о которой сама школа мало что знает, т.к. сегодняшние первоклассники будут продолжать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вою  трудову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 примерно до 2060 года. Поэтому школа должна готовить своих учеников к переменам, развивая у них такие качества как мобильность, динамизм, конструктивность, профессиональный универсализм, способность менять способы и сферы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России требование готовности к переменам конкретизируется в требованиях подготовки учащихся к жизни в ситуации перехода к гражданскому обществу с рыночной экономикой, а такая подготовка не может быть обеспечена за счет усвоения определенного количества экономических, политических и др. понятий. Требуется другое: выработка умений делать выбор; эффективно использовать ограниченные ресурсы; вести переговоры и многие другие способности, необходимые для жизни в быстро меняющемся обществ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е изменение в обществе, которое также существенно влияет на характер социальных требований к системе образования, в том числе школе, заключается в развитии процесса информатизации одно из следствий развития этих процессов - создание условий для неограниченного доступа к информации, что, в свою очередь, ведет к утрате школой монополиста в сфере образовательных зна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 еще одно  следствие: в  условиях  неограниченного доступа 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и будут востребованы те (люди, организации, страны), которые способ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 находить необходимую информацию использовать ее для решения своих пробл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хотя школа всегда стремилась реагировать на изменение в обществе, сложилась система образования не вполне способна ответить на вызов времени, в связи, с чем и появилась необходимость изменить сами подходы к определению целей образования, его содержания и организации процесса обуч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 мы рассматриваем пока еще зарождающийся и</w:t>
      </w:r>
      <w:r>
        <w:rPr>
          <w:sz w:val="28"/>
          <w:szCs w:val="28"/>
        </w:rPr>
        <w:t xml:space="preserve"> формирующийся на основе  </w:t>
      </w:r>
      <w:r>
        <w:rPr>
          <w:color w:val="000000"/>
          <w:sz w:val="28"/>
          <w:szCs w:val="28"/>
        </w:rPr>
        <w:t>традиционного - компетентностныи подход 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и отличительные особен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петентностного подхода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ую очередь это касаются целей общего образования. Как известно, под целями понимаются ожидаемые результаты деятельности, в данном случае, образовательн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зиции компетентностного подхода уровень образованности определяется способностью решать проблемы различной сложности на основе имеющихся знаний. Компетентностныи подход не отрицает значения знаний, но он акцентирует внимание на способности использовать получаемые зн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зиций компетентностного подхода основным результат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ельной деятельности становится формирование  ключевых компетентност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ин «компетенция» имеет два значения: 1) круг полномочий лиц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и учреждения; 2) круг вопросов, в котором данное лицо обладае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нием и опытом. «Компетентность» - осведомленность, авторитетность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образованности, профессионализма. Компетенция - заданная норм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дарт, подлежащий усво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етентность - основной образовательный результат, определенный уровень осво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ключевых компетенции определяется на основе главных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ей общего образования., а также основных видов деятельности ученика, позволяющих ему овладеть социальным опытом, получить навыки жизни и практической деятельности в обществ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  <w:u w:val="single"/>
        </w:rPr>
        <w:t>Ценностно-смысловая компетенц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омпетенция в сфере мировоззрения, связанная с ценностным представлениями ученика, его способностью видеть и понимать окружающий мир, ориентироваться в нем, осознавать свою роль и предназначение, уметь выбирать целые и смысловые установки для своих действий и поступков, принимать решения. Эта компетенция обеспечивает механизм самоопределения ученика в ситуациях учебной и иной деятельно</w:t>
        <w:softHyphen/>
        <w:t>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  <w:u w:val="single"/>
        </w:rPr>
        <w:t>Общекулътурная компетен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етенция в области национальной и общечеловеческой культуры, духовно - нравственных основ жизни человека и человечества. Общекультурная компетенция позволяет ориентироваться в основах семейных, социальных, общественных явлений и традиций, определять роль науки и религии в жизни человека, их влияния на мир. К той же сфере относятся компетенции в бытовой и культурно - досуговой сфере, например, владение эффективными способами организации свободного времен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 </w:t>
      </w:r>
      <w:r>
        <w:rPr>
          <w:i/>
          <w:iCs/>
          <w:color w:val="000000"/>
          <w:sz w:val="28"/>
          <w:szCs w:val="28"/>
          <w:u w:val="single"/>
        </w:rPr>
        <w:t>Учебно-познавательная компетенц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совокупность компетенций ученика в сфере самостоятельной познавательной деятельности. Сюда входят знания и умения целеполагания, планирования, анализа, рефлексии, самооценки учебно-познавате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ик овладевает навыками продуктивной деятельности: добыванием знаний непосредственно из реальности, владением приёмами действий в нестандартных ситуациях, эвристическими методами решения проблем. В рамках этой компетенции определяются требования соответствующей функциональной грамотности: умение отличать факты от домыслов, владение измерительными навыками, использование вероятностных, статистических и иных методов позн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i/>
          <w:iCs/>
          <w:color w:val="000000"/>
          <w:sz w:val="28"/>
          <w:szCs w:val="28"/>
          <w:u w:val="single"/>
        </w:rPr>
        <w:t>Информационная компетенц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мощи реальных объектов (телефон, факс, магнитофон, телевизор, компьютер, принтер, модем, копир) и информационных технологий (аудио и видеозапись, электронная почта, СМИ, Интернет) Формируются умения самостоятельно искать, анализировать и отбирать необходимую информацию, организовывать, преобразовывать, сохранять и передавать её. Эта компетенция обеспечивает навыки деятельности в учебных предметах и образовательных областях, а также в окружающем мир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i/>
          <w:iCs/>
          <w:color w:val="000000"/>
          <w:sz w:val="28"/>
          <w:szCs w:val="28"/>
          <w:u w:val="single"/>
        </w:rPr>
        <w:t>Коммуникативная компетенц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ает знание необходимых языков, способов взаимодействия с окружающими и удалёнными людьми, навыки работы в группе, владение различными социальными ролями в коллективе. Ученик должен уметь: представить себя, написать письмо, анкету, заявление, задать вопрос, вести дискуссию и др. Чтобы освоить эту компетенцию в учебном процессе, фиксируется необходимое и достаточное количество реальных объектов коммуникаций и способов работы с ними для ученика каждой ступени обучения в рамках  каждого изучаемого предмета или образовательной обла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 </w:t>
      </w:r>
      <w:r>
        <w:rPr>
          <w:i/>
          <w:iCs/>
          <w:color w:val="000000"/>
          <w:sz w:val="28"/>
          <w:szCs w:val="28"/>
          <w:u w:val="single"/>
        </w:rPr>
        <w:t>Социально - трудовая компетенц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чает владение знаниями и опытом в гражданско-общественной деятельности (выполнение роли гражданина, наблюдателя, покупателя, клиента, производителя). В эту компетенцию входят, например, учения анализировать ситуацию на рынке труда, действовать в соответствии с личной и общественной выгодой, владеть этикой трудовых и гражданских взаимоотнош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 </w:t>
      </w:r>
      <w:r>
        <w:rPr>
          <w:i/>
          <w:iCs/>
          <w:color w:val="000000"/>
          <w:sz w:val="28"/>
          <w:szCs w:val="28"/>
          <w:u w:val="single"/>
        </w:rPr>
        <w:t>Компетенция личного самосовершенствова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а на то, чтобы осваивать способы физического, духовного и интеллектуального саморазвития, эмоциональную саморегуляцию и самоподдержку. Реальным объектом здесь выступает сам ученик, к этой компетенции относятся: забота о собственном здоровье, включая знания правил личной гигиены, основ безопасной жизнедеятельности, психологическую грамотность, культуру мышления и поведения, а также непрерывное самопознание и развитие необходимых современному человеку личностных качеств. Проектируемое на компетентностной основ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е призвано обеспечивать не только разрозненно - предметное, но и целостное компетентностное образование, при котором образовательны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етенции будут играть многофункциональную  метапредметную роль, проявляющуюся не только в школе, но и в будущих профессиональных отнош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20:25:00Z</dcterms:created>
  <dc:creator>nemo</dc:creator>
  <dc:description/>
  <cp:keywords/>
  <dc:language>en-US</dc:language>
  <cp:lastModifiedBy>1</cp:lastModifiedBy>
  <cp:lastPrinted>2006-12-21T02:44:00Z</cp:lastPrinted>
  <dcterms:modified xsi:type="dcterms:W3CDTF">2012-12-16T22:26:00Z</dcterms:modified>
  <cp:revision>11</cp:revision>
  <dc:subject/>
  <dc:title/>
</cp:coreProperties>
</file>