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40" w:leader="none"/>
        </w:tabs>
        <w:jc w:val="right"/>
        <w:rPr/>
      </w:pPr>
      <w:r>
        <w:rPr/>
        <w:t>Рассмотрено на заседании</w:t>
      </w:r>
    </w:p>
    <w:p>
      <w:pPr>
        <w:pStyle w:val="Normal"/>
        <w:tabs>
          <w:tab w:val="clear" w:pos="708"/>
          <w:tab w:val="left" w:pos="1740" w:leader="none"/>
        </w:tabs>
        <w:jc w:val="right"/>
        <w:rPr/>
      </w:pPr>
      <w:r>
        <w:rPr/>
        <w:t>методического совета</w:t>
      </w:r>
    </w:p>
    <w:p>
      <w:pPr>
        <w:pStyle w:val="Normal"/>
        <w:tabs>
          <w:tab w:val="clear" w:pos="708"/>
          <w:tab w:val="left" w:pos="17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jc w:val="right"/>
        <w:rPr/>
      </w:pPr>
      <w:r>
        <w:rPr/>
        <w:t>Протокол  № _______</w:t>
      </w:r>
    </w:p>
    <w:p>
      <w:pPr>
        <w:pStyle w:val="Normal"/>
        <w:tabs>
          <w:tab w:val="clear" w:pos="708"/>
          <w:tab w:val="left" w:pos="17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jc w:val="right"/>
        <w:rPr/>
      </w:pPr>
      <w:r>
        <w:rPr/>
        <w:t>от «___»___________2013г.</w:t>
      </w:r>
    </w:p>
    <w:p>
      <w:pPr>
        <w:pStyle w:val="Normal"/>
        <w:tabs>
          <w:tab w:val="clear" w:pos="708"/>
          <w:tab w:val="left" w:pos="17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проведении олимпиады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Технической механике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ГБОУ СПО «Боровичский 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втомобильно-дорожный колледж».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и олимпиады: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>- развитие познавательного интереса у студентов к изучению дисциплины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  </w:t>
      </w:r>
      <w:r>
        <w:rPr/>
        <w:t>«Техническая механика».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- выявление студентов, обладающих хорошими техническими знаниями и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  </w:t>
      </w:r>
      <w:r>
        <w:rPr/>
        <w:t xml:space="preserve">имеющих прочные навыки расчетов конструкций, деталей машин. 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ind w:left="34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Организация  олимпиады.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rPr>
          <w:u w:val="single"/>
        </w:rPr>
      </w:pPr>
      <w:r>
        <w:rPr>
          <w:u w:val="single"/>
        </w:rPr>
        <w:t>Олимпиада проводится в два тура: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u w:val="single"/>
        </w:rPr>
        <w:t xml:space="preserve">  </w:t>
      </w:r>
      <w:r>
        <w:rPr>
          <w:u w:val="single"/>
        </w:rPr>
        <w:t>1–й тур</w:t>
      </w:r>
      <w:r>
        <w:rPr/>
        <w:t xml:space="preserve"> проводится в виде конкурса лучших расчетно-графических работ, отобранных   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  </w:t>
      </w:r>
      <w:r>
        <w:rPr/>
        <w:t xml:space="preserve">преподавателями предмета «Техническая механика».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u w:val="single"/>
        </w:rPr>
        <w:t xml:space="preserve">  </w:t>
      </w:r>
      <w:r>
        <w:rPr>
          <w:u w:val="single"/>
        </w:rPr>
        <w:t xml:space="preserve">2-й тур </w:t>
      </w:r>
      <w:r>
        <w:rPr/>
        <w:t xml:space="preserve"> проводится  в назначенное время в кабинете «Техническая  механика»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Участники олимпиады.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>Во втором туре принимают участие студенты вторых курсов.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Конкурсная комиссия.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>Председатель жюри: Лобанова И.Г. –  зам. директора колледжа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>Члены жюри: Ойнас Л.Ш. – преподаватель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                        </w:t>
      </w:r>
      <w:r>
        <w:rPr/>
        <w:t>Яковлева С.В. – преподаватель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  <w:t xml:space="preserve">                  </w:t>
      </w:r>
      <w:r>
        <w:rPr/>
        <w:t>Николенко Ю.И. – преподаватель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Порядок проведения 2-го тура.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  <w:t>4.1. Участникам присваивается код.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  <w:t>4.2. Участники работают в одном кабинете.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  <w:t xml:space="preserve">4.3. Карточки-задания готовятся преподавателями дисциплины 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  <w:t xml:space="preserve">       </w:t>
      </w:r>
      <w:r>
        <w:rPr/>
        <w:t>«Техническая механика»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  <w:t>4.4. Время работы  3 часа.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  <w:t>4.5. Каждое из заданий олимпиады  оцениваются по 5-ти бальной системе.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итерии оценки: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3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ксимальное количество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Правильность выполнения расчетной схемы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Правильность и рациональность методов расчета(уравнений равновесий, элементарных геометрических сечений)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Точность расчетов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Правильность выполнения аналитической проверк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Олимпиада проводится по теме: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  <w:t>5.1. Плоская произвольно расположенная система сил. Определение реакций опор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  <w:t xml:space="preserve">       </w:t>
      </w:r>
      <w:r>
        <w:rPr/>
        <w:t xml:space="preserve">балочных систем.        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  <w:t>5.2. Определение центра тяжести плоских фигур.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 Подведение итогов и награждение участников.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  <w:t>6.1. Личное первенство определяется по количеству набранных баллов.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  <w:t xml:space="preserve">6.2. Студенты, занявшие призовые места, направляются на 3 тур региональной  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  <w:t xml:space="preserve">       </w:t>
      </w:r>
      <w:r>
        <w:rPr/>
        <w:t xml:space="preserve">олимпиады в г. В. Новгород.     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  <w:t>\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ульный лист работы участника Олимпиа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импиада по технической механ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разовательное учреждение среднего профессионального образования (пол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именование)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, отчество участника Олимпиады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д и наименование специальности по Классификатору, номер учебной группы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, отчество преподавателя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дивидуальный шифр (проставляется на каждом листе работы без указания фамили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и, отчества участника Олимпиады)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 ____________________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участника олимпиады 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ТОКОЛ  №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lang w:val="en-US"/>
        </w:rPr>
      </w:pPr>
      <w:r>
        <w:rPr/>
        <w:t>проведения 2 тура Олимпиады среди студентов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ГБОУ СПО «Боровичский 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втомобильно-дорожный колледж».</w:t>
      </w:r>
    </w:p>
    <w:p>
      <w:pPr>
        <w:pStyle w:val="Normal"/>
        <w:jc w:val="center"/>
        <w:rPr/>
      </w:pPr>
      <w:r>
        <w:rPr/>
        <w:t>20___/20___  учебный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циплина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роведения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юри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есто проведения  ОГБОУ СПО «Боровичский автомобильно-дорожный колледж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ксимальное количество баллов </w:t>
      </w:r>
      <w:r>
        <w:rPr>
          <w:lang w:val="en-US"/>
        </w:rPr>
        <w:t>2</w:t>
      </w:r>
      <w:r>
        <w:rPr/>
        <w:t xml:space="preserve"> тура __________________________________________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885"/>
        <w:gridCol w:w="1800"/>
        <w:gridCol w:w="1440"/>
        <w:gridCol w:w="1461"/>
        <w:gridCol w:w="134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(полность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, группа,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набранных</w:t>
            </w:r>
          </w:p>
          <w:p>
            <w:pPr>
              <w:pStyle w:val="Normal"/>
              <w:jc w:val="center"/>
              <w:rPr/>
            </w:pPr>
            <w:r>
              <w:rPr/>
              <w:t>балл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</w:t>
            </w:r>
          </w:p>
          <w:p>
            <w:pPr>
              <w:pStyle w:val="Normal"/>
              <w:jc w:val="center"/>
              <w:rPr/>
            </w:pPr>
            <w:r>
              <w:rPr/>
              <w:t>(занятое</w:t>
            </w:r>
          </w:p>
          <w:p>
            <w:pPr>
              <w:pStyle w:val="Normal"/>
              <w:jc w:val="center"/>
              <w:rPr/>
            </w:pPr>
            <w:r>
              <w:rPr/>
              <w:t>место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жюри: ____________________(____________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жюри: _____________________(_____________________________)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2-го тура олимпиады по Технической механике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ча № 1.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пределить реакцию опор.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6000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2399760"/>
                          <a:chOff x="0" y="0"/>
                          <a:chExt cx="560016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797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797400"/>
                            <a:ext cx="1485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797400"/>
                            <a:ext cx="113760" cy="23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99560"/>
                            <a:ext cx="11376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28160"/>
                            <a:ext cx="456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281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0281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0281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0281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02816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688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688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797400"/>
                            <a:ext cx="4564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20700600">
                            <a:off x="2975760" y="685440"/>
                            <a:ext cx="20376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22" h="10800">
                                <a:moveTo>
                                  <a:pt x="10766" y="0"/>
                                </a:moveTo>
                                <a:arcTo wR="10800" hR="10800" stAng="-5410764" swAng="38374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22" h="10800">
                                <a:moveTo>
                                  <a:pt x="10766" y="0"/>
                                </a:moveTo>
                                <a:arcTo wR="10800" hR="10800" stAng="-5410764" swAng="38374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797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1139760"/>
                            <a:ext cx="800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40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856960" y="797400"/>
                            <a:ext cx="34308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4760" y="799560"/>
                            <a:ext cx="11376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797400"/>
                            <a:ext cx="113760" cy="23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028160"/>
                            <a:ext cx="227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143000"/>
                            <a:ext cx="457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1430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1430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14300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143000"/>
                            <a:ext cx="1148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143000"/>
                            <a:ext cx="1130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797400"/>
                            <a:ext cx="228600" cy="11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22788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=26кН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73600" y="456480"/>
                            <a:ext cx="469440" cy="4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6" h="20240">
                                <a:moveTo>
                                  <a:pt x="16046" y="1359"/>
                                </a:moveTo>
                                <a:arcTo wR="10800" hR="10800" stAng="-3656469" swAng="142876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6" h="20240">
                                <a:moveTo>
                                  <a:pt x="16046" y="1359"/>
                                </a:moveTo>
                                <a:arcTo wR="10800" hR="10800" stAng="-3656469" swAng="1428762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22788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6кН/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71680"/>
                            <a:ext cx="9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71680"/>
                            <a:ext cx="1485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456480"/>
                            <a:ext cx="1137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99560"/>
                            <a:ext cx="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99560"/>
                            <a:ext cx="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799560"/>
                            <a:ext cx="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799560"/>
                            <a:ext cx="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148536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,8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7139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485360"/>
                            <a:ext cx="570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6,2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17139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14853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,8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713960"/>
                            <a:ext cx="114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188.95pt" coordorigin="0,0" coordsize="8819,3779">
                <v:rect id="shape_0" stroked="f" o:allowincell="f" style="position:absolute;left:0;top:0;width:881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1256" to="2338,12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256" to="4497,1257" stroked="t" o:allowincell="f" style="position:absolute;flip:y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1978,1256" to="2156,1617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159,1259" to="2337,16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800,1619" to="2518,161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800,1619" to="1978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619" to="2157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619" to="2337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619" to="2697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619" to="2519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896" to="720,125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159,896" to="2159,12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896" to="4499,125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079,896" to="1079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896" to="1439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896" to="180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896" to="2159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896" to="2519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896" to="2879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896" to="3239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896" to="360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896" to="3959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896" to="4319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58;top:1256;width:71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0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size="9722,10800" path="l0,21600xee" stroked="t" o:allowincell="f" style="position:absolute;left:4686;top:1079;width:320;height:538;flip:y;mso-wrap-style:none;v-text-anchor:middle;rotation:15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4499,1256" to="6298,12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9;top:1795;width:12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40к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499,1256" to="5038,2155" stroked="t" o:allowincell="f" style="position:absolute;flip:x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8,1259" to="6296,1618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299,1256" to="6477,161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119,1619" to="6477,161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939,1800" to="6658,18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939,1800" to="6117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800" to="6297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800" to="6477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800" to="665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1800" to="6837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256" to="6658,143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8;top:359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=26кН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origin="13,1359" coordsize="21586,20240" path="l0,21600xee" stroked="t" o:allowincell="f" style="position:absolute;left:6100;top:719;width:738;height:713;flip:y;mso-wrap-style:none;v-text-anchor:middle;mso-position-horizontal-relative:char">
                  <v:fill o:detectmouseclick="t" on="false"/>
                  <v:stroke color="black" weight="19080" endarrow="block" endarrowwidth="medium" endarrowlength="medium" joinstyle="miter" endcap="flat"/>
                  <w10:wrap type="none"/>
                </v:rect>
                <v:shape id="shape_0" fillcolor="white" stroked="t" o:allowincell="f" style="position:absolute;left:1079;top:359;width:12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6кН/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,900" to="2158,9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159,900" to="4497,9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59,719" to="1437,9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259" to="720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259" to="2159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259" to="4499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259" to="6299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2339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1,8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,2699" to="2158,2699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2339;width:8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6,2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159,2699" to="4497,2699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9;top:233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,8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499,2699" to="6299,2699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ча № 2.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пределить координаты центра тяжести плоской фигуры.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3885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885480"/>
                          <a:chOff x="0" y="0"/>
                          <a:chExt cx="5828760" cy="3885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456480"/>
                            <a:ext cx="720" cy="251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56480"/>
                            <a:ext cx="1369800" cy="137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971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971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971080"/>
                            <a:ext cx="9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45648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456480"/>
                            <a:ext cx="2285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2171160"/>
                            <a:ext cx="1370880" cy="7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8960" y="1713960"/>
                            <a:ext cx="113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160" y="182880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430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1718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6850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14160" y="79956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028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6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971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30855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3141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30855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331416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99240" y="1542600"/>
                            <a:ext cx="2286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45648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542400" y="1828440"/>
                            <a:ext cx="344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1828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171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8288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59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2171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05.95pt" coordorigin="0,0" coordsize="9179,6119">
                <v:rect id="shape_0" stroked="f" o:allowincell="f" style="position:absolute;left:0;top:0;width:917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20,719" to="1620,468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39;top:719;width:2156;height:216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620,4679" to="1620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4679" to="3059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4679" to="3058,467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719;width:1259;height:21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620,719" to="5218,71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059,3419" to="5217,4677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8;top:2699;width:178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219,2880" to="5219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860,1800" to="5578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3420" to="5219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9;top:1079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2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219,1259" to="6118,17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619" to="521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719" to="161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4679" to="1619,46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485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620,5219" to="3058,5219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485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59,5219" to="5217,5219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8;top:2430;width:359;height:53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79,719" to="1079,4678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9;top:2879;width:541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219,2880" to="6658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3420" to="6658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2880" to="6119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2519" to="6119,2878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119,3420" to="6119,3779" stroked="t" o:allowincell="f" style="position:absolute;flip:y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ец выполнения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ча № 1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600065" cy="2171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2171160"/>
                          <a:chOff x="0" y="0"/>
                          <a:chExt cx="5600160" cy="2171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6001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56040" y="798120"/>
                            <a:ext cx="113760" cy="23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99560"/>
                            <a:ext cx="11376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288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0288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0288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0288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02888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688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688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797400"/>
                            <a:ext cx="4564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20700600">
                            <a:off x="2975040" y="685080"/>
                            <a:ext cx="2037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22" h="10800">
                                <a:moveTo>
                                  <a:pt x="10766" y="0"/>
                                </a:moveTo>
                                <a:arcTo wR="10800" hR="10800" stAng="-5410764" swAng="38374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22" h="10800">
                                <a:moveTo>
                                  <a:pt x="10766" y="0"/>
                                </a:moveTo>
                                <a:arcTo wR="10800" hR="10800" stAng="-5410764" swAng="38374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1140480"/>
                            <a:ext cx="800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40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856960" y="798120"/>
                            <a:ext cx="34308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028880"/>
                            <a:ext cx="227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143000"/>
                            <a:ext cx="457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1430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1430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14300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143000"/>
                            <a:ext cx="1148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143000"/>
                            <a:ext cx="1130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22788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=26кН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73600" y="456480"/>
                            <a:ext cx="469440" cy="4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6" h="20240">
                                <a:moveTo>
                                  <a:pt x="16046" y="1359"/>
                                </a:moveTo>
                                <a:arcTo wR="10800" hR="10800" stAng="-3656469" swAng="142876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6" h="20240">
                                <a:moveTo>
                                  <a:pt x="16046" y="1359"/>
                                </a:moveTo>
                                <a:arcTo wR="10800" hR="10800" stAng="-3656469" swAng="1428762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2286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6кН/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71680"/>
                            <a:ext cx="9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456480"/>
                            <a:ext cx="1137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99560"/>
                            <a:ext cx="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799560"/>
                            <a:ext cx="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799560"/>
                            <a:ext cx="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14860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,8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7146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486080"/>
                            <a:ext cx="570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6,2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17146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1486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,8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714680"/>
                            <a:ext cx="114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995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570960"/>
                            <a:ext cx="1148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571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2888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99560"/>
                            <a:ext cx="11376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995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7995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7995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9956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71680"/>
                            <a:ext cx="148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1376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160" y="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570960"/>
                            <a:ext cx="230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99960" y="11376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799560"/>
                            <a:ext cx="11484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4760" y="799560"/>
                            <a:ext cx="11376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799560"/>
                            <a:ext cx="114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799560"/>
                            <a:ext cx="22860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170.95pt" coordorigin="0,0" coordsize="8819,3419">
                <v:rect id="shape_0" stroked="f" o:allowincell="f" style="position:absolute;left:0;top:0;width:881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78,1257" to="2156,161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159,1259" to="2337,16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800,1620" to="1978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620" to="2157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620" to="2337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620" to="2697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620" to="251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896" to="720,125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159,896" to="2159,12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896" to="4499,125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079,896" to="1079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896" to="1439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896" to="180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896" to="2519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896" to="2879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896" to="3239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896" to="360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896" to="3959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896" to="4319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8;top:1256;width:718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0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size="9722,10800" path="l0,21600xee" stroked="t" o:allowincell="f" style="position:absolute;left:4685;top:1079;width:320;height:539;flip:y;mso-wrap-style:none;v-text-anchor:middle;rotation:15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4859;top:1796;width:12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40к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499,1257" to="5038,2156" stroked="t" o:allowincell="f" style="position:absolute;flip:x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9,1620" to="6477,162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939,1800" to="6658,18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939,1800" to="6117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800" to="6297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800" to="6477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800" to="665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1800" to="6837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8;top:359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=26кН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origin="13,1359" coordsize="21586,20240" path="l0,21600xee" stroked="t" o:allowincell="f" style="position:absolute;left:6100;top:719;width:738;height:713;flip:y;mso-wrap-style:none;v-text-anchor:middle;mso-position-horizontal-relative:char">
                  <v:fill o:detectmouseclick="t" on="false"/>
                  <v:stroke color="black" weight="19080" endarrow="block" endarrowwidth="medium" endarrowlength="medium" joinstyle="miter" endcap="flat"/>
                  <w10:wrap type="none"/>
                </v:rect>
                <v:shape id="shape_0" fillcolor="white" stroked="t" o:allowincell="f" style="position:absolute;left:1079;top:36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6кН/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,900" to="2158,9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59,719" to="1437,9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259" to="720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259" to="4499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259" to="6299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234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1,8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,2700" to="2158,2700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2340;width:89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6,2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159,2700" to="4497,2700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9;top:23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,8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499,2700" to="6299,2700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,1259" to="215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8;top:899;width:18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159,900" to="2159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620" to="2519,162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159,1259" to="2337,1618" stroked="t" o:allowincell="f" style="position:absolute;mso-position-horizontal-relative:char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line id="shape_0" from="2159,1259" to="2159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vertAlign w:val="subscript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99;top:125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vertAlign w:val="subscript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159,1259" to="449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259" to="3058,1259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159,900" to="4498,9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159,179" to="2159,1258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58;top: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vertAlign w:val="subscript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299;top:899;width:36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299,179" to="6299,1258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299,1259" to="6479,16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118,1259" to="6296,1618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500,1259" to="6297,1259" stroked="t" o:allowincell="f" style="position:absolute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6299,1259" to="6658,143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/>
      </w:pPr>
      <w:r>
        <w:rPr/>
        <w:t>1.  Заменяем распределенную нагрузку сосредоточенной силой.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  <w:t xml:space="preserve">  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8</m:t>
        </m:r>
      </m:oMath>
      <w:r>
        <w:rPr/>
        <w:t>Кн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                                                         </w:t>
      </w:r>
      <w:r>
        <w:rPr/>
        <w:t>Расчетная схема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828665" cy="19424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942560"/>
                          <a:chOff x="0" y="0"/>
                          <a:chExt cx="5828760" cy="1942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22788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7096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914400"/>
                            <a:ext cx="79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25604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i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914400"/>
                            <a:ext cx="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6843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0274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14160" y="913680"/>
                            <a:ext cx="72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13760"/>
                            <a:ext cx="4572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455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 = 2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7638000">
                            <a:off x="4118760" y="553680"/>
                            <a:ext cx="69660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3057" y="21362"/>
                                </a:moveTo>
                                <a:arcTo wR="10800" hR="10800" stAng="4676201" swAng="17458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3057" y="21362"/>
                                </a:moveTo>
                                <a:arcTo wR="10800" hR="10800" stAng="4676201" swAng="1745824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7995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914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227880"/>
                            <a:ext cx="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9144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13701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2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370160"/>
                            <a:ext cx="3423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370160"/>
                            <a:ext cx="571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,8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5994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99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994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599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599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599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798840"/>
                            <a:ext cx="343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9144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28600"/>
                            <a:ext cx="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914400"/>
                            <a:ext cx="114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914400"/>
                            <a:ext cx="22788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52.95pt" coordorigin="0,0" coordsize="9179,3059">
                <v:rect id="shape_0" stroked="f" o:allowincell="f" style="position:absolute;left:0;top:0;width:91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80,1440" to="5218,1440" stroked="t" o:allowincell="f" style="position:absolute;mso-position-horizontal-relative:char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9;top:35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vertAlign w:val="subscript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0;top:899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vertAlign w:val="subscript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259,1440" to="2517,1440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1978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  <w:r>
                          <w:rPr>
                            <w:kern w:val="2"/>
                            <w:i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880,1440" to="2880,2518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10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39;top:161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219,1439" to="5219,2517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179;width:71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vertAlign w:val="subscript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378;top:718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 = 2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Н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size="21600,21600" path="l0,21600xee" stroked="t" o:allowincell="f" style="position:absolute;left:6486;top:871;width:1096;height:1082;mso-wrap-style:none;v-text-anchor:middle;rotation:127;mso-position-horizontal-relative:char">
                  <v:fill o:detectmouseclick="t" on="false"/>
                  <v:stroke color="black" weight="19080" startarrow="block" startarrowwidth="medium" startarrowlength="medium" joinstyle="miter" endcap="flat"/>
                  <w10:wrap type="none"/>
                </v:rect>
                <v:shape id="shape_0" fillcolor="white" stroked="t" o:allowincell="f" style="position:absolute;left:899;top:125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259,1440" to="2878,1440" stroked="t" o:allowincell="f" style="position:absolute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1259,359" to="1259,1437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440" to="1259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215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2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59;top:2158;width:53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60;top:2158;width:89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3,8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259,2519" to="2878,2519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80,2519" to="2880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519" to="5218,2519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19,2519" to="521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2519" to="7018,2519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019,2519" to="701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0;top:1258;width:5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019,1440" to="7019,2518" stroked="t" o:allowincell="f" style="position:absolute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7019,360" to="7019,1438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440" to="7018,1440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659,1440" to="7017,1798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jc w:val="center"/>
        <w:rPr/>
      </w:pPr>
      <w:r>
        <w:rPr/>
        <w:t>Уравнения равновесия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1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х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(реакция направлена в противоположную сторону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rPr/>
      </w:pPr>
      <w:r>
        <w:rPr/>
        <w:t xml:space="preserve">Проверк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418,5 – 418,5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ец выполнения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Задача № 2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mc:AlternateContent>
          <mc:Choice Requires="wpg">
            <w:drawing>
              <wp:inline distT="0" distB="0" distL="0" distR="0">
                <wp:extent cx="5828665" cy="43427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342680"/>
                          <a:chOff x="0" y="0"/>
                          <a:chExt cx="5828760" cy="4342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2876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360" y="685080"/>
                            <a:ext cx="1369800" cy="137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200400"/>
                            <a:ext cx="913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685080"/>
                            <a:ext cx="79956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8480" y="1828080"/>
                            <a:ext cx="1137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160" y="91368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2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14160" y="102888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3200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33141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31488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14080" y="165636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4200" y="2054880"/>
                            <a:ext cx="34092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2057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400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056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3416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685080"/>
                            <a:ext cx="2285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2400480"/>
                            <a:ext cx="343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685080"/>
                            <a:ext cx="0" cy="2514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8508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9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9432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2286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880" y="113760"/>
                            <a:ext cx="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0560" y="297036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7132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2400" y="2626920"/>
                            <a:ext cx="343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239976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2004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35427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32004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5434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2742480"/>
                            <a:ext cx="4597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28576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9710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6843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313440" y="684360"/>
                            <a:ext cx="685080" cy="137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185" h="21600">
                                <a:moveTo>
                                  <a:pt x="11176" y="21593"/>
                                </a:moveTo>
                                <a:arcTo wR="10800" hR="10800" stAng="5280406" swAng="110422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185" h="21600">
                                <a:moveTo>
                                  <a:pt x="11176" y="21593"/>
                                </a:moveTo>
                                <a:arcTo wR="10800" hR="10800" stAng="5280406" swAng="11042249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37713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772080"/>
                            <a:ext cx="182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772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999960"/>
                            <a:ext cx="251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5434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13701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2760" y="1370880"/>
                            <a:ext cx="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2742480"/>
                            <a:ext cx="4572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y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2971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971080"/>
                            <a:ext cx="137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43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320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20559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13708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200400"/>
                            <a:ext cx="2742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3708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39976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9432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1942560"/>
                            <a:ext cx="16884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160" y="2056680"/>
                            <a:ext cx="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37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600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37016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0480" y="137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600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370160"/>
                            <a:ext cx="854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 4,0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4564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60020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828080" y="1942920"/>
                            <a:ext cx="8006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у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 4,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60020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2399760"/>
                            <a:ext cx="137088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41.95pt" coordorigin="0,0" coordsize="9179,6839">
                <v:rect id="shape_0" stroked="f" o:allowincell="f" style="position:absolute;left:0;top:0;width:9178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139;top:1079;width:2156;height:2165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620,5040" to="3058,504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9;top:1079;width:1258;height:23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19;top:2879;width:178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19;top:1439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2,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219,1620" to="6118,21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079" to="161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5040" to="1619,50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52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60;top:5220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09;top:2609;width:359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81;top:3237;width:536;height:54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219,3240" to="6658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3780" to="6658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3239" to="5940,3777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53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620,1079" to="5218,107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3780;width:53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620,1079" to="1620,503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079,1079" to="1079,5038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59,3060" to="1618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060" to="1439,5039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9;top:0;width:35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620,179" to="1620,1078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8;top:4678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39;top:269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79;top:4137;width:539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940,3779" to="5940,5037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0,5040" to="1620,66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557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59,5040" to="3059,6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580" to="3058,5580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9;top:4319;width:72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499,4500" to="4499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4679" to="4497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078" to="5219,21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1185,21600" path="l0,21600xee" stroked="t" o:allowincell="f" style="position:absolute;left:5218;top:1078;width:1078;height:2158;mso-wrap-style:none;v-text-anchor:middle;rotation:180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shape id="shape_0" fillcolor="white" stroked="t" o:allowincell="f" style="position:absolute;left:3418;top:593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620,5940" to="4497,5940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9,5940" to="4499,6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6299" to="5577,6299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59,5580" to="5217,5580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215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579,2159" to="5579,6658" stroked="t" o:allowincell="f" style="position:absolute;flip:y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4319;width:7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y</w:t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479,4679" to="6479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4679" to="6659,4679" stroked="t" o:allowincell="f" style="position:absolute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6479,4320" to="6479,4678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479,5040" to="6479,5399" stroked="t" o:allowincell="f" style="position:absolute;flip:y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323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019,2159" to="7019,5038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59,5040" to="7377,504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19,2159" to="755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3779" to="5219,6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900" to="3238,900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0,3060" to="4138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3059;width:265;height:55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219,3239" to="5219,377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780,2159" to="3780,25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2520" to="4138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215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780,2159" to="3780,25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2520" to="4138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2158;width:1345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 4,08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239,719" to="3239,3058" stroked="t" o:allowincell="f" style="position:absolute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620,2520" to="3778,2520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3060;width:1260;height:90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у</w:t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 4,4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239,3060" to="3239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2520" to="3780,5039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59,3779" to="5217,503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94300</wp:posOffset>
                </wp:positionH>
                <wp:positionV relativeFrom="paragraph">
                  <wp:posOffset>1595755</wp:posOffset>
                </wp:positionV>
                <wp:extent cx="296545" cy="2451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35pt;height:19.3pt;mso-wrap-distance-left:9.05pt;mso-wrap-distance-right:9.05pt;mso-wrap-distance-top:0pt;mso-wrap-distance-bottom:0pt;margin-top:125.65pt;mso-position-vertical-relative:text;margin-left:40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збиваем фигуру на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ямоугольник с размерами </w:t>
      </w:r>
      <w:r>
        <w:rPr>
          <w:i/>
        </w:rPr>
        <w:t>h</w:t>
      </w:r>
      <w:r>
        <w:rPr/>
        <w:t xml:space="preserve"> = 8 см,  </w:t>
      </w:r>
      <w:r>
        <w:rPr>
          <w:i/>
        </w:rPr>
        <w:t>b</w:t>
      </w:r>
      <w:r>
        <w:rPr/>
        <w:t xml:space="preserve"> = 7 с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реугольник  </w:t>
      </w:r>
      <w:r>
        <w:rPr>
          <w:i/>
        </w:rPr>
        <w:t>h</w:t>
      </w:r>
      <w:r>
        <w:rPr/>
        <w:t xml:space="preserve"> = 4 см,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>= 2 см.</w:t>
      </w:r>
    </w:p>
    <w:p>
      <w:pPr>
        <w:pStyle w:val="Normal"/>
        <w:numPr>
          <w:ilvl w:val="0"/>
          <w:numId w:val="1"/>
        </w:numPr>
        <w:rPr/>
      </w:pPr>
      <w:r>
        <w:rPr/>
        <w:t>Полукруг с радиусом R = 2,5 с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5080</wp:posOffset>
                </wp:positionV>
                <wp:extent cx="0" cy="1828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4pt" to="9pt,1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3500</wp:posOffset>
                </wp:positionH>
                <wp:positionV relativeFrom="paragraph">
                  <wp:posOffset>5080</wp:posOffset>
                </wp:positionV>
                <wp:extent cx="0" cy="1828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4pt" to="405pt,1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0</wp:posOffset>
                </wp:positionH>
                <wp:positionV relativeFrom="paragraph">
                  <wp:posOffset>5080</wp:posOffset>
                </wp:positionV>
                <wp:extent cx="0" cy="1828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.4pt" to="450pt,1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19431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943280"/>
                          <a:chOff x="0" y="0"/>
                          <a:chExt cx="5828760" cy="1943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58287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68580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 х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1680"/>
                            <a:ext cx="2271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9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142280"/>
                            <a:ext cx="5716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х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3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6080"/>
                            <a:ext cx="2271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600920"/>
                            <a:ext cx="3423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60092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080"/>
                            <a:ext cx="479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1144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14480"/>
                            <a:ext cx="572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14480"/>
                            <a:ext cx="570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А ·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13760"/>
                            <a:ext cx="570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А ·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1448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1448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1448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А ·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48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А ·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570960"/>
                            <a:ext cx="457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029240"/>
                            <a:ext cx="3434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485360"/>
                            <a:ext cx="79956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,8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5709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3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029240"/>
                            <a:ext cx="5720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,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485360"/>
                            <a:ext cx="572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,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709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028880"/>
                            <a:ext cx="5716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48536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096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02924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,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9,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570960"/>
                            <a:ext cx="572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02888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,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486080"/>
                            <a:ext cx="799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3,9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5709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0,5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02888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,5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48536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,9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5709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-0,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102888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-3,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14853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1,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57096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-32,6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102888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,3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14853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9,0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57168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5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14853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0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760" y="0"/>
                            <a:ext cx="560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57920"/>
                            <a:ext cx="560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71600"/>
                            <a:ext cx="560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913680"/>
                            <a:ext cx="560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20"/>
                            <a:ext cx="72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20"/>
                            <a:ext cx="72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20"/>
                            <a:ext cx="72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720"/>
                            <a:ext cx="396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72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720"/>
                            <a:ext cx="72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9240"/>
                            <a:ext cx="22716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600920"/>
                            <a:ext cx="684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 =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3760" y="1827360"/>
                            <a:ext cx="560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720"/>
                            <a:ext cx="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72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009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4280" y="1028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1029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53pt" coordorigin="0,0" coordsize="9179,3060">
                <v:rect id="shape_0" stroked="f" o:allowincell="f" style="position:absolute;left:0;top:1;width:91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8;top:1080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 х 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540;top:900;width:357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,1621" to="540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1799;width:89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х 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40,1800" to="897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0;top:2340;width:357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39;top:2521;width:538;height:35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40,2521" to="897,25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879" to="8278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8;top:180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58;top:180;width:90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80;top:1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0;top:180;width:89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А ·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99;top:179;width:8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А ·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у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79;top:180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299;top:180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39;top:180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А ·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19;top:180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А ·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38;top:899;width:72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38;top:1621;width:54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58;top:2339;width:1258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,8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79;top:89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3,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58;top:1621;width:90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,6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58;top:2339;width:9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,0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80;top:89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80;top:1620;width:899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6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80;top:2339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,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0;top:899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99;top:1621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,6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99;top:233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9,0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98;top:899;width:9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2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98;top:1620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,6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18;top:2340;width:12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3,96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18;top:89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0,58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18;top:1620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,57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99;top:2339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,97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18;top:89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-0,4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18;top:1620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-3,7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18;top:233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1,0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18;top:899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-32,64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18;top:1620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,30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18;top:233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9,02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098;top:900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5,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098;top:233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0,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79,0" to="8998,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721" to="8998,7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2160" to="8998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439" to="8998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" to="2159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" to="288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" to="360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" to="4504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" to="629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" to="5399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621" to="897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2521;width:107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 = 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79,2878" to="8998,287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" to="1259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1" to="719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2521" to="898,25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1620" to="8999,21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1621" to="8099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39055</wp:posOffset>
                </wp:positionH>
                <wp:positionV relativeFrom="paragraph">
                  <wp:posOffset>1029335</wp:posOffset>
                </wp:positionV>
                <wp:extent cx="694690" cy="3517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5,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81.0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15,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Координаты центра тяжести всей фиг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3</m:t>
        </m:r>
      </m:oMath>
      <w:r>
        <w:rPr/>
        <w:t>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>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тическая провер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u w:val="single"/>
        </w:rPr>
        <w:t xml:space="preserve">По оси </w:t>
      </w:r>
      <w:r>
        <w:rPr>
          <w:i/>
          <w:u w:val="single"/>
        </w:rPr>
        <w:t>х</w:t>
      </w:r>
      <w:r>
        <w:rPr>
          <w:u w:val="single"/>
        </w:rPr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- 32,648 – 6,308 + 39,022 = 0</w:t>
      </w:r>
    </w:p>
    <w:p>
      <w:pPr>
        <w:pStyle w:val="Normal"/>
        <w:rPr/>
      </w:pPr>
      <w:r>
        <w:rPr/>
        <w:t xml:space="preserve">                 </w:t>
      </w:r>
      <w:r>
        <w:rPr/>
        <w:t>0,06 ≈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u w:val="single"/>
        </w:rPr>
        <w:t xml:space="preserve">По оси </w:t>
      </w:r>
      <w:r>
        <w:rPr>
          <w:i/>
          <w:u w:val="single"/>
        </w:rPr>
        <w:t>у</w:t>
      </w:r>
      <w:r>
        <w:rPr>
          <w:u w:val="single"/>
        </w:rPr>
        <w:t>:</w:t>
      </w:r>
    </w:p>
    <w:p>
      <w:pPr>
        <w:pStyle w:val="Normal"/>
        <w:rPr>
          <w:i/>
          <w:i/>
          <w:lang w:val="en-US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- 25,2 + 15,16 + 10,3 = 0</w:t>
      </w:r>
      <w:r>
        <w:rPr>
          <w:i/>
        </w:rPr>
      </w:r>
      <m:oMath xmlns:m="http://schemas.openxmlformats.org/officeDocument/2006/math"/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0,26 ≈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41:00Z</dcterms:created>
  <dc:creator>Admin</dc:creator>
  <dc:description/>
  <cp:keywords/>
  <dc:language>en-US</dc:language>
  <cp:lastModifiedBy>Admin</cp:lastModifiedBy>
  <dcterms:modified xsi:type="dcterms:W3CDTF">2013-10-08T11:53:00Z</dcterms:modified>
  <cp:revision>6</cp:revision>
  <dc:subject/>
  <dc:title/>
</cp:coreProperties>
</file>