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 на урок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  <w:t xml:space="preserve">Коробкина Юлия Леонидовна </w:t>
      </w:r>
    </w:p>
    <w:p>
      <w:pPr>
        <w:pStyle w:val="Style15"/>
        <w:spacing w:before="0" w:after="0"/>
        <w:jc w:val="right"/>
        <w:rPr/>
      </w:pPr>
      <w:r>
        <w:rPr/>
        <w:t>учитель математики и информатики, заместитель директора по ИТ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ВВЕДЕНИЕ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В последние 10-15 лет компьютеры и информационные и коммуникационные технологии активно входят в нашу жизнь. Компьютер сегодня - это мощнейший инструмент получения и обработки информации, возможности компьютерных и сетевых технологий, их быстродействие потрясают воображение. Поэтому совершенно естественно внедрение этих средств в современный учебный процесс. Понятно, что трудностей на этом пути более чем достаточно, основная из которых - недостаточное или нулевое финансирование их развития в наших школах. Эти технологии являются дорогими: приобретение компьютеров, их текущая модернизация, а развитие технологической базы и уровня безопасности требуют обновления компьютерного парка не реже, чем каждые 2-3 года, обслуживание компьютеров и сетей, покупка программного обеспечения, подключение к Internet. Помимо этого требуется высокая квалификация преподавателей, их непрерывная переподготовка и профессиональный рост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ШКОЛЬНАЯ ОБРАЗОВАТЕЛЬНАЯ СРЕДА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И поэтому прежде чем начать говорить об опыте использования компьютера на уроках в нашей школе, стоит познакомить ВАС со школьной образовательной средой.</w:t>
      </w:r>
    </w:p>
    <w:p>
      <w:pPr>
        <w:pStyle w:val="Normal"/>
        <w:ind w:left="-540" w:firstLine="540"/>
        <w:jc w:val="both"/>
        <w:rPr/>
      </w:pPr>
      <w:r>
        <w:rPr/>
        <w:t>На сегодняшний день информатизация школьного образования предполагает не только обучение взаимодействию с компьютером на уроках информатики, но и актуальным является организация системной целенаправленной педагогической работы с детьми на основе использования компьютерных средств, формирование школьной образовательной среды на основе их применения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Под школьной образовательной средой, формируемой на основе использования компьютерных средств, будем понимать целенаправленно конструируемую систему условий обучения, воспитания и развития учащихся на основе применения компьютерной техники и средств информационно-коммуникационных технологий для достижения планируемых образовательных результатов.</w:t>
      </w:r>
    </w:p>
    <w:p>
      <w:pPr>
        <w:pStyle w:val="Normal"/>
        <w:ind w:left="-540" w:firstLine="540"/>
        <w:jc w:val="both"/>
        <w:rPr/>
      </w:pPr>
      <w:r>
        <w:rPr/>
        <w:t>При анализе нашей школьной образовательной среды мы выделили такие критерии и соответствующие им показатели: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Материально-техническая оснащенность:</w:t>
      </w:r>
    </w:p>
    <w:p>
      <w:pPr>
        <w:pStyle w:val="Normal"/>
        <w:ind w:left="-540" w:firstLine="540"/>
        <w:jc w:val="both"/>
        <w:rPr/>
      </w:pPr>
      <w:r>
        <w:rPr/>
        <w:t>- количество компьютеров в школе – 35</w:t>
      </w:r>
    </w:p>
    <w:p>
      <w:pPr>
        <w:pStyle w:val="Normal"/>
        <w:ind w:left="-540" w:firstLine="540"/>
        <w:jc w:val="both"/>
        <w:rPr/>
      </w:pPr>
      <w:r>
        <w:rPr/>
        <w:t>- количество компьютерных классов – 2 (13 штук)</w:t>
      </w:r>
    </w:p>
    <w:p>
      <w:pPr>
        <w:pStyle w:val="Normal"/>
        <w:ind w:left="-540" w:firstLine="540"/>
        <w:jc w:val="both"/>
        <w:rPr/>
      </w:pPr>
      <w:r>
        <w:rPr/>
        <w:t>- количество кабинетов, оснащенных компьютерной техникой – 8</w:t>
      </w:r>
    </w:p>
    <w:p>
      <w:pPr>
        <w:pStyle w:val="Normal"/>
        <w:ind w:left="-540" w:firstLine="540"/>
        <w:jc w:val="both"/>
        <w:rPr/>
      </w:pPr>
      <w:r>
        <w:rPr/>
        <w:t xml:space="preserve">- количество лицензионных программных средств в школьном УМК – 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Наличие профессионально подготовленных кадров (наличие у педагогов информационно-технологических знаний и умений, востребованных в профессиональной деятельности):</w:t>
      </w:r>
    </w:p>
    <w:p>
      <w:pPr>
        <w:pStyle w:val="Normal"/>
        <w:ind w:left="-540" w:firstLine="540"/>
        <w:jc w:val="both"/>
        <w:rPr/>
      </w:pPr>
      <w:r>
        <w:rPr/>
        <w:t>- количество учителей, которые прошли обучение на курсах повышения квалификации в области информационных и коммуникационных технологий – 29</w:t>
      </w:r>
    </w:p>
    <w:p>
      <w:pPr>
        <w:pStyle w:val="Normal"/>
        <w:ind w:left="-540" w:firstLine="540"/>
        <w:jc w:val="both"/>
        <w:rPr/>
      </w:pPr>
      <w:r>
        <w:rPr/>
        <w:t>- количество учителей, которые систематически используют средства ИКТ в учебно-воспитательной работе с детьми – 16</w:t>
      </w:r>
    </w:p>
    <w:p>
      <w:pPr>
        <w:pStyle w:val="Normal"/>
        <w:ind w:left="-540" w:firstLine="540"/>
        <w:jc w:val="both"/>
        <w:rPr/>
      </w:pPr>
      <w:r>
        <w:rPr/>
        <w:t>Вместе с тем анализ качественных характеристик школьной образовательной среды, формируемой с использованием компьютерных средств, должен включать в себя такие направления, как достижение планируемых образовательных результатов и обеспечение условий для решения поставленных педагогических задач.</w:t>
      </w:r>
    </w:p>
    <w:p>
      <w:pPr>
        <w:pStyle w:val="Normal"/>
        <w:ind w:left="-540" w:firstLine="540"/>
        <w:jc w:val="both"/>
        <w:rPr/>
      </w:pPr>
      <w:r>
        <w:rPr>
          <w:i/>
        </w:rPr>
        <w:t>Для анализа и оценки образовательного результата можно сказать о следующих показателях:</w:t>
      </w:r>
    </w:p>
    <w:p>
      <w:pPr>
        <w:pStyle w:val="Normal"/>
        <w:ind w:left="-540" w:firstLine="540"/>
        <w:jc w:val="both"/>
        <w:rPr/>
      </w:pPr>
      <w:r>
        <w:rPr/>
        <w:t>- увеличилось количество детей, принимающих участие в творческих конкурсах компьютерных работ: 2010 год – 7 человек</w:t>
      </w:r>
    </w:p>
    <w:p>
      <w:pPr>
        <w:pStyle w:val="Normal"/>
        <w:ind w:left="-540" w:firstLine="540"/>
        <w:jc w:val="both"/>
        <w:rPr/>
      </w:pPr>
      <w:r>
        <w:rPr/>
        <w:t xml:space="preserve">- каждый 2-3 учащихся используют приложение </w:t>
      </w:r>
      <w:r>
        <w:rPr>
          <w:lang w:val="en-US"/>
        </w:rPr>
        <w:t>PowerPoint</w:t>
      </w:r>
      <w:r>
        <w:rPr/>
        <w:t xml:space="preserve"> при защите рефератов на экзаменах по выбору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К группе показателей для анализа обеспечения условий решения педагогических задач можно отнести следующие:</w:t>
      </w:r>
    </w:p>
    <w:p>
      <w:pPr>
        <w:pStyle w:val="Normal"/>
        <w:ind w:left="-540" w:firstLine="540"/>
        <w:jc w:val="both"/>
        <w:rPr/>
      </w:pPr>
      <w:r>
        <w:rPr/>
        <w:t>- соблюдение временных норм и санитарно-гигиенических требований при обучении с использованием компьютерных средств лекции, беседы для учащихся по обеспечению сохранности своего здоровья при работе за компьютером</w:t>
      </w:r>
    </w:p>
    <w:p>
      <w:pPr>
        <w:pStyle w:val="Normal"/>
        <w:ind w:left="-540" w:firstLine="540"/>
        <w:jc w:val="both"/>
        <w:rPr/>
      </w:pPr>
      <w:r>
        <w:rPr/>
        <w:t>- обеспечение вариативного использования компьютерных ресурсов в учебно-воспитательной работе с детьми (уроки, логопедические занятия, занятия с психологом, внеклассные мероприятия)</w:t>
      </w:r>
    </w:p>
    <w:p>
      <w:pPr>
        <w:pStyle w:val="Normal"/>
        <w:ind w:left="-540" w:firstLine="540"/>
        <w:jc w:val="both"/>
        <w:rPr/>
      </w:pPr>
      <w:r>
        <w:rPr/>
        <w:t>- вариативные формы учебных занятий с учащимися (виртуальные экскурсии, творческие работы, электронное тестирование …)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Очень коротко я представила школьную образовательную среду, формируемую с использованием компьютер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ДЕЛИ УСТАНОВКИ КОМПЬЮТЕРНОЙ ТЕХ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можны различные варианты (или модели) установки и использования компьютерной техники в школе. </w:t>
      </w:r>
    </w:p>
    <w:p>
      <w:pPr>
        <w:pStyle w:val="Normal"/>
        <w:ind w:left="-540" w:firstLine="540"/>
        <w:jc w:val="both"/>
        <w:rPr/>
      </w:pPr>
      <w:r>
        <w:rPr/>
        <w:t xml:space="preserve">Наиболее распространенный – </w:t>
      </w:r>
      <w:r>
        <w:rPr>
          <w:i/>
        </w:rPr>
        <w:t>компьютер и видеопроектор в учебном классе</w:t>
      </w:r>
      <w:r>
        <w:rPr/>
        <w:t xml:space="preserve"> (компьютер с монитором диагональю 22 дюйма).</w:t>
      </w:r>
    </w:p>
    <w:p>
      <w:pPr>
        <w:pStyle w:val="Normal"/>
        <w:ind w:left="-540" w:firstLine="540"/>
        <w:jc w:val="both"/>
        <w:rPr/>
      </w:pPr>
      <w:r>
        <w:rPr/>
        <w:t>Этот вид размещения техники приоритетно ориентирован на фронтальную работу учителя с классом.</w:t>
      </w:r>
    </w:p>
    <w:p>
      <w:pPr>
        <w:pStyle w:val="Normal"/>
        <w:ind w:left="-540" w:firstLine="540"/>
        <w:jc w:val="both"/>
        <w:rPr/>
      </w:pPr>
      <w:r>
        <w:rPr/>
        <w:t>Компьютер и видеопроектор позволяет учителю представлять учебный материал, используя различные средства наглядности: иллюстративные материал (рисунки, чертежи, схемы и т. п.), демонстрационные материалы (видеофрагменты, анимированные карты и схемы, динамические модели процессов и явлений и т.д.), звуковое сопровождение, что делает изложение учебного материала более понятным и доступным, способствует более качественному усвоению его учащимися.</w:t>
      </w:r>
    </w:p>
    <w:p>
      <w:pPr>
        <w:pStyle w:val="Default"/>
        <w:ind w:left="-540" w:firstLine="540"/>
        <w:jc w:val="both"/>
        <w:rPr/>
      </w:pPr>
      <w:r>
        <w:rPr/>
        <w:t xml:space="preserve">Вместе с тем эта модель может и должна использоваться для решения и других важных педагогических задач, в частности: развитие речевой культуры учащихся, их коммуникативных умений, способности к самопрезентации. Для этого учащимся должна быть предоставлена возможность использования этих технических средств на уроке при выступлении перед классом. Методические приемы организации такого вида педагогической работы с учащимися могут быть различны и зависят от возраста детей, например: рассказы детей с опорой на иллюстративный материал, подготовленный учителем (начальная школа); </w:t>
      </w:r>
      <w:r>
        <w:rPr>
          <w:u w:val="single"/>
        </w:rPr>
        <w:t>что сегодня вы видели на уроке литературы и многих других уроках</w:t>
      </w:r>
      <w:r>
        <w:rPr/>
        <w:t xml:space="preserve">; ответы на вопросы домашнего задания с опорой на слайды презентации, выполненной самим учащимся (основная школа). </w:t>
      </w:r>
    </w:p>
    <w:p>
      <w:pPr>
        <w:pStyle w:val="Default"/>
        <w:ind w:left="-540" w:firstLine="540"/>
        <w:jc w:val="both"/>
        <w:rPr/>
      </w:pPr>
      <w:r>
        <w:rPr>
          <w:i/>
          <w:iCs/>
        </w:rPr>
        <w:t>Компьютерный класс</w:t>
      </w:r>
      <w:r>
        <w:rPr/>
        <w:t xml:space="preserve">. Занятия в компьютерном классе приоритетно ориентированы на организацию самостоятельной работы учащихся с программными средствами, при которой учитываются индивидуальные особенности детей, их возможности и способности, уровень овладения ребенком знаниями и умениями по учебной дисциплине и уровень подготовки ребенка в области информационных технологий и др. Компьютерные программы учебного назначения (электронные учебные пособия, обучающие программы, тренажеры и др.), с которыми работают учащиеся на занятиях в компьютерном классе, дают возможность детям выбирать индивидуальные приемы и индивидуальный темп работы с ними; при их разработке учитываются возрастные особенности детей; многие из них ориентированы на индивидуальные особенности восприятия информации (например, информация представлена в виде текста и дублируется в речи диктора) и др. </w:t>
      </w:r>
    </w:p>
    <w:p>
      <w:pPr>
        <w:pStyle w:val="Normal"/>
        <w:ind w:left="-540" w:firstLine="540"/>
        <w:jc w:val="both"/>
        <w:rPr/>
      </w:pPr>
      <w:r>
        <w:rPr/>
        <w:t>Вместе с тем хотелось бы особо подчеркнуть, что организация занятий в компьютерном классе предполагает, что учитель предусматривает работу учащихся с заданиями разного уровня сложности и трудоемкости; планирует работу учащихся с компьютерными программами по индивидуальному образовательному маршруту, учитывая степень подготовленности ребенка в предметной области и его интересы. Кто бы сегодня на уроке английского языка, тот смог это увидеть.</w:t>
      </w:r>
    </w:p>
    <w:p>
      <w:pPr>
        <w:pStyle w:val="Normal"/>
        <w:ind w:left="-540" w:firstLine="540"/>
        <w:jc w:val="both"/>
        <w:rPr/>
      </w:pPr>
      <w:r>
        <w:rPr>
          <w:i/>
          <w:iCs/>
        </w:rPr>
        <w:t>Компьютерные учебные зоны</w:t>
      </w:r>
      <w:r>
        <w:rPr/>
        <w:t>. Так называют способ размещения компьютерной техники, при котором в одном помещении, предназначенном для учебных занятий, устанавливается от трех до семи компьютеров. В нашей школе, к таким зонам я бы отнесла кабинеты специалистов (психологов, логопедов). Такой вид размещения компьютерной техники приоритетно ориентирован на организацию индивидуальной работы с детьми, направленной на развитие их познавательных потребностей и творческих способностей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>
          <w:i/>
          <w:iCs/>
        </w:rPr>
        <w:t>Собственные компьютеры учащихся</w:t>
      </w:r>
      <w:r>
        <w:rPr/>
        <w:t>. Сегодня многие дети имеют компьютеры дома, которые важно и нужно использовать в учебно-воспитательной работе с детьми в рамках внеурочной и дополнительной работы по учебным предметам. Индивидуальная работа со школьниками по учебному предмету с использованием собственных компьютеров детей приоритетно направлена на развитие их интереса к предмету, на формирование знаний по предмету (теоретических и практических) с учетом способностей и склонностей учащихся. Примерами учебной работы с использованием компьютеров, которые дети имеют дома, могут быть различные виды учебной деятельности детей: выполнение репродуктивных учебных заданий компьютерной программы в рамках домашнего задания по теме урока; выполнение вариативных творческих по содержательным разделам учебных дисциплин и т. д. Эта работа может осуществляться с учащимися начальной, основной  школ с учетом методических аспектов ее организации со школьниками указанных возрастны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 НА УР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 писал академик Г.Н. Александров: «Нельзя учить, используя какие бы то ни было средства обучения, какими бы совершенными они ни были, не следуя закономерностям процесса обучения, не проникая в его сущн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никнем в сущность …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Трудно представить современный урок без современных методов обучения. И это понятно, потому что роль новых технологий, всех перспективных методов обучения направлена на процесс </w:t>
      </w:r>
      <w:r>
        <w:rPr>
          <w:i/>
          <w:u w:val="single"/>
        </w:rPr>
        <w:t xml:space="preserve">интеллектуального, творческого и нравственного развития школьника.  </w:t>
      </w:r>
    </w:p>
    <w:p>
      <w:pPr>
        <w:pStyle w:val="Normal"/>
        <w:ind w:left="-540" w:firstLine="540"/>
        <w:jc w:val="both"/>
        <w:rPr/>
      </w:pPr>
      <w:r>
        <w:rPr/>
        <w:t xml:space="preserve">В свете развития этой задачи мы постепенно внедряем в учебный процесс информационные технологии в обучение. Как в самом начале освоения этого процесса, так и сейчас мы стараемся оптимально и органично ввести новые технологические средства в  традиционный урок, придав ему зрелищность, эмоциональную окраску, не сломав при этом его годами выверенную логическую структуру. </w:t>
      </w:r>
    </w:p>
    <w:p>
      <w:pPr>
        <w:pStyle w:val="Normal"/>
        <w:ind w:left="-540" w:firstLine="540"/>
        <w:jc w:val="both"/>
        <w:rPr/>
      </w:pPr>
      <w:r>
        <w:rPr/>
        <w:t xml:space="preserve">Мы используем компьютерные технологии в процессе обучения  с различными целями: 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/>
      </w:pPr>
      <w:r>
        <w:rPr/>
        <w:t xml:space="preserve">при объяснении нового материала для максимального его усвоения; 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/>
      </w:pPr>
      <w:r>
        <w:rPr/>
        <w:t xml:space="preserve">для оптимального закрепления изученного материала; 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/>
      </w:pPr>
      <w:r>
        <w:rPr/>
        <w:t xml:space="preserve">для улучшения контроля знаний учащихся;  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/>
      </w:pPr>
      <w:r>
        <w:rPr/>
        <w:t>для организации интересной и плодотворной внеклассной работы по предмету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Для реализации данных целей,  это могут быть: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/>
        <w:t xml:space="preserve">уроки, полностью построенные от начала и до конца на использовании компьютера, 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/>
        <w:t xml:space="preserve"> </w:t>
      </w:r>
      <w:r>
        <w:rPr/>
        <w:t>использование  мультимедийного комплекса на различных этапах урока.</w:t>
      </w:r>
    </w:p>
    <w:p>
      <w:pPr>
        <w:pStyle w:val="Normal"/>
        <w:ind w:left="-540" w:firstLine="540"/>
        <w:jc w:val="both"/>
        <w:rPr/>
      </w:pPr>
      <w:r>
        <w:rPr/>
        <w:tab/>
      </w:r>
    </w:p>
    <w:p>
      <w:pPr>
        <w:pStyle w:val="Normal"/>
        <w:ind w:left="-540" w:firstLine="540"/>
        <w:jc w:val="both"/>
        <w:rPr/>
      </w:pPr>
      <w:r>
        <w:rPr/>
        <w:t xml:space="preserve">Однако, объективно воспринимая современные реалии (нехватку компьютерной техники), можно  говорить  только об использовании элементов </w:t>
      </w:r>
      <w:r>
        <w:rPr>
          <w:b/>
        </w:rPr>
        <w:t>проникающей компьютерной технологии</w:t>
      </w:r>
      <w:r>
        <w:rPr/>
        <w:t xml:space="preserve">, то есть об использовании компьютеров лишь на отдельных уроках для решения отдельных задач. </w:t>
      </w:r>
    </w:p>
    <w:p>
      <w:pPr>
        <w:pStyle w:val="Normal"/>
        <w:ind w:left="-540" w:firstLine="540"/>
        <w:jc w:val="both"/>
        <w:rPr/>
      </w:pPr>
      <w:r>
        <w:rPr>
          <w:i/>
        </w:rPr>
        <w:t>Урок с компьютерной поддержкой</w:t>
      </w:r>
      <w:r>
        <w:rPr/>
        <w:t xml:space="preserve"> имеет особые цели, формы и особую методику определения результативности. Главной задачей является организация такого урока. Урок может быть с использованием программных средств и тогда …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С одной стороны</w:t>
      </w:r>
      <w:r>
        <w:rPr/>
        <w:t>, компьютер является средством повышения эффективности процесса обучения. Отметим выгодные особенности использования ИКТ на уроке: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сокращается время при выработке технических навыков учащихся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увеличивается количество тренировочных заданий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достигается оптимальный темп работы ученика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легко достигается уровневая дифференциация обучения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учащийся становится субъектом обучения, ибо программа требует от него активного управления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в учебную деятельность входит компьютерное моделирование реальных процессов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обучение можно обеспечить материалами из удаленных баз данных, пользуясь средствами телекоммуникаций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диалог с программой приобретает характер учебной игры, и у большинства детей повышается мотивация учебной деятельности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С другой стороны,</w:t>
      </w:r>
      <w:r>
        <w:rPr/>
        <w:t xml:space="preserve"> использование компьютера без учета особенностей дидактических процессов, несоблюдение режима работы учащихся за персональным компьютером оказывают негативное влияние на здоровье школьников и на учебно-воспитательный процесс в целом, поскольку работа с компьютером связана со значительными умственными, зрительными и нервно-эмоциональными нагрузкам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Поэтому необходимо учитывать и недостатки: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диалог с программой обычно лишен эмоциональности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программисты не всегда могут учесть особенности конкретной группы учащихся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не обеспечивается развитие речевой, графической и письменной культуры учащихся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помимо ошибок в изучении целевого предмета, которые ученик делает и на традиционных уроках, появляются еще технологические ошибки - ошибки работы с программой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материал, как правило, подается в условной, сильно сжатой и однообразной форме;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/>
      </w:pPr>
      <w:r>
        <w:rPr>
          <w:rFonts w:eastAsia="Symbol"/>
        </w:rPr>
        <w:t xml:space="preserve">· </w:t>
      </w:r>
      <w:r>
        <w:rPr/>
        <w:t>контроль знаний ограничен несколькими формами - тестами или программированными опросам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</w:rPr>
        <w:t xml:space="preserve">· </w:t>
      </w:r>
      <w:r>
        <w:rPr/>
        <w:t>от учителя-предметника требуются специальные знания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-540" w:firstLine="540"/>
        <w:jc w:val="both"/>
        <w:rPr/>
      </w:pPr>
      <w:r>
        <w:rPr/>
        <w:t xml:space="preserve">В своей практической работе мы остановились на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з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 Такой выбор объясняется, прежде всего, распространенностью данного пакета и его унифицированностью - любой человек имеющий представление хотя бы одном продукте пакета, быстро может освоить работу и в других программах.</w:t>
      </w:r>
    </w:p>
    <w:p>
      <w:pPr>
        <w:pStyle w:val="TextBody"/>
        <w:ind w:left="-540" w:firstLine="540"/>
        <w:jc w:val="both"/>
        <w:rPr/>
      </w:pP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позволяет любому преподавателю стать разработчиком собственного программного продукта по своему предмету. В Интернете можно найти готовые презентации по разным курсам и темам. Авторы этих работ – учителя-практики. Естественно, каждый учитель по-своему видит урок, поэтому в готовых версиях ему хочется что-то изменить. Это легко сделать с помощью данной программы. Готовая разработка легко модифицируется под конкретные варианты урока. Преподаватель может  добавлять или пропускать слайды, наполнять их другим содержанием (заменять текст, рисунок, диаграмму), использовать традиционные приемы работы. 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Важным средством восприятия всегда были иллюстрации. В связи с недостаточным количеством иллюстративного материала к учебникам и низким его качеством считаем   уместным готовить наглядность к уроку в программе </w:t>
      </w:r>
      <w:r>
        <w:rPr>
          <w:lang w:val="en-US"/>
        </w:rPr>
        <w:t>PowerPoint</w:t>
      </w:r>
      <w:r>
        <w:rPr/>
        <w:t>. Подобные программы  может составлять для себя каждый учитель,  сканируя имеющиеся иллюстрации, таблицы, портреты, схемы. Иллюстрацию можно показать фрагментами, выделив главное, увеличив отдельные фрагменты, ввести анимацию, цвет. К данному иллюстративному материалу  добавляю цитаты из произведений, исторические и искусствоведческие справки, теоретический материал, термины. Таким образом,  демонстрирую  отдельные слайды-иллюстрации,  и целые слайд - фильмы при объяснении новой темы. Вообще это процесс творческий. Но когда такой урок готов, то работа на нем становится живым действием, вызывающим у ученика неподдельную заинтересованность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</w:p>
    <w:p>
      <w:pPr>
        <w:pStyle w:val="Normal"/>
        <w:ind w:left="-540" w:firstLine="540"/>
        <w:jc w:val="both"/>
        <w:rPr/>
      </w:pPr>
      <w:r>
        <w:rPr/>
        <w:t xml:space="preserve">Используя отдельные «изюминки» различного рода электронной продукции  демонстрируем учащимся  видеоролики  по теме, показываем фрагменты фильмов. Звуковые файлы помогают  познакомиться с вариантом авторского прочтения стихотворения или  с декламацией произведения в исполнении известного актёра на уроках литературы, осуществить прослушивание материалов на уроках английского языка  и т.д.. Такой иллюстративный компьютерный материал со временем выстраивается системно,  являясь хорошим подспорьем в дальнейшей работе. </w:t>
      </w:r>
    </w:p>
    <w:p>
      <w:pPr>
        <w:pStyle w:val="Normal"/>
        <w:ind w:left="-540" w:firstLine="540"/>
        <w:jc w:val="both"/>
        <w:rPr/>
      </w:pPr>
      <w:r>
        <w:rPr/>
        <w:t>Конечно, надо помнить о педагогическом дизайне при создании своего собственного мультимедийного продукта – о педагогическом инструменте, благодаря которому обучение и учебные материалы становятся более привлекательными и эффективным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Но ребенок не только видит и воспринимает, он переживает эмоции. Л.С. Выготский, основоположник развивающего обучения, писал: «Именно эмоциональные реакции должны составить основу воспитательного процесса. Прежде чем сообщить то или иное знание, учитель должен вызвать соответствующую эмоцию ученика и позаботиться о том, чтобы эта эмоция связывалась с новым знанием. Только то, знание может привиться, которое прошло через чувство ученика». В своей педагогической деятельности мы стараемся  использовать прием яркого эмоционального начала урока. Такой используемый прием развивает эмоциональную и интеллектуальную отзывчивость учащихся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Компьютер на уроке не дань моде, а жизненно необходимое средство обучения.</w:t>
      </w:r>
    </w:p>
    <w:p>
      <w:pPr>
        <w:pStyle w:val="Normal"/>
        <w:ind w:left="-540" w:firstLine="540"/>
        <w:jc w:val="both"/>
        <w:rPr/>
      </w:pPr>
      <w:r>
        <w:rPr/>
        <w:t>Сложностей при внедрении данной технологии, безусловно, много, но, как гласит восточная мудрость, «дорогу осилит идущий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extBody"/>
        <w:ind w:left="-540" w:firstLine="540"/>
        <w:jc w:val="both"/>
        <w:rPr/>
      </w:pPr>
      <w:r>
        <w:rPr/>
        <w:t>ЛИТЕРАТУРА 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1. Богатырев А.И., Коптелов А.В., Некрасова Г.Н. Современные информационные технологии// Школа и производство.-2001г.- №1. - с. 14 - 19.</w:t>
      </w:r>
    </w:p>
    <w:p>
      <w:pPr>
        <w:pStyle w:val="Normal"/>
        <w:ind w:left="-540" w:hanging="0"/>
        <w:rPr>
          <w:vanish/>
          <w:sz w:val="20"/>
          <w:szCs w:val="20"/>
        </w:rPr>
      </w:pPr>
      <w:r>
        <w:rPr/>
        <w:t xml:space="preserve">  </w:t>
      </w:r>
      <w:r>
        <w:rPr/>
        <w:br/>
        <w:t>2. Гершунский Б.С. Компьютеризация в сфере образования: проблемы и перспективы. М, 2004г., 238 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0:16:00Z</dcterms:created>
  <dc:creator>Коробочка</dc:creator>
  <dc:description/>
  <cp:keywords/>
  <dc:language>en-US</dc:language>
  <cp:lastModifiedBy>Коробочка</cp:lastModifiedBy>
  <dcterms:modified xsi:type="dcterms:W3CDTF">2013-10-13T09:08:00Z</dcterms:modified>
  <cp:revision>7</cp:revision>
  <dc:subject/>
  <dc:title/>
</cp:coreProperties>
</file>