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70" w:before="0" w:after="280"/>
        <w:jc w:val="center"/>
        <w:rPr/>
      </w:pPr>
      <w:r>
        <w:rPr>
          <w:rStyle w:val="StrongEmphasis"/>
          <w:sz w:val="28"/>
          <w:szCs w:val="28"/>
        </w:rPr>
        <w:t>Консультация для родителей.</w:t>
      </w:r>
    </w:p>
    <w:p>
      <w:pPr>
        <w:pStyle w:val="Normal"/>
        <w:shd w:fill="FFFFFF" w:val="clear"/>
        <w:spacing w:lineRule="atLeast" w:line="27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ем пальчики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учной моторики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развития моторики рук обусловлена тесным взаимодействием ручной и речевой моторики. Морфологическое и функциональное формирование речевых зон совершается под влиянием кинестетических импульсов, поступающих от рук. Совершенствование ручной моторики способствует активизации моторных речевых зон головного мозга и вследствие этого – развитию речевой функции.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дготовительном этапе коррекции нарушений звукопроизношения рекомендуются различные виды упражнений, направленных на развитие ловкости, точности, координации, синхронности движений пальцев рук.</w:t>
        <w:br/>
        <w:t>Также проводятся упражнения общего характера, включенные в различные виды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 из кубиков домиков, башен и т.д., сначала по образцу, затем по памяти и произвольн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ладывание и складывание разборных игрушек (матрешек, пирамид, чашечек, кубиков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предметных разрезных картинок. Сначала даются картинки, разрезанные на 2 части, потом на 3 и на 4. Первоначально складывают по образцу, в дальнейшем – по памя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адывание из палочек, бусинок геометрических фигур, изображений, бук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ведение контуров предметных изображени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ашивание контурных изображений предметов цветными карандаша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езывание цветных полосок, фигурок по контура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атывание ниток на катушку, клубок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егивание и расстегивание пуговиц, зашнуровывани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пластилином (скатывание шариков, жгутиков, расплющивание шариков, жгутиков в лепешки, самостоятельное творчество детей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мозаико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с крупой, злаковыми и бобовыми– высыпаем все в тарелку и просим ребенка выложить из горошка солнышко или из фасолин какую-либо букву и т.п.!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кратное сжимание пальцев в кулак и разжимани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кратное поочередное выполнение движений руки: кулак – ладонь – ребр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чередная смена положений рук: левая рука – кулак, правая – ладонь; затем наоборот: правая рука – кулак, левая – ладон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80"/>
        <w:ind w:left="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етьми проводятся пальчиковые игры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, направленные на развитие мелкой моторики рук с целью улучшения качества реч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пальцы тренируемой руки зажаты в ку</w:t>
        <w:softHyphen/>
        <w:t>лак, выпрямляются указательный палец и мизинец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яц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пальцы зажаты в кулак, постепенно выпрямляются и разводятся в стороны указательный и средний пальцы: зайчик вытянул уш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за-Зая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попеременные движения ру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ри богаты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ольшой палец руки удерживает мизинец, а указательный, средний и безымянный пальцы прямы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альчики поздоровали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 кончик большого пальца последовательно прикасается к остальны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Гу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рука опирается на локоть, пальцы зажаты в ку</w:t>
        <w:softHyphen/>
        <w:t>лак. Большой и указательный пальцы распрямляются и со</w:t>
        <w:softHyphen/>
        <w:t>единяются в виде клю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льц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ка опирается на локоть, пальцы зажаты в кулак, сначала выпрямляются большой и указательный пальцы, соединяются в кольцо, остальные пальцы распрям</w:t>
        <w:softHyphen/>
        <w:t>ляются и разводятся в сторон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ти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скрещиваются обе руки так, чтоб большие пальцы зацепились друг за друга, выполнять движения кистями рук вверх-вниз, имитируя взмахи крыльев птиц:  быстро-медленн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лда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аз пальчиков из кулачка поочерёдн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и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ольшой палец руки загнут в ладонь, а указательный, средний ,безымянный и мизинец  прямы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чки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единяем большой и указательный пальцы обеих рук и приближаем к глазкам, имитируя оч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улак-ребро-ладо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быстрые попеременные движения обеих кистей рук на столе – в кулаке на столе - ладонь стоит ребром –ладонь опущена вниз-лежит на стол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солим су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альцы обеих рук воспроизводят соответствующие  движени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хват каранда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ольшим и указательными пальцами, а также большим и остальными по-очере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тание шар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грецкого ореха по ладони и между пальчи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ьба челове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указательный и средний пальцы «бе</w:t>
        <w:softHyphen/>
        <w:t>гают» по столу, сначала упражнение выполняется одной, затем другой рукой,  далее-двумя руками вместе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а на роя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дети последовательно касаются кончиками пальцев стола:одним пальцем: 1, 2, 3, 4, 5; 5, 4, 3, 2, 1, двумя пальцами: 1-5, 1-4, 1-3, 1-2; 1-2, 1-3, 1-4, 1-5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развития ручной моторики используются также упражнения, сопровождающиеся стихотворениями, известные народные «пальчиковые» игры.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альч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ети поднимают левую руку ладонью к себе. Правой рукой загибают пальцы.</w:t>
        <w:br/>
        <w:t>Этот пальчик хочет  спать.      (Загибают мизинец.)     </w:t>
        <w:br/>
        <w:t>Этот пальчик лег в кровать.     (Загибают безымянный палей.)</w:t>
        <w:br/>
        <w:t>Этот пальчик чуть вздремнул. (Загибают средний палец.)</w:t>
        <w:br/>
        <w:t>Этот пальчик уж уснул.            (Загибают указательный палец.)</w:t>
        <w:br/>
        <w:t>Этот крепко-крепко спит.         (Загибают большой палец.)</w:t>
        <w:br/>
        <w:t>Встали пальчики, ура.                        (Распрямляются пальцы рук.)</w:t>
        <w:br/>
        <w:t>В школу нам идти пора.            (Указательный и средний пальцы левой руки  </w:t>
        <w:br/>
        <w:t>«бегут» по столу.)</w:t>
        <w:br/>
        <w:t>Далее игра повторяется с движениями пальцев правой руки.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тот пальчик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ети сгибают пальцы левой руки в кулак.</w:t>
        <w:br/>
        <w:t>Этот пальчик – дедушка.     (Сгибают большой палец.)</w:t>
        <w:br/>
        <w:t>Этот пальчик – бабушка.      (Сгибают указательный палей.)</w:t>
        <w:br/>
        <w:t>Этот пальчик – папочка.      (Сгибают средний палец.) </w:t>
        <w:br/>
        <w:t>Этот пальчик – мамочка.      (Сгибают безымянный палец.)</w:t>
        <w:br/>
        <w:t>Этот пальчик – я.                   (Сгибают мизинец.)</w:t>
        <w:br/>
        <w:t>Вот и вся моя семья.              (Разгибают пальцы.)</w:t>
        <w:br/>
        <w:t>Далее игра повторяется с движениями пальцев правой руки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упражнения, дидактического и речевого материала может определяется темой занятия. Так, например, подбираются контурные изображения (для раскрашивания, обведения, вырезывания, лепки) тех предметов, в названии которых есть отрабатываемый звук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по развитию ручной моторики необходимо проводить систематически в течение 3-5 минут.</w:t>
      </w:r>
    </w:p>
    <w:p>
      <w:pPr>
        <w:pStyle w:val="Style16"/>
        <w:shd w:fill="FFFFFF" w:val="clear"/>
        <w:spacing w:lineRule="atLeast" w:line="270" w:before="280" w:after="280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850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21:04:00Z</dcterms:created>
  <dc:creator>я</dc:creator>
  <dc:description/>
  <dc:language>en-US</dc:language>
  <cp:lastModifiedBy>ACER</cp:lastModifiedBy>
  <dcterms:modified xsi:type="dcterms:W3CDTF">2013-10-12T21:04:00Z</dcterms:modified>
  <cp:revision>2</cp:revision>
  <dc:subject/>
  <dc:title/>
</cp:coreProperties>
</file>