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Конспект логопедического занят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ранспорт. ПД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работала и провела учитель-логопед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гатырева Юлия Георгие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Конспект логопедического занят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ранспорт. ПД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работала и провела учитель-логопед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гатырева Юлия Георги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ическая тема: Развитие звуко-буквенного анализа и синтез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: Транспор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ая тема: Приста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Устранение дисграфии на почве нарушения языкового анализа и синтеза и дизорф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фонематического обобщения в процессе упражнений по звуковому анализу и синте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фонематического анализа и синтеза, представлений на материале слов различной слоговой струк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языкового чутья, умения чувствовать и понимать лексические оттенки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умение образовывать глаголы с помощью приста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щение речевого слов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связ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речеслуховой, зрительной и двигательной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зрительного внимания, расширение объёма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логического и образн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ние пространственно-временных ориентировок на себе (право-лево) и на листе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ответственности, внимания к правилам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спитание самоконтро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ядьте правильно. Стулья придвинуть к партам, руки за спинку стула, плечи расправить, спина пря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вод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чайте на мои вопросы словом «да» или словом «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страя в городе езда!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а знаешь движения!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в светофоре горит красн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идти через улицу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 а зелёный горит, вот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идти через улицу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ончите предложение в риф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вой, что сомнения здесь ни к че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знака- права! Подчиняйся … (е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ры могут осве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ры могут … (ослеп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плялся к транспорту – леч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нить здоровье … (научил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дак! Куда же он и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ть-чуть в сторонке … ( перех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ак вы думаете о чём мы будем говорить сегодня? (О правилах дорожного движения, транспорте).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тгадайт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тает, не жуж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по улице б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ят в глазах ж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блестящих ого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цы в гости снаря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а уцеп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чались в путь дал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ставили ды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вагоны, поез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вез колё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чудо паров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 ума ли он со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по морю по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аро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по улице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ту всех ве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резиновых сапо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е машет крылом, а л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тица, а всех обго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самол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ут два коле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гадки есть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ой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ётся и стрел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чит скорогово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мваю не угнаться за этой тарато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мотоцик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люден, шумен, мол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емлёй грохочет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ма с народом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бе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мет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на какие виды делится транспорт? (наземный, подзем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, вод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родственные слова вы назвали? (наземный, подзем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 какого слова произошли эти слова? (зем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приставки в этих словах(на-, под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стоит приставка в слове? (перед корн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на пишется? (слитно, это часть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служит приставка? (для образования новых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Приставка образует различные оттенки в значени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со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думать слова с приставками, используя корень –ход -.Записать слова. Выделить приставки, корень, поставить ударение.(проход, обход, заход, подход, переход, приход, сход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заимо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с пред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. Запишите предложения, вставив подходящие по смыслу приставки. Выделите приставки,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втомобиль …ехал по дороге, …ехал до моста, …ехал через мост и вскоре …ехал в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приставки (про-, до-, пере-, в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написали слово въехал? ( с твёрдым зна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кажите, что нужно писать слово въехал с твёрдым знаком? (разделительный твёрдый знак пишется после приставок на согласный перед гласными е, ё. ю. 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ыли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тебе помо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пройти оп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т и день и ноч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ёный, желтый, кра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те, кто еще помогает регулировать движение? (регулиров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егулировщ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елая компания, удвой своё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торяйте за мной сигналы регулировщика, помните про левую и правую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чали. (показ жестов регулировщика жез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каждый из вас побывает в роли регулировщика. (дети самостоятельно показывают движения жез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.</w:t>
      </w:r>
      <w:r>
        <w:rPr>
          <w:b/>
          <w:sz w:val="28"/>
          <w:szCs w:val="28"/>
        </w:rPr>
        <w:t xml:space="preserve"> Игра « Составь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ьте из слогов слова- названия транспортных средств ( мо, ка, па, тер, ход, ро, ши, езд, вай, то, по, ав., ма, бус, трол, лет, вер, трам, са, бус, лет, на, лей)</w:t>
      </w:r>
    </w:p>
    <w:p>
      <w:pPr>
        <w:pStyle w:val="Normal"/>
        <w:rPr/>
      </w:pPr>
      <w:r>
        <w:rPr>
          <w:sz w:val="28"/>
          <w:szCs w:val="28"/>
        </w:rPr>
        <w:t>-Вы правильно составили слова (троллейбус, автобус, машина, трамвай, поезд, пароход, вертолет, самолет, ка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, какие транспортные средства вы еще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 xml:space="preserve">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чем мы сегодня говорили на занятии? ( о транспорте, о правилах дорожного дви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ы  МОЛОДЦЫ! Правила дорожного движения знаете. А тем кто забыл… даём совет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вила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учи для яс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шь без сом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полной безопасност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Дети с логопедом читают четверостишие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40:00Z</dcterms:created>
  <dc:creator>Acer</dc:creator>
  <dc:description/>
  <cp:keywords/>
  <dc:language>en-US</dc:language>
  <cp:lastModifiedBy>INTER</cp:lastModifiedBy>
  <cp:lastPrinted>2010-03-19T02:47:00Z</cp:lastPrinted>
  <dcterms:modified xsi:type="dcterms:W3CDTF">2010-03-19T00:02:00Z</dcterms:modified>
  <cp:revision>4</cp:revision>
  <dc:subject/>
  <dc:title>Конспект логопедического занятия «ПДД</dc:title>
</cp:coreProperties>
</file>