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drawing>
          <wp:inline distT="0" distB="0" distL="0" distR="0">
            <wp:extent cx="1209675"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209675" cy="1163955"/>
                    </a:xfrm>
                    <a:prstGeom prst="rect">
                      <a:avLst/>
                    </a:prstGeom>
                  </pic:spPr>
                </pic:pic>
              </a:graphicData>
            </a:graphic>
          </wp:inline>
        </w:drawing>
      </w:r>
    </w:p>
    <w:p>
      <w:pPr>
        <w:pStyle w:val="Normal"/>
        <w:shd w:fill="FFFFFF" w:val="clear"/>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rPr>
        <w:t>РОССИЙСКОЙ ФЕДЕРАЦИИ</w:t>
      </w:r>
    </w:p>
    <w:p>
      <w:pPr>
        <w:pStyle w:val="Normal"/>
        <w:shd w:fill="FFFFFF" w:val="clear"/>
        <w:spacing w:lineRule="auto" w:line="24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РЯЖЕНИЕ</w:t>
      </w:r>
    </w:p>
    <w:p>
      <w:pPr>
        <w:pStyle w:val="Normal"/>
        <w:shd w:fill="FFFFFF" w:val="clear"/>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от 3 февраля 2010 г. № 134</w:t>
      </w:r>
    </w:p>
    <w:p>
      <w:pPr>
        <w:pStyle w:val="Normal"/>
        <w:shd w:fill="FFFFFF" w:val="clear"/>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МОСКВА</w:t>
      </w:r>
    </w:p>
    <w:p>
      <w:pPr>
        <w:pStyle w:val="Normal"/>
        <w:shd w:fill="FFFFFF" w:val="clear"/>
        <w:spacing w:lineRule="auto" w:line="24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sz w:val="28"/>
          <w:szCs w:val="28"/>
        </w:rPr>
        <w:t>Концепция</w:t>
        <w:br/>
        <w:t>федеральной системы подготовки граждан Российской Федерации к военной службе на период до 2020 года</w:t>
      </w:r>
      <w:r>
        <w:rPr>
          <w:rFonts w:cs="Times New Roman;Times New Roman" w:ascii="Times New Roman;Times New Roman" w:hAnsi="Times New Roman;Times New Roman"/>
          <w:b/>
          <w:bCs/>
          <w:color w:val="003C80"/>
          <w:sz w:val="28"/>
          <w:szCs w:val="28"/>
        </w:rPr>
        <w:b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Правительство Российской Федерации </w:t>
      </w:r>
      <w:r>
        <w:rPr>
          <w:rFonts w:cs="Times New Roman;Times New Roman" w:ascii="Times New Roman;Times New Roman" w:hAnsi="Times New Roman;Times New Roman"/>
          <w:bCs/>
          <w:color w:val="000000"/>
          <w:sz w:val="28"/>
          <w:szCs w:val="28"/>
        </w:rPr>
        <w:t>постановляет:</w:t>
      </w:r>
      <w:bookmarkStart w:id="0" w:name="0"/>
      <w:bookmarkEnd w:id="0"/>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твердить прилагаемую Концепцию федеральной системы подготовки граждан Российской Федерации к военной службе на период до 2020 года.</w:t>
      </w:r>
    </w:p>
    <w:p>
      <w:pPr>
        <w:pStyle w:val="Normal"/>
        <w:spacing w:lineRule="auto" w:line="360" w:before="0" w:after="0"/>
        <w:ind w:firstLine="709"/>
        <w:jc w:val="both"/>
        <w:rPr/>
      </w:pPr>
      <w:r>
        <w:rPr/>
        <w:t>2. Рекомендовать федеральным органам исполнительной власти и органам исполнительной власти субъектов Российской Федерации при разработке и осуществлении мероприятий по подготовке граждан Российской Федерации к военной службе руководствоваться положениями Концепции федеральной системы подготовки граждан Российской Федерации к военной службе на период до 2020 года, утвержденной настоящим распоряжением.</w:t>
      </w:r>
    </w:p>
    <w:tbl>
      <w:tblPr>
        <w:tblW w:w="4950" w:type="pct"/>
        <w:jc w:val="left"/>
        <w:tblInd w:w="-45" w:type="dxa"/>
        <w:tblLayout w:type="fixed"/>
        <w:tblCellMar>
          <w:top w:w="15" w:type="dxa"/>
          <w:left w:w="15" w:type="dxa"/>
          <w:bottom w:w="15" w:type="dxa"/>
          <w:right w:w="15" w:type="dxa"/>
        </w:tblCellMar>
      </w:tblPr>
      <w:tblGrid>
        <w:gridCol w:w="3496"/>
        <w:gridCol w:w="5765"/>
      </w:tblGrid>
      <w:tr>
        <w:trPr/>
        <w:tc>
          <w:tcPr>
            <w:tcW w:w="349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Правительства</w:t>
              <w:br/>
              <w:t xml:space="preserve">Российской Федерации </w:t>
            </w:r>
          </w:p>
        </w:tc>
        <w:tc>
          <w:tcPr>
            <w:tcW w:w="5765" w:type="dxa"/>
            <w:tcBorders/>
            <w:vAlign w:val="center"/>
          </w:tcPr>
          <w:p>
            <w:pPr>
              <w:pStyle w:val="Normal"/>
              <w:spacing w:lineRule="auto" w:line="240" w:before="0" w:after="0"/>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В. Путин </w:t>
            </w:r>
          </w:p>
        </w:tc>
      </w:tr>
    </w:tbl>
    <w:p>
      <w:pPr>
        <w:pStyle w:val="Normal"/>
        <w:numPr>
          <w:ilvl w:val="0"/>
          <w:numId w:val="0"/>
        </w:numPr>
        <w:spacing w:lineRule="auto" w:line="240" w:before="280" w:after="280"/>
        <w:jc w:val="center"/>
        <w:outlineLvl w:val="3"/>
        <w:rPr>
          <w:rFonts w:ascii="Times New Roman;Times New Roman" w:hAnsi="Times New Roman;Times New Roman" w:cs="Times New Roman;Times New Roman"/>
          <w:b/>
          <w:b/>
          <w:bCs/>
          <w:color w:val="003C80"/>
          <w:sz w:val="28"/>
          <w:szCs w:val="28"/>
        </w:rPr>
      </w:pPr>
      <w:r>
        <w:rPr>
          <w:rFonts w:cs="Times New Roman;Times New Roman" w:ascii="Times New Roman;Times New Roman" w:hAnsi="Times New Roman;Times New Roman"/>
          <w:b/>
          <w:bCs/>
          <w:color w:val="003C80"/>
          <w:sz w:val="28"/>
          <w:szCs w:val="28"/>
        </w:rPr>
      </w:r>
      <w:r>
        <w:br w:type="page"/>
      </w:r>
    </w:p>
    <w:p>
      <w:pPr>
        <w:pStyle w:val="Normal"/>
        <w:numPr>
          <w:ilvl w:val="0"/>
          <w:numId w:val="0"/>
        </w:numPr>
        <w:spacing w:lineRule="auto" w:line="240" w:before="280" w:after="280"/>
        <w:jc w:val="center"/>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онцепция</w:t>
        <w:br/>
        <w:t>федеральной системы подготовки граждан Российской Федерации к военной службе на период до 2020 года</w:t>
        <w:br/>
        <w:t>(утв. распоряжением Правительства РФ от 3 февраля 2010 г. № 134-р)</w:t>
      </w:r>
    </w:p>
    <w:p>
      <w:pPr>
        <w:pStyle w:val="Normal"/>
        <w:numPr>
          <w:ilvl w:val="0"/>
          <w:numId w:val="0"/>
        </w:numPr>
        <w:spacing w:lineRule="auto" w:line="240" w:before="280" w:after="280"/>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 Общие по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ция федеральной системы подготовки граждан Российской Федерации к военной службе на период до 2020 года (далее - Концепция) определяет цели, задачи и основные направления политики Российской Федерации в области подготовки граждан Российской Федерации (далее - граждане) к военной службе на период до 2020 года, а также определяет базовые положения общефедеральной системы подготовки граждан к военной службе и систему мер, направленных на улучшение состояния здоровья, физической и морально-психологической подготовки граждан, подлежащих призыву на военную службу, осуществление военно-патриотического воспитания граждан, повышение качества подготовки по основам военной службы и военно-учетным специальностям, восстановление системы массовых занятий видами спорта из числа видов спорта, признанных в установленном порядке в Российской Федерации, в целях обеспечения подготовки граждан к военной службе.</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 Состояние подготовки граждан к военной службе и тенденции ее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щая в настоящее время система подготовки граждан к военной службе в Российской Федерации во многом повторяет прежнюю, рассчитанную на 2-годичный срок военной службы по призыву и принципиально иные качественные и количественные параметры и структуру военной организации государства. Переход с 2008 года на годичный срок военной службы по призыву повлек за собой значительное повышение требований к качеству подготовк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ившаяся в настоящее время ситуация в сфере подготовки граждан к военной службе характеризуется рядом негативных факторов. К  основным из них можно отне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показателей состояния здоровья и физического развития большей части граждан, подлежащих призыву на военную службу. Доля граждан, ограниченно годных к военной службе, составила в 2009 году около 30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единого перечня требований к физической, психологической и интеллектуальной подготовленности гражданина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федеральной системы подготовки граждан к военной службе, охватывающей все категории граждан начиная с дошкольн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чные объемы физической нагрузки на занятиях по  физическому воспитанию в образовательных учрежд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преемственности программ физического воспитания в  учреждениях образования различных типов и ви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чное развитие военно-прикладных видов 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органа, обеспечивающего координацию деятельности федеральных органов исполнительной власти, органов исполнительной власти субъектов Российской Федерации, муниципальных образований и общественных организаций в системе подготовк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вым фактором, определяющим способность гражданина проходить военную службу, является состояние его физического развития и здоров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Министерства здравоохранения и социального развития Российской Федерации, из 13,62 миллиона детей, обучающихся в школах, только 21,4 процента абсолютно здоровы, 21 процент имеют хронические, в том числе инвалидизирующие, заболе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заболеваемость подростков в возрасте до 14 лет включительно возросла за последние 5 лет на 9,3 процента, а юношей и девушек в  возрасте 15 - 17 лет включительно - на 11,6 проц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показатель годности к военной службе (суммарная доля годных к военной службе и годных к военной службе с незначительными ограничениями) граждан, прибывших на призывные комиссии, ежегодно сниж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е основных заболеваний, послуживших причиной освобождения и отсрочки от призыва на военную службу, превалируют заболевания костно-мышечной системы - 20,7 процента, психические расстройства - 13,5 процента, заболевания органов пищеварения 10,8 процента и нервной системы - 8,9 процента. В результате общая доля граждан, годных к военной службе без каких-либо ограничений, составила в 2009 году 51 процент, а годных к военной службе с незначительными ограничениями - 49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ает оставаться низким качество медицинского освидетельствования граждан в ходе их постановки на воинский учет и призыва на военную службу (недостаточная квалификация врачей призывных комиссий, отсутствие необходимого количества специалистов, устаревшее медицинское оборудование, в том числе нехватка современных передвижных диагностических комплек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й проблемой является выявление лиц с психическими заболеваниями и психическими расстройствами, а также лиц, страдающих наркотической и алкогольной зависимостью. Существующая нормативная правовая база не позволяет создать систему обязательной проверки граждан на употребление наркотических веществ и выявление психических заболеваний и расстройств. За последние 5 лет число впервые выявленных больных алкоголизмом юношей в возрасте 15 - 17 лет включительно увеличилось на 28 процентов, а наркоманией - на 22 проц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ствием низких показателей состояния здоровья граждан, подлежащих призыву на военную службу,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уровня боеготовности частей и подразделений из-за неспособности значительной части граждан, призванных на военную службу, справиться с резким увеличением объемов физических нагрузок первых месяцев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и с комплектованием частей и подразделений, где к  военнослужащим предъявляются повышенные требования (Воздушно-десантные войска, Военно-Морской Флот, внутренние войска Министерства внутренних дел Российской Федерации, специальные подразд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ально-психологические травмы и стрессы из-за проблем с  адаптацией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й уровень заболеваемости и травматизма в первые месяцы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уровня физического развития граждан, подлежащих призыву на военную службу, свидетельствует о наличии серьезных проблем в этой сфере. Низкая двигательная активность и недостаточное физическое воспитание детей выявляются у 75 - 85 процентов старшеклассников. Уроки физического воспитания лишь в малой степени (на 10 - 18 процентов) компенсируют дефицит движений. Более 1 млн. учащихся и студентов образовательных учреждений, обучающихся по очной форме обучения, по  состоянию здоровья отнесены к специальной медицинской групп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значительная часть граждан, призванных на военную службу, не справляется с физическими и морально-психологическими нагрузками первых месяцев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основных причин травматизма и гибели личного состава, аварийности и катастроф техники свидетельствует, что наибольшее их  количество приходится именно на начальный период военной службы и  во многом связано с неподготовленностью граждан, призванных на  военную службу, к действиям в сложных ситуа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статистический показатель, характеризующий состояние тренированности и физического развития граждан, - наличие первого спортивного разряда или спортивного звания - в 2009 году составил всего лишь 3 проц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о-материальная база по физической культуре и спорту в  образовательных учреждениях в большинстве случаев не соответствует современным требованиям. Имеются государственные образовательные учреждения, в которых отсутствуют спортивные залы, не говоря уже о  бассейнах, тренажерных залах и полосах препят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с первой половины 1990-х годов в большинстве государственных институтов образовательной, культурной, научной, информационной и других сфер не осуществляется военно-патриотическое воспитание в связи с отсутствием государственной поддержки. С принятием государственных программ о патриотическом воспитании граждан Российской Федерации и разработки аналогичных программ во многих субъектах Российской Федерации ситуация начала исправля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егиональном уровне военно-патриотическим воспитанием в рамках реализации программ патриотического воспитания занимаются органы по делам молодежи и органы исполнительной власти субъектов Российской Федерации, осуществляющие управление в сфере образования, общественные организации, советы ветеранов и военные комиссари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объемов финансирования указанных региональных программ свидетельствует о существенных различиях между субъектами Российской Федерации, говорит о большой разнице подходов их руководства к проблеме патриотического воспитания граждан и характеризует соответствующий уровень эффективности деятельности участников военно-патриотического воспитания в регио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ьные военно-патриотические объединения (клубы) сохранились, адаптировались к новым рыночным условиям, но не имеют единой скоординированной программы военно-патриотического воспитания, распределены по субъектам Российской Федерации неравномерно и охватывают своей деятельностью лишь незначительную часть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о-материальное и техническое обеспечение деятельности основных субъектов военно-патриотического воспитания  -  военно-патриотических объединений (клубов) является неудовлетворительным, особенно в дотационных субъектах Российской Федерации и в сельской мес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подготовки граждан по основам военной службы в  образовательных учреждениях среднего (полного) общего, начального профессионального и среднего профессионального образования в рамках учебного предмета "Основы безопасности жизнедеятельности" не помогло добиться желаемых результатов. Несмотря на то что удалось достичь высокого охвата обучаемых (92 процента), качество подготовки граждан по основам военной службы осталось крайне низ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наметилась тенденция к развитию сети профильных образовательных учреждений - военные лицеи, кадетские корпуса, кадетские школы, кадетские школы-интерн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целями и задачами кадетских школ и кадетских школ-интернатов являются интеллектуальное, культурное, физическое и нравственное развитие обучающихся, их адаптация к жизни в обществе, создание основы для подготовки несовершеннолетних граждан к  служению Отечеству на гражданском и военном поприщ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граждан, подлежащих призыву на военную службу, по военно-учетным специальностям солдат, матросов, сержантов и старшин в интересах Вооруженных Сил Российской Федерации, других войск, воинских формирований и органов осуществляется в общественных объединениях, крупнейшей из которых является Общероссийская общественно-государственная организация "Добровольное общество содействия армии, авиации и флоту России" (далее - ДОСААФ России), а  также в образовательных учреждениях начального и среднего профессионального образования и других организа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а сегодняшний день из всей этой системы только в ДОСААФ России удалось сохранить разветвленную организационную структуру, представленную практически во всех субъектах Российской Федерации, обладающую материально-технической базой и достаточным кадровым ресур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рой проблемой для приведения уровня допризывной подготовки в соответствии с требованиями Министерства обороны Российской Федерации в настоящее время является состояние военной техники, переданной образовательным учреждениям ДОСААФ России для организации подготовки специалистов. Из общего количества техники около 90 процентов образцов вооружения и военной техники, используемых для подготовки граждан по военно-учетным специальностям в ДОСААФ России, устаре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ует коренной модернизации спортивная база ДОССАФ России, где до 47 процентов спортивных объектов нуждаются в реконстр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существует ряд проблем, влияющих на качество подготовки призывников в ДОСААФ России. К  основным из них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ответствие состояния учебно-материальной базы ДОСААФ России уровню технического оснащения Вооруженных Сил Российской Федерации, других войск, воинских формирований и орг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иентация образовательных учреждений ДОСААФ России только на курсовую систему подготовки, не дающую гражданам достаточного профессионального образования с возможностью социальной адаптации после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ое сокращение возможностей ДОСААФ России в  удовлетворении интересов граждан к занятиям военно-прикладными видами 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основных причин низкого качества подготовки молодого пополнения, поступающего в войска в период призывной кампании, продолжает оставаться низкий уровень морально-психологического состояния основной массы граждан, призванных на военную службу, связанный с отсутствием осознанной мотивации к прохождению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оследнее десятилетие численность граждан, уклоняющихся от призыва на военную службу, уменьшилась с 38,5 тыс. (осень 1999 года) до 5,3 тыс. (осень 2008 года), тем не менее этот показатель остается довольно высо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причинами уклонения граждан от призыва на военную службу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желание исполнять конституционные обяза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уставн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язнь физических и моральных нагрузок, которые неизбежно возникают в период исполнения воинской обяза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высокооплачиваемой работы либо вероятность потерять престижное мес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ловии сокращения численности призывного контингента без принятия кардинальных мер по повышению качества подготовки граждан к военной службе (улучшение состояния здоровья граждан, совершенствование системы спортивных и физкультурных мероприятий и создание современной системы военно-патриотического воспитания) в  ближайшем будущем может возникнуть ситуация, когда потребности Вооруженных Сил Российской Федерации будут удовлетворяться на  60 процентов, а в перспективе - на 50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ложившаяся система подготовки граждан к военной службе не отвечает современным требованиям, необходимым для обеспечения безопасности и обороноспособности государства, и требует модер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направлением данной модернизации является создание на базе ДОСААФ России федеральной системы подготовки граждан к военной службе, при этом отдельные мероприятия должны начинаться на стадии дошко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й указанной системы являются меры, направленные на улучшение состояния здоровья граждан, совершенствование системы спортивных и физкультурных мероприятий, военно-патриотическое воспитание и подготовку граждан по основам военной службы и военно-учетным специальностям.</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I. Цели, принципы, задачи и основные направления создания федеральной системы подготовки граждан к военной службе на период до 2020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ями новой системы подготовки граждан к военной службе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условий для обеспечения гарантированного комплектования Вооруженных Сил Российской Федерации, других войск, воинских формирований и органов физически и морально-психологически подготовленными гражданами, обладающими положительной мотивацией к прохождению военной службы, получившими подготовку по основам военной службы и военно-учетным специально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количества граждан, не соответствующих по состоянию здоровья и уровню физического развития требованиям военной службы, к 2016 году - до 20 процентов, к 2020 году - до 10 процентов, а также увеличение показателя годности к военной службе граждан, прибывших на призывные комиссии, к 2016 году - на 15 процентов, а к 2020 году - на 28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ая система подготовки граждан к военной службе должна основываться на следующих принцип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ость решения задач подготовки граждан к военной службе - мероприятия в этой сфере должны охватывать все направления данной подготовки в их взаимосвяз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нтрация на приоритетах - выбор по каждому направлению подготовки наиболее проблемных вопросов и применение эффективных механизмов их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овость - система подготовки граждан к военной службе должна охватывать молодежь начиная со школьного возраста (физическое развитие и военно-патриотическое воспитание с дошкольн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ность - подготовка к военной службе должна строиться на целостной системе мер, направленных на физическую, нравственную и морально-психологическую подготовку граждан, а также специальную подготовку по военно-учетным специальностям. При этом необходимо предусмотреть создание для каждого гражданина, подлежащего призыву на военную службу, персонального документа (электронного паспорта), где бы учитывались основные параметры, отражающие реальный уровень его готовности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тивность - своевременное реагирование на современные тенденции в подготовке граждан к военной службе в текущи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фференцированность - учет региональных особенностей и дифференцированный подход к разработке и реализации региональных программ подготовк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ординированность - координация действий законодательных, исполнительных органов власти и общественных организаций на федеральном, региональном и муниципальном уровн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системы подготовки граждан к военной службе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ение состояния здоровья молодежи и повышение качества медицинского освидетельствования граждан, подлежащих призыву на военную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уровня физической подготовленност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военно-патриотического воспитания граждан и повышение мотивации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гражданами начальных знаний в области обороны и обучение по основам военной службы в объемах, необходимых для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ачества подготовки по военно-учетным специально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задачи по улучшению состояния здоровья и повышению качества медицинского освидетельствования граждан, подлежащих призыву на военную службу,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единого перечня требований к физической, психологической и интеллектуальной подготовленности гражданина, подлежащего призыву на военную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и внедрение системы ежегодного мониторинга состояния здоровья, физического и психологического развития граждан начиная с 10-летне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государственного банка данных граждан, подлежащих призыву на военную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учебной и спортивной базы образовательных учре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ие физкультурно-оздоровительной работы в образовательных учреждениях, разработку различных комплексов физического оздоровления шк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и внедрение в образовательных учреждениях программ формирования потребности у детей и подростков к здоровому образу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еподготовку (повышение квалификации) медицинских работников, участвующих в медицинском освидетельствовании граждан при первоначальной постановке на воинский учет и призыве на военную службу, по основной специальности и военно-врачебной экспертизе.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уровня физической подготовленности граждан к военной службе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паганду физической культуры и спорта как важнейшей составляющей здорового образа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информационной поддержки гражданам в организации занятий физической культурой и спор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ернизацию физического воспитания в образовательных учрежд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реемственности программ физического воспитания в  учреждениях образования от дошкольников до студ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числа детей, подростков и молодежи, систематически занимающихся физической культурой и спортом и участвующих в  массовых всероссийских пропагандистских камп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норм всероссийского физкультурно-спортивного комплекса обучающимися и студентами образовательных учре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ие молодежи к занятиям военно-прикладными и служебно-прикладными видами 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летних и зимних спартакиад народо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ие сети физкультурно-оздоровительных комплексов, детско-юношеских спортивных клубов, детско-юношеских спортивно-технических клубов (школ) и спортивных команд, функционирующих на  базе образовательных учреждений и по месту ж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новых проектов образовательных учреждений с  обязательным строительством объектов спорта (спортивных залов, в том числе тренажерных, бассейнов, многопрофильных и комплексных плоскостных спортивных соору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объектов спорта современным оборудованием для развития военно-прикладных и служебно-прикладных видов 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механизмов привлечения средств для развития и поддержки видов спорта, направленных на обеспечение подготовки граждан к военной службе, из различных источников, включая бюджеты всех уровней и внебюджетные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оценки эффективности работы органов исполнительной власти субъектов Российской Федерации по результатам тестирования уровня физической подготовленности молодого пополнения Вооруженных Сил Российской Федерации в первые две недели пребывания солдат (матросов) в воинской ч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задачи по совершенствованию военно-патриотического воспитания граждан и повышению мотивации к военной службе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ие в федеральные государственные образовательные стандарты образовательных учреждений среднего (полного) общего образования, начального профессионального, среднего профессионального и высшего профессионального образования изменений, касающихся повышения качества военно-патриотического 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аживание системы взаимодействия учебных заведений всех уровней с организациями ветеранов боевых действий и вооруженных конфликтов, музеями боевой славы, предприятиями оборонно-промышленного комплекса, а также установление шефских связей с воинскими частями (кораб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государственного заказа на продукцию, способствующую развитию военно-патриотического воспитания, повышающую мотивацию граждан к военной службе, а им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ание и распространение военно-патриотической литературы (художественная, военно-мемуарная и справочная литература, учебные пособия для военно-патриотических объединений), в том числе на  электронных носите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тиражирование и прокат фильмов (художественных, учебных) по военно-патриотической тема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производство, рекламу и распространение среди молодежи компьютерных игр военно-патриотической направ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новых форм военно-патриотической работы, в том числе разработку региональных туристических маршрутов для молодежи по  местам боевой славы, проведение "армейских недель" в воинских ча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военно-патриотических медиапрограмм, имеющих целью популяризацию героического образа защитника Оте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егиональном уровне необход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ать и повсеместно внедрять положительный опыт военно-патриотической работы, ее освещения в средствах массовой информации, а также организации взаимодействия по данному направлению с Министерством обороны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овывать взаимодействие субъектов военно-патриотического воспитания с комитетами родителей военнослужащих (солдатских матерей) по вопросам морально-психологической подготовки юношей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изировать деятельность родительских комитетов, созданных по  инициативе Министерства обороны Российской Федерации при воинских частях и военных комиссариа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задачи получения гражданами начальных знаний в области обороны и обучения по основам военной службы в объемах, необходимых для военной службы,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федерального государственного образовательного стандарта, в рамках которого предполагается освоение программы учебного предмета "Основы безопасности жизнедеятельности" и дисциплины "Безопасность жизнедеятельности", включающих разделы по  основам вое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нормативов материально-технического оснащения образовательных учреждений, участвующих в подготовке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ение указанных нормативов в федеральный государственный образовательный стандарт обще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региональных программ подготовки граждан к военной службе, создание центров подготовки граждан к военной службе на базе сборных пунктов субъектов Российской Федерации (воинских ча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в учебный процесс (учебные сборы) современных обучающих технологий, игровых методов (пейнтбол, мультимедийные ти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задачи по повышению качества подготовки по военно-учетным специальностям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ение ДОСААФ России необходимых бюджетных средств, современных образцов вооружений и военной техники, а  также модернизацию ее спортивных объектов и соору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ие образовательных учреждений ДОСААФ России в  соответствие с нормативными требов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количества обучаемых в образовательных учреждениях ДОСААФ России до 200 тысяч человек в год.</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V. Информационное обеспечение реализации Концеп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ое обеспечение реализации Концепции на первоначальном этапе предполагает использование данных государственной статистики, итогов переписей населения, первоначальной постановки граждан на воинский учет и их призыва на военную службу, а также данных социологических исслед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лучения достоверных сведений о состоянии подготовки граждан к военной службе необходимо создание единой системы государственного статистического учета призывных ресурсов (электронный паспорт), соответствующей современным информационным потребно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вать информационную поддержку проведения мероприятий подготовки граждан к военной службе посредством расширения социальной рекламы в средствах массовой информации, выпуска тематических теле- и радиопрограмм, газет и журналов, содержащих информацию о Вооруженных Силах Российской Федерации.</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V. Механизмы реализации Концепци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ю Концепции предполагается осуществлять пу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его совершенствования законодательства Российской Федерации в области обороны, здравоохранения, образования, спорта, социального обес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ения задач и мероприятий, призванных улучшить состояние подготовки граждан к военной службе, в федеральные и региональные программы социально-экономическо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а задач подготовки граждан к военной службе при формировании федерального и региональных бюджетов, концентрации финансовых и материальных ресурсов для реализации указанных задач, привлечения дополнительных внебюджетных средств на эти ц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ого обеспечения деятельности органов исполнительной власти субъектов Российской Федерации и муниципальных образований, направленной на управление процессами подготовк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ного мониторинга и анализа уровня подготовки граждан к военной службе и выработки на их основе мер, направленных на совершенствование данной подгот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я научных исследований в сфере подготовки граждан к военной службе.</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I. Основные этапы и ожидаемые результаты реализации Концеп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ю Концепции предусматривается осуществить в 4 эта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ом этапе (2009 - 2010 годы) будут реализованы меры, направленные на создание условий для формирования федеральной системы подготовк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усматриваются создание межведомственной комиссии по вопросам подготовки граждан к военной службе, обсуждение объемов финансирования мероприятий Концепции, дополнение перечня показателей для оценки эффективности деятельности органов исполнительной власти субъектов Российской Федерации, разработка нормативов материально-технического оснащения образовательных учреждений, участвующих в подготовке граждан к военной службе, и включение их в федеральный государственный образовательный стандарт общего образования, включение телеканала "Звезда" в качестве телевизионного канала общего доступа во второй или третий эфирный цифровой пакет (мультиплекс), создание в каждом федеральном округе президентского кадетского корпуса, включение с 2010 года в  государственный оборонный заказ мероприятий, предусматривающих разработку и оснащение организаций ДОСААФ России современной техникой, спортивными воздушными судами, тренажерами с имитацией реальных условий обстановки, автоматизированными системами обучения, современным программно-математическим обеспечением учеб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ут разработаны единый перечень требований к физической, психологической и интеллектуальной подготовленности гражданина, подлежащего призыву на военную службу, стандарты и порядок его медицинского освидетельствования для определения годности к военной службе, а также меры государственной поддержки военно-прикладных видов спорта, проработан вопрос о введении электронного паспорта гражданина, подлежащего призыву на военную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убъектах Российской Федерации предполагается разработать региональные программы подготовки граждан к военной службе, направленные на улучшение подготовки граждан к военной службе, учитывающие единые требования к регионам по вопросам организации подготовки к военной службе (перечень показателей для оценки эффективности деятельности высших должностных лиц субъектов Российской Федерации (руководителей высшего исполнительного органа государственной власти субъекта Российской Федерации) и специфику каждого региона, а также согласованные с реализуемыми мероприятиями приоритетных национальных проектов в сфере образования, здравоохранения, физической культуры и 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указанных программ первоочередное внимание будет уделяться наиболее острым проблемам состояния подготовки граждан к военной службе, характерным для конкретного региона субъекта Российской Федерации. Программы должны быть обеспечены необходимым финансированием, методическим и информационным сопровожд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совместно с Министерством обороны Российской Федерации планируется создать на базе сборных пунктов субъектов Российской Федерации, воинских частей и соединений региональные центры по подготовке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ет проведена проверка эффективности использования объектов, предназначенных для подготовки граждан к военной службе, включая образовательные учреждения, спортивные, спортивно-технические объе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ут созданы условия, позволяющие улучшить состояние подготовки граждан к военной службе, сформировать правовую, организационную и финансовую базу для наращивания дальнейших усилий по поддержке и закреплению позитивных тенденций к началу 2011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тором этапе (2011 - 2012 годы) будет продолжено осуществление мероприятий по совершенствованию федеральной системы подготовк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реализации второго этапа предполагается к 2013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ить перечень военно-учетных специальностей в соответствии с потребностями военной организации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ить объем подготовки специалистов в образовательных учреждениях ДОСААФ России с  учетом имеющейся учебно-материальной базы до 200 тысяч человек в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сить качество подготовки специалис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ретьем этапе (2013 - 2015 годы) предусматривается создание единой системы учета подготовки призывных ресурсов (электронный паспорт) и проведение мероприятий по упреждающему реагированию на  возможные негативные тенденции на основе оценки влияния реализуемых региональных программ подготовки граждан к военной службе на уровень подготовленности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реализации третьего этапа предполагается к 2016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зить количество граждан, не соответствующих по состоянию здоровья и уровню физического развития требованиям военной службы, до  20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ить показатель годности к военной службе граждан, прибывших на призывные комиссии, на 15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наличие первого спортивного разряда или спортивного звания у 8 процентов граждан, подлежащих призыву на военную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четвертом этапе (2016 - 2020 годы) предусматривается реформирование существующей системы определения годности к военной службе и создание эффективной системы лечебно-оздоровительных меро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четвертого этапа будут созданы условия для существенного улучшения состояния здоровья и физического развития молоде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реализации четвертого этапа предполагается к 2020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зить количество граждан, не соответствующих по состоянию здоровья и уровню физического развития требованиям военной службы, до 10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ить показатель годности к военной службе граждан, прибывших на призывные комиссии, на 28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наличие первого спортивного разряда или спортивного звания у 15 процентов граждан, подлежащих призыву на военную службу.</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II. Источники финансирования мероприятий Концеп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задач, поставленных в  Концепции, предусматривается обеспечить последовательное и стабильное увеличение расходов на  государственную поддержку образовательных учреждений, различных объединений и организаций, занимающихся подготовкой граждан к  военн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ирование указанных расходов будет осуществляться за счет средств федерального бюджета, бюджетов субъектов Российской Федерации, бюджетов муниципальных образований, общественных и других организаций, а также иных внебюджетных средст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48:00Z</dcterms:created>
  <dc:creator>Анастасия</dc:creator>
  <dc:description/>
  <cp:keywords/>
  <dc:language>en-US</dc:language>
  <cp:lastModifiedBy>Анастасия</cp:lastModifiedBy>
  <dcterms:modified xsi:type="dcterms:W3CDTF">2013-10-13T11:48:00Z</dcterms:modified>
  <cp:revision>1</cp:revision>
  <dc:subject/>
  <dc:title> </dc:title>
</cp:coreProperties>
</file>