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32"/>
          <w:szCs w:val="32"/>
          <w:lang w:val="en-US"/>
        </w:rPr>
      </w:pPr>
      <w:r>
        <w:rPr>
          <w:rStyle w:val="StrongEmphasis"/>
          <w:sz w:val="32"/>
          <w:szCs w:val="32"/>
        </w:rPr>
        <w:t>Концепция воспитательной работы</w:t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учителя начальных классов Иващенко Т.А.</w:t>
      </w:r>
    </w:p>
    <w:p>
      <w:pPr>
        <w:pStyle w:val="Style15"/>
        <w:jc w:val="right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«Счастлив тот, кто счастлив у себя дома»</w:t>
      </w:r>
      <w:r>
        <w:rPr>
          <w:b/>
        </w:rPr>
        <w:br/>
        <w:t xml:space="preserve">Л.Н. Толстой </w:t>
      </w:r>
    </w:p>
    <w:p>
      <w:pPr>
        <w:pStyle w:val="Normal"/>
        <w:ind w:firstLine="708"/>
        <w:jc w:val="both"/>
        <w:rPr/>
      </w:pPr>
      <w:r>
        <w:rPr/>
        <w:t xml:space="preserve">Воспитание, осуществляемое в школах, очень значимо, так как охватывает весь учебно-воспитательный процесс. Тем не менее,  все мы понимаем, что семья, обеспечивая раннее воспитание, является определяющей в процессе становления человека, глубоко влияя на его жизнь и способствуя развитию таких его качеств, которые не могут быть сформированы ни в каких других условиях. Именно в семье происходит социализация личности, закладываются основы морального, физического, трудового воспитания человека. Семья же способствует получению образования. Кроме того, одной из потребностей современной школы, является воспитание делового человека, личности с развитым экономическим мышлением, готовым к хозяйственной деятельности в условиях рыночных отношений. </w:t>
      </w:r>
    </w:p>
    <w:p>
      <w:pPr>
        <w:pStyle w:val="Normal"/>
        <w:ind w:firstLine="708"/>
        <w:jc w:val="both"/>
        <w:rPr/>
      </w:pPr>
      <w:r>
        <w:rPr/>
        <w:t xml:space="preserve">Деятельность нашего сообщества постоянно соприкасалось с решением хозяйственных вопросов и в школе, и в семье. Известно, что раньше экономические проблемы искусственно отодвигались от школьника и он порою до выпуска из школы оставался в стороне от них, то сегодня жизнь требует, чтобы даже ученик начальной школы знал, что такое деньги, из чего складывается бюджет семьи и школы, как создается богатство и каковы его источники и т.д. Деятельность в сообществе направлена на подготовку младших школьников к жизни в новых хозяйственно-экономических условиях. Получение детьми знаний по экономике (через факультативный курс) позволило уже с начальной школы включиться в экономическую жизнь школы, родительской семьи, а при обучении в средних и старших классах они освоят сущность рыночной экономики, овладеют основами предпринимательской деятельности. Планируя свою деятельность, мы постоянно знакомимся со многими экономическими понятиями, учитываем возможности и способности семей в подготовке и реализации новых проектов. Таким образом, проводниками этого становятся классный руководитель, учителя, работающие в этом классе, группа наиболее «прогрессивных» родителей,  а проводниками новых знаний уже становились и дети, так как они получали знания по экономике целенаправленно во время учебного процесса, то есть некое сообщество. </w:t>
      </w:r>
    </w:p>
    <w:p>
      <w:pPr>
        <w:pStyle w:val="Normal"/>
        <w:ind w:firstLine="708"/>
        <w:jc w:val="both"/>
        <w:rPr/>
      </w:pPr>
      <w:r>
        <w:rPr/>
        <w:t xml:space="preserve">Время требует нового характера отношений педагогов, родителей и детей. Эти отношения должны строиться на уважении мнений и демократического стиля руководства, повышения социального статуса каждого участника образовательного процесса.  </w:t>
      </w:r>
    </w:p>
    <w:p>
      <w:pPr>
        <w:pStyle w:val="Normal"/>
        <w:ind w:firstLine="708"/>
        <w:jc w:val="both"/>
        <w:rPr/>
      </w:pPr>
      <w:r>
        <w:rPr/>
        <w:t xml:space="preserve">В моем классе оно представлено как содружество людей, разного возраста, нации, образования, но имеющие единую цель своего взаимодействия. Это сообщество имеет определенную программу продвижения к своей цели, способное к взаимодействию с разными организациями, обществами. Оно наделено определенными правами и обязанностями по отношению к членам сообщества и обществу в целом, имеет своих представителей в организации школьного самоупра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воспитательной работы:</w:t>
      </w:r>
    </w:p>
    <w:p>
      <w:pPr>
        <w:pStyle w:val="TextBodyIndent"/>
        <w:rPr/>
      </w:pPr>
      <w:r>
        <w:rPr>
          <w:sz w:val="24"/>
          <w:szCs w:val="24"/>
        </w:rPr>
        <w:t>способствовать формированию в семье условий для личностного роста и развития ребенка через возрождение семейных традиций, укрепление духовных ценностей семьи, повышение ее интеллектуального и культурного уровня.</w:t>
      </w:r>
    </w:p>
    <w:p>
      <w:pPr>
        <w:pStyle w:val="TextBodyIndent"/>
        <w:tabs>
          <w:tab w:val="clear" w:pos="708"/>
          <w:tab w:val="left" w:pos="42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Для реализации намеченной цели были определены следующие задачи: 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оздать благоприятные условия для реализации творческого потенциала членов сообщества, 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высить уровень коммуникативной культуры, 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лучшить социализацию ребенка в современных условиях, 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пособствовать формированию системы ценностей и развитию индивидуальности через активное усвоение экономических знаний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Основные педагогические принципы, используемые в воспитательной работе:</w:t>
      </w:r>
    </w:p>
    <w:p>
      <w:pPr>
        <w:pStyle w:val="Style16"/>
        <w:numPr>
          <w:ilvl w:val="0"/>
          <w:numId w:val="9"/>
        </w:numPr>
        <w:rPr/>
      </w:pPr>
      <w:r>
        <w:rPr/>
        <w:t>принцип личностного подхода – уважение индивидуальности каждого ученика с опорой на естественный процесс саморазвития формирующейся личности;</w:t>
      </w:r>
    </w:p>
    <w:p>
      <w:pPr>
        <w:pStyle w:val="Style16"/>
        <w:numPr>
          <w:ilvl w:val="0"/>
          <w:numId w:val="9"/>
        </w:numPr>
        <w:rPr/>
      </w:pPr>
      <w:r>
        <w:rPr/>
        <w:t>принцип учёта возрастных и индивидуальных особенностей обучающихся;</w:t>
      </w:r>
    </w:p>
    <w:p>
      <w:pPr>
        <w:pStyle w:val="Style16"/>
        <w:numPr>
          <w:ilvl w:val="0"/>
          <w:numId w:val="9"/>
        </w:numPr>
        <w:rPr/>
      </w:pPr>
      <w:r>
        <w:rPr/>
        <w:t>принцип сотворчества;</w:t>
      </w:r>
    </w:p>
    <w:p>
      <w:pPr>
        <w:pStyle w:val="Style16"/>
        <w:numPr>
          <w:ilvl w:val="0"/>
          <w:numId w:val="9"/>
        </w:numPr>
        <w:rPr/>
      </w:pPr>
      <w:r>
        <w:rPr/>
        <w:t>принцип дифференциации – отбор форм и методов работы с учётом индивидуальных особенностей всех участников воспитательного процесса;</w:t>
      </w:r>
    </w:p>
    <w:p>
      <w:pPr>
        <w:pStyle w:val="Style16"/>
        <w:numPr>
          <w:ilvl w:val="0"/>
          <w:numId w:val="9"/>
        </w:numPr>
        <w:rPr/>
      </w:pPr>
      <w:r>
        <w:rPr/>
        <w:t>принцип культуросообразности – формирование личности ученика на лучших примерах русской истории и культуры, приобщение к ценностям мировой культуры и истории;</w:t>
      </w:r>
    </w:p>
    <w:p>
      <w:pPr>
        <w:pStyle w:val="Style16"/>
        <w:numPr>
          <w:ilvl w:val="0"/>
          <w:numId w:val="9"/>
        </w:numPr>
        <w:rPr/>
      </w:pPr>
      <w:r>
        <w:rPr/>
        <w:t xml:space="preserve">принцип успешности – успех, как основа раскрытия потенциала, заложенного на уровне актуального развития. </w:t>
      </w:r>
    </w:p>
    <w:p>
      <w:pPr>
        <w:pStyle w:val="Style16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Участники программы:</w:t>
      </w:r>
    </w:p>
    <w:p>
      <w:pPr>
        <w:pStyle w:val="Style15"/>
        <w:spacing w:before="0" w:after="0"/>
        <w:rPr/>
      </w:pPr>
      <w:r>
        <w:rPr/>
        <w:t xml:space="preserve">учащиеся класса; </w:t>
        <w:br/>
        <w:t>родители; бабушки, дедушки;</w:t>
        <w:br/>
        <w:t>педагоги; администрация школ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Формы проведения:</w:t>
      </w:r>
    </w:p>
    <w:p>
      <w:pPr>
        <w:pStyle w:val="Style15"/>
        <w:spacing w:before="0" w:after="0"/>
        <w:rPr/>
      </w:pPr>
      <w:r>
        <w:rPr/>
        <w:t xml:space="preserve">беседы; </w:t>
        <w:br/>
        <w:t>конкурсы; праздники; творческие мастерские;</w:t>
        <w:br/>
        <w:t>экскурсии; конференции;</w:t>
        <w:br/>
        <w:t>анкетирование; тестирование; мониторинг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Общие сведения о семье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Анкета для родителей  «Здоровье и безопасность детей – забота семьи и школы»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Анкета «Быть хорошим отцом – подлинный талант»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Мониторинг для родителе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436"/>
        <w:gridCol w:w="3449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ршенствование психолого-педагогических знаний родителе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образовательного пространства каждого ребенк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образовательного пространства каждого участника сообществ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год обучения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бор данных через встречи с каждой семьей, с целью изучения и знакомства (в течение года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флексивное собрание «Изменение личностных качеств ребенка с приходом в школу»; корректировка жизнедеятельности семьи первоклассника – 1 раз в четвер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нсультации психолога, логопед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дневников наблюден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стирование «Портрет семьи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кетирование «Я – ученик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ТД «Нам вместе весело» с участием родителей. (как проходят семейные праздники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флексивные сборы «Я и школа» (адаптация детей) – 1 раз в полугод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оделирование ситуаций развития познавательных способностей дете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формление дневников наблюдений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кетирование родителей и детей, с целью создания «Копилки интересных дел», 1 раз в четвер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шение педагогических ситуаций через деловую экономическую игру, 1 раз в четвер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флексивный сбор по построению модели совместных творческих дел «Давайте познакомимся», «Пока все в школе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едение записей в дневниках наблюдений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од обучения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кетирование родителей с целью изучения характера взаимоотношений в семье, 1 раз в полугоди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флексивный сбор – рассмотрение положительного опыта воспитания дете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итуационно-ролевая игра «Преодоление конфликтов», 1 раз в полугоди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еловая игра с родителями на формирование экономических навыков, навыков социализаци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едение дневников развит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сультации психолога, логопеда, социолог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кетировани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естировани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Экскурсии в музе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флексивный сбор «взаимоотношения в семье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ТД «Отзовитесь, таланты!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едение дневник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здание модели поведения родителей, способствующего развитию ребенк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кетировани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вместные творческие сборы по разработке модели классного сообщества и его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ТЛ «Учиться надо весело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портивные соревнования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здники «Лесная сказка», «Полет на Луну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ворческая мастерская «Город мастер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год обучения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флексивные сбор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кетировани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оделирование программы развития самоуправ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стерская по развитию навыков планирования свое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формление дневников наблюде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итуационные занятия «Ежели вы вежливы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В кругу друзей» (общение в семье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стерские «В мире природы», «Удивительное рядом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здание моделей развития образования в семь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Экскурсия в лес, поездка в Дом природ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формление дневников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вместные праздники по разработанным проектам «Пока все в школе», У самовара …», «новогодний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сультации бухгалтера, экономис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атрализованное представление с участием детей и родителей «Приключения Буратино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стерская «Ты, да я, да мы с тобой» (вклад семьи в фонд развития сообществ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вместная разработка программы фонда развития сообщества (экономическое направление)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год обучения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руглый стол «О взаимопонимании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оектировочная деятельность по созданию родителями индивидуальной программы развития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ультации психолог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флексивные сбор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Анкетирование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флексивные сборы «Мои возможности», «Какой он, мой ребенок?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нятие по развитию самоуправл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ТД «А что у вас?» (опыт семей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ектировоч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стерская «Воспитание индивидуальности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ектировочная деятельность «А у нас во дворе», «Подарок школе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ефлексивные сборы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нятия по развитию социализаци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овместные праздники по своим проектам «В мире математики», «Выпускной бал» </w:t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механизм отслеживания развития классного сообщ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  <w:gridCol w:w="3402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еханизм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азвитие род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Интерес к научным и практическим знаниям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Поддержка увлечений и дарований реб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Рефлексивные родительские собрания, мастерские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Совместные классные часы, родительские собрания, КТД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заимодействие членов со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Умение сотрудничать со взрослыми и детьми</w:t>
            </w:r>
          </w:p>
          <w:p>
            <w:pPr>
              <w:pStyle w:val="Style15"/>
              <w:jc w:val="both"/>
              <w:rPr/>
            </w:pPr>
            <w:r>
              <w:rPr/>
              <w:t>Владение коммуникативными навыками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Доверительные отношения в семье и к шко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итуационно-ролевые игры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КТД, проектировочная деятельность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Игровые тренинг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ефлек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оциализация участников сообщества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Развитие навыков анализа своей деятельности и деятельности со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Тестирование, анкетирование, наблюдение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Тренинги, рефлексивные сборы, консультации</w:t>
            </w:r>
          </w:p>
        </w:tc>
      </w:tr>
    </w:tbl>
    <w:p>
      <w:pPr>
        <w:pStyle w:val="Style15"/>
        <w:jc w:val="both"/>
        <w:rPr>
          <w:rStyle w:val="StrongEmphasis"/>
        </w:rPr>
      </w:pPr>
      <w:r>
        <w:rPr/>
      </w:r>
    </w:p>
    <w:p>
      <w:pPr>
        <w:pStyle w:val="Style15"/>
        <w:jc w:val="both"/>
        <w:rPr>
          <w:rStyle w:val="StrongEmphasis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>Ожидаемые результаты: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/>
      </w:pPr>
      <w:r>
        <w:rPr/>
        <w:t>приобретение родителями навыков социально-поддерживающего и развивающего поведения в семье и во взаимоотношении с ребенком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возрождение традиций семейного воспитания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/>
        <w:t>получение родителями практических знаний в деле воспитания детей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/>
        <w:t>активизация совместной деятельности семьи и классного руководителя по формированию у детей экономического мышления, потребностей получать знания и развиваться творчес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9:26:00Z</dcterms:created>
  <dc:creator>Дима</dc:creator>
  <dc:description/>
  <cp:keywords/>
  <dc:language>en-US</dc:language>
  <cp:lastModifiedBy>иващенко</cp:lastModifiedBy>
  <cp:lastPrinted>2012-01-02T13:15:00Z</cp:lastPrinted>
  <dcterms:modified xsi:type="dcterms:W3CDTF">2013-10-13T12:58:00Z</dcterms:modified>
  <cp:revision>7</cp:revision>
  <dc:subject/>
  <dc:title>Концепция воспитатлной работы</dc:title>
</cp:coreProperties>
</file>