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2"/>
        <w:gridCol w:w="495"/>
        <w:gridCol w:w="592"/>
        <w:gridCol w:w="567"/>
        <w:gridCol w:w="592"/>
        <w:gridCol w:w="600"/>
        <w:gridCol w:w="720"/>
        <w:gridCol w:w="585"/>
        <w:gridCol w:w="615"/>
        <w:gridCol w:w="495"/>
        <w:gridCol w:w="504"/>
        <w:gridCol w:w="585"/>
        <w:gridCol w:w="516"/>
        <w:gridCol w:w="600"/>
        <w:gridCol w:w="709"/>
        <w:gridCol w:w="567"/>
        <w:gridCol w:w="539"/>
        <w:gridCol w:w="780"/>
        <w:gridCol w:w="80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Ф.И.О. уче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: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. Содержание текста, жанр (Легкое, сложное, проза, стихи, басня, сказка…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). Выразительное, правильное, четкое чтение, произношение слов чтецом;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.Объем  читаемого материала;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.Донесение содержания  чтецом до зрителя с  чувством;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)Знание   читаемого  текста чтецом;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.Чтец  представил: название стихотворения (прозы, отрывка, басни..), автора, 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минация «Стих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минация</w:t>
      </w:r>
      <w:r>
        <w:rPr/>
        <w:t xml:space="preserve"> «Стихи –сказка»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2"/>
        <w:gridCol w:w="495"/>
        <w:gridCol w:w="592"/>
        <w:gridCol w:w="567"/>
        <w:gridCol w:w="592"/>
        <w:gridCol w:w="600"/>
        <w:gridCol w:w="720"/>
        <w:gridCol w:w="585"/>
        <w:gridCol w:w="615"/>
        <w:gridCol w:w="495"/>
        <w:gridCol w:w="504"/>
        <w:gridCol w:w="585"/>
        <w:gridCol w:w="516"/>
        <w:gridCol w:w="600"/>
        <w:gridCol w:w="709"/>
        <w:gridCol w:w="567"/>
        <w:gridCol w:w="539"/>
        <w:gridCol w:w="780"/>
        <w:gridCol w:w="80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Ф.И.О. уче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: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. Содержание текста, жанр (Легкое, сложное, проза, стихи, басня, сказка…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). Выразительное, правильное, четкое чтение, произношение слов чтецом;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.Объем  читаемого материала;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.Донесение содержания  чтецом до зрителя с  чувством;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)Знание   читаемого  текста чтецом;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.Чтец  представил: название стихотворения (прозы, отрывка, басни..), автора, 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Номинация «Твои таланты, Лыхма!»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2"/>
        <w:gridCol w:w="495"/>
        <w:gridCol w:w="592"/>
        <w:gridCol w:w="567"/>
        <w:gridCol w:w="592"/>
        <w:gridCol w:w="600"/>
        <w:gridCol w:w="720"/>
        <w:gridCol w:w="585"/>
        <w:gridCol w:w="615"/>
        <w:gridCol w:w="495"/>
        <w:gridCol w:w="504"/>
        <w:gridCol w:w="585"/>
        <w:gridCol w:w="516"/>
        <w:gridCol w:w="600"/>
        <w:gridCol w:w="709"/>
        <w:gridCol w:w="567"/>
        <w:gridCol w:w="539"/>
        <w:gridCol w:w="780"/>
        <w:gridCol w:w="80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Ф.И.О. уче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: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. Содержание текста, жанр (Легкое, сложное, проза, стихи, басня, сказка…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). Выразительное, правильное, четкое чтение, произношение слов чтецом;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.Объем  читаемого материала;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.Донесение содержания  чтецом до зрителя с  чувством;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)Знание   читаемого  текста чтецом;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.Чтец  представил: название стихотворения (прозы, отрывка, басни..), автора, 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Номинация «Поэма»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2"/>
        <w:gridCol w:w="495"/>
        <w:gridCol w:w="592"/>
        <w:gridCol w:w="567"/>
        <w:gridCol w:w="592"/>
        <w:gridCol w:w="600"/>
        <w:gridCol w:w="720"/>
        <w:gridCol w:w="585"/>
        <w:gridCol w:w="615"/>
        <w:gridCol w:w="495"/>
        <w:gridCol w:w="504"/>
        <w:gridCol w:w="585"/>
        <w:gridCol w:w="516"/>
        <w:gridCol w:w="600"/>
        <w:gridCol w:w="709"/>
        <w:gridCol w:w="567"/>
        <w:gridCol w:w="539"/>
        <w:gridCol w:w="780"/>
        <w:gridCol w:w="80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Ф.И.О. уче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: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. Содержание текста, жанр (Легкое, сложное, проза, стихи, басня, сказка…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). Выразительное, правильное, четкое чтение, произношение слов чтецом;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.Объем  читаемого материала;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.Донесение содержания  чтецом до зрителя с  чувством;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)Знание   читаемого  текста чтецом;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.Чтец  представил: название стихотворения (прозы, отрывка, басни..), автора, 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9:33:00Z</dcterms:created>
  <dc:creator>XTreme</dc:creator>
  <dc:description/>
  <cp:keywords/>
  <dc:language>en-US</dc:language>
  <cp:lastModifiedBy>XTreme</cp:lastModifiedBy>
  <dcterms:modified xsi:type="dcterms:W3CDTF">2009-04-01T09:33:00Z</dcterms:modified>
  <cp:revision>2</cp:revision>
  <dc:subject/>
  <dc:title/>
</cp:coreProperties>
</file>