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ите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 конкурса  получают  баллы:    </w:t>
      </w:r>
      <w:r>
        <w:rPr>
          <w:rFonts w:cs="Times New Roman" w:ascii="Times New Roman" w:hAnsi="Times New Roman"/>
          <w:sz w:val="24"/>
          <w:szCs w:val="24"/>
        </w:rPr>
        <w:t>от 1 – 5баллов;   Максимальное-30 баллов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лохо</w:t>
      </w:r>
      <w:r>
        <w:rPr>
          <w:rFonts w:cs="Times New Roman" w:ascii="Times New Roman" w:hAnsi="Times New Roman"/>
          <w:sz w:val="24"/>
          <w:szCs w:val="24"/>
        </w:rPr>
        <w:t>: чтец не знает  текст, попытался начать читать, долго  вспоминал, читал  не  выразительно, не представился, не назвал  название произведения, автор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Чтец читал произведение не выразительно, текст не до учил; Чтец делал остановки, паузы, слушал подсказки товарищей и т. д.)  Не представился  зрителям;  не назвал произведение, автора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Чтец читал  произведение не выразительно, не уверенно; Чтец делал остановки, паузы, и т. д.) Представился  зрителям; назвал произведение, автора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 Чтец представился  зрителям; назвал произведение, автора; текст знает наизусть;  </w:t>
      </w:r>
      <w:r>
        <w:rPr>
          <w:rFonts w:cs="Times New Roman" w:ascii="Times New Roman" w:hAnsi="Times New Roman"/>
          <w:b/>
          <w:sz w:val="24"/>
          <w:szCs w:val="24"/>
        </w:rPr>
        <w:t>не достаточно выразительно</w:t>
      </w:r>
      <w:r>
        <w:rPr>
          <w:rFonts w:cs="Times New Roman" w:ascii="Times New Roman" w:hAnsi="Times New Roman"/>
          <w:sz w:val="24"/>
          <w:szCs w:val="24"/>
        </w:rPr>
        <w:t>, четко, правильно произносит слова; доносит  содержание  текста до зрителя;  читает с чувством;  не совсем уверенно держится на сцене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Представился  зрителям; назвал произведение, автора; текст знает наизусть; выразительно, четко, правильно произносит слова; доносит  содержание  текста до зрителя;  читает с чувством; уверенно держится на сцен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: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Содержание текста, жанр (Легкое, сложное, проза, стихи, басня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разительное, правильное, четкое чтение, произношение слов чтецом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Объем  читаемого материала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Донесение содержания  чтецом до зрителя с  чувством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)Знание   читаемого  текста чтецом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Чтец  представил: название стихотворения (прозы, отрывка, басни..), автора, …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тоги  конкурса  подводятся  сразу после  конкурса Чтецов. Жюри определяет трёх победителей в каждой номинации, в трёх  этапах отдельно и лауреатов кон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и и лауреаты конкурса  получают  грамоты, дипломы участника конкурса  «Лучший  Чтец 20…г.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номинации:</w:t>
      </w:r>
      <w:r>
        <w:rPr>
          <w:rFonts w:cs="Times New Roman" w:ascii="Times New Roman" w:hAnsi="Times New Roman"/>
          <w:sz w:val="24"/>
          <w:szCs w:val="24"/>
        </w:rPr>
        <w:t xml:space="preserve"> «Басня», «Стихи», «Стихи-сказка», «Поэма» ,«Проза»,«Твои  таланты, Лыхма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номин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з зрительских симпати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Актёрское мастерство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34:00Z</dcterms:created>
  <dc:creator>XTreme</dc:creator>
  <dc:description/>
  <cp:keywords/>
  <dc:language>en-US</dc:language>
  <cp:lastModifiedBy>XTreme</cp:lastModifiedBy>
  <dcterms:modified xsi:type="dcterms:W3CDTF">2013-10-13T04:21:00Z</dcterms:modified>
  <cp:revision>3</cp:revision>
  <dc:subject/>
  <dc:title/>
</cp:coreProperties>
</file>