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Кузьмина Любовь Ильинична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школа №544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 углубленным изучением английского язы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сковского района Санкт-Петербург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КОМПЕТЕНТНОСТЬ МЛАДШИХ ШКОЛЬНИКОВ    –ПОКАЗАТЕЛЬ КАЧЕСТВА ВОСПИТАНИЯ ВО ВНЕУРОЧНОЕ ВРЕМЯ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дагогами школы успешно реализуется идея разновозрастного обучения, когда организация образовательного процесса осуществляется в разновозрастных учебных группах [3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в 2011 году стала победителем городского конкурса между образовательными учреждениями, внедряющими инновационные образовательные программы. С 2012 года школа  является экспериментальной площадкой районного уровня по теме: «Создание разновозрастных групп учащихся в урочной и внеурочной деятельности как один из эффективных способов повышения качества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предлагаемых ФГОС изменений в организации образовательного процесса в начальной школе особое внимание уделяется решению воспитательных задач и организации внеурочной деятельности учащихся.  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 Структура внеурочной деятельности строится по заданным направлениям развития личности: спортивно-оздоровительное, духовно-нравственное, социальное, общеинтеллектуальное, общекультурное. Это позволяет определить основную цель внеурочной деятельности: воспитание здоровой, духовно-нравственной, социально активной, интеллектуально развитой, культурной личности учащихся. Основная задача заключается в сохранении положительного опыта воспитания детей в школе при реализации требований ФГОС. В стандарте выделены следующие формы внеурочной деятельности: экскурсии, кружки, секции, соревнования и т.д. [1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неурочное время в школе работают группы продлённого дня (ГПД) и различные формы дополнительного образования. Организатором внеурочной деятельности может выступать классный руководитель, воспитатель ГПД, педагоги дополнительного образования. ГПД призваны обеспечить единство урочной и внеурочной деятельности учащихся, способствовать укреплению их здоровья, обеспечивать высокий уровень работоспособности, хорошее физическое и нравственно-эстетическое самочувствие детей. Перед ГПД стоит задача воспитания личности ребёнка, обеспечения безопасности его жизни и здоровья через включение в различные виды внеурочной деятельности. Воспитатель ГПД работает в тесном контакте с классным руководителем, педагогами дополнительного образования, библиотекарем и медицинским рабо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социального опыта общения младших школьников особенно важна для первоклассников в период адаптации к школьному обучению. В школе создаются  разновозрастные группы продлённого дня. Первокласснику нужна поддержка, социальный опыт общения и взаимодействия  младших  школьников, уже посещавших ГПД. В группе продлённого дня он приобретает необходимые социальные и коммуникативные навыки, учится преодолевать трудности.     Первоклассник  должен  быть  готов принимать такие социальные роли, как «ученик» и «учитель». Социальная готовность к школе означает готовность ребёнка вступать в отношения с другими людьми – со сверстниками и  взрослыми (педагогами). Школьные психологи обычно проводят диагностику адаптации первоклассников через два-три месяца после начала обучения. Если ребенок успешно прошел период адаптации, он способен усваивать ту школьную программу, которая ему предлагается и может адекватно оценивать результаты свое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формирования культуры здорового и безопасного образа жизни, представленная в программе начального общего образования образовательного учреждения, должна включать различные виды деятельности детей, посещающих ГПД. Данное направление является основным в планировании работы воспитателя  ГПД и учитывает здоровое питание детей, создание условий для оптимальных двигательных режимов, соблюдение режима дня, профилактику негативных факторов, влияющих на здоровье детей, совместную деятельность с медицинским персоналом по формированию знаний, установок, личностных ориентиров и норм поведения, обеспечивающих сохранение и укрепление физического, психического и социального здоровья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универсальных учебных действий – еще одно направление деятельности ГПД, задача которой выявлять и развивать способности воспитанников, используя возможности учреждений дополнительного образования, организуя интеллектуальные и творческие соревнования[2]. В нашей школе практически все школьники групп продлённого дня  посещают занятия: хор младших школьников,  хоровой кружок, шахматы, ритмика, спортивная гимнастика. Совместное посещение группой всех форм дополнительного образования способствует формированию разновозрастн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итания реализуется в деятельности, раскрывающей внутренние возможности ребёнка. Именно в деятельности, вступая во взаимодействие с другими людьми, ребёнок развивает и совершенствует свои навыки и умения, формирует привычки, вырабатывает критерии оценки жизненных явлений. В центре внимания педагога, работающего с младшими школьниками, находится система отношений. Участвуя в совместной со сверстниками  и взрослыми деятельности, ребёнок отражает в своём сознании полученную информацию, постепенно присваивая её, и таким образом происходит его разви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 компетентность в современном обществе означает способность человека выстраивать стратегии взаимодействия с другими людьми в окружающей его изменяющейся социальной реальности. Она предполагает освоение вариантов взаимодействия с окружающими, способов достижения целей и понимание сути происходящего, предвидение последствий собственных действий[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-2013 учебном году на базе школы № 544 был организован городской оздоровительный лагерь (ГОЛ). В лагере было два отряда из младших школьников  разного возраста. Кроме воспитателей отрядов, с детьми работали педагоги дополнительного образования Дворца детского (юношеского) творчества (ДД(Ю)Т) и Центра детского (юношеского)  технического творчества (ЦД(Ю)ТТ).  Педагоги  ДД(Ю)Т проводили занятия по ИЗО, лепке, ритмической хореографии,  хора, районную экологическую игру «Путешествие в страну экологии». В ЦД(Ю)ТТ  воспитанники отрядов участвовали в играх по станциям, ориентировании в школьных дворах. Оба отряда с воспитателями посещали бассейн, спортивные секции, кукольный театр Сказки, пешеходные экскурсии по архитектурным достопримечательностям района. В лагере осуществлялась проектная деятельность (конкурс стенгазет отрядов, тематические конкурсы рисунков, моделей из конструкторов, викторина «Путешествие в сказку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ая игровая, познавательная и спортивно- оздоровительная деятельность младших школьников разного возраста в лагере – это получение позитивного социального опыта общения, взаимодействия и развития. Это способствовало созданию позитивного психологического микроклимата в отношениях между школьниками, воспитателями, педагогами дополнительного образования и родителями. При разнообразии форм и методов организации деятельности младших школьников во внеурочное время в разновозрастных группах, педагог способствует развитию у них важнейших социальных компетенций [3]. Младшие школьники, посещавшие  во время учебного года  ГПД и отдохнувшие в ГОЛ, расширили свой социальный опыт и повысили уровень социальных компетен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отенциал внеурочной деятельности в начальной школе: модели и методы: методическое пособие / Т.П. Артюхова, Е.Н. Барышников, Н.А. Жукова, Е.Н. Шавринова. - СПб.: СПб АППО, 2011. – 108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воспитания младших школьников: Метод. пособие для учителя / В.И. Максакова. М.: Просвещение,2003, - 25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новозрастных групп учащихся в урочной и внеурочной деятельности как один из эффективных способов повышения качества образования: Сборник статей и научно-методических материалов / Под научн. ред. А.О. Кравцова. – СПб.: НОУ «Экспресс», 2012. -155с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10:00Z</dcterms:created>
  <dc:creator>Alex</dc:creator>
  <dc:description/>
  <cp:keywords/>
  <dc:language>en-US</dc:language>
  <cp:lastModifiedBy>Serg</cp:lastModifiedBy>
  <cp:lastPrinted>2013-09-24T20:33:00Z</cp:lastPrinted>
  <dcterms:modified xsi:type="dcterms:W3CDTF">2013-09-24T17:38:00Z</dcterms:modified>
  <cp:revision>5</cp:revision>
  <dc:subject/>
  <dc:title>Кузьмина Любовь Ильинична,</dc:title>
</cp:coreProperties>
</file>