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стер-класс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ема: «Активизация познавательной деятельности учащихся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уроках биологии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обрый день уважаемые коллеги! Я рада встрече с вами и надеюсь на вашу помощь и сотрудничество.  Протягивая вам свои ладошки, я приглашаю к совместной работе, если вы принимаете мое предложение, то откройте навстречу мне свои ладони, а если нет - отверните их от меня. 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ем обратной связи "Ладошки"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асибо за поддержк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ирода. Как часто мы слышим это слово, оно рождает у нас различные ассоциации и образы. Предлагаю Вам, в течение двух минут, на предложенных вам для работы творческих листах, отобразить свое видение природы. 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ем  «Ассоциации»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ит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попрошу всех показать свои работы. Неудивительно, что нет ни одного повторяющегося рисунка, ведь мир природы многолик и неповторим. Для кого-то это волшебный мир цветка или бег волны, для другого - таинственный лес, а в образах третьих - наша уникальная планет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 Слайды 1 - 5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А чем неповторима наша планета?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Ответы участников, что только на нашей планете ес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жиз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А как бы вы ответили на вопрос, что такое природа?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А теперь давайте заслушаем определение, которое даёт Большой Энциклопедический Словарь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айд 6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ловек -  неотъемлемую часть природы. И, безусловно, мы не можем не знать мир, частью которого являемся, чтобы установить с ним гармоничные отношения. Поэтому с давних времён человек изучает и постигает тайны этого загадочного и неповторимого мир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айд7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правимся в путь без сомнений и мук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тайны освоить любимой наук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ё изучали до нас очень многие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всё же она молода, как всегд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савица в мире наук – биолог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ка о жизни!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перёд же друзья!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колько волшебных творений нам подарила природа! Вот только некоторые из них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ём "Самый-самый"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самое большое сооружение, построенное живыми организмами - Большой барьерный риф в Квинсленде, на северо-восточном побережье Австралии. Он простирается на 2027 км, при ширине до 72 км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айд 8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самый большой цветок- раффлезия Арнольди, диаметр цветка около метра, растёт на островах Суматра, Ява и Калимантан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 Слайд 9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самое большое животное - синий кит, размер 33метра, масса 140 т, сердце весит 600-700 кг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айд10 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самые быстрым наземным млекопитающим является гепард, догоняя добычу, он может развить скорость до 120 км/час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айд11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самое толстое дерево-баобаб. При высоте-20м и обхвате ствола-20м, в дереве может скапливаться до 120 тыс. л воды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айд12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самая длинная змея - анаконда, был зарегистрирован экземпляр длиной 11м 43 см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айд 13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ит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исок этот можно продолжать и продолжать. Мы его будем пополнять, изучая волшебную науку-Биологию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ём "Четвёртый - лишний"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и в любой науке у неё есть свои объекты. Найти объекты изучения Биологии поможет Вам моя подсказка: из предложенных мной объектов найдите лишний и объясните, почему вы так считает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айд 14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мень -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риб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да-облако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диолус-клён - пшеница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окодил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актери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да-воздух-снег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олка - книг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мимоза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шкаф.  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Что же у нас получилось? Мы собрали всех представителей царств живой природы, которые и являются объектами изучения биологии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айд: 15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ы думаете, почему все они стали объектами изучения биологии? И что изучает, на ваш взгляд, эта наука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Все названные объекты-живые организмы, наука, изучающая живую природу - Биология.)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ём "Что бы это значило?"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иология раскрывает перед нами много тайн и загадок и чтобы познать их мы должны быть очень наблюдательными. Я предлагаю провести небольшой конкурс " Что бы это значило?"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айд 16,17,18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6-папоротник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7-лишайник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8-палочник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чему все увиденные существа мы можем назвать живыми?  Предложите ваши гипотезы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Работа с творческими листами, выдвижение гипотез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знаки живых организм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тут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ножаются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таются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ышат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оят из клеток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айд 19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роникнуть в тайны всех этих процессов помогает нам наука Биолог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ём "Аукцион идей"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А теперь друзья, предлагаю вам стать участниками аукциона, победителями будет та группа, которая выдвинет как можно больше идей, где можно применить биологические зн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ём "Мозаика"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думать три самых интересных вопроса, для эрудитов биолог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ём "Фантастическая гипотеза"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дним предложением представить науку биолог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Все участники работают с творческими листами.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 правах ведущего, хочу представить вам моё видение современной биологии, которое я выразила так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айд 20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иология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- Таит ещё много тайн и загадок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иология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 Удивительны и восхитительны творения Природ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Биология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ть этой науки долог и неостановим….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тог занятия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память о нашей сегодняшней встрече вы оставите мне плод вашего совместного труда  и ваши портретики, показывающие как вы, чувствовали себя на нашей встреч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шу на ваших творческих листах нарисовать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Какими Вы были в начале нашей встреч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В конце встреч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айд 21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предложенных далее предложений я очень попрошу Вас выбрать 2-наиболее значимых для вас и дополнить их своими мыслям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мастер - классе я……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амым интересным для меня сегодня было….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своей дальнейшей работе я….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Я пожелал бы ведущему урок учителю…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Я бы хотел посоветовать……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айд 22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агаю сравнить два цветка, которые я держу в руках - живой цветок и искусственный. Что вызывает у Вас большее восхищение? Безусловно, живой цветок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Я искренне благодарю вас за нашу совместную работу и очень хочу подарить этот цветок самому активному участнику встречи. Кто он? Подскажите мне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умаю, что используемые сегодня на уроке методические приёмы помогут Вам в работ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пехов Вам и творчества! До свидания! (Слайд 23)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7:26:00Z</dcterms:created>
  <dc:creator>1</dc:creator>
  <dc:description/>
  <cp:keywords/>
  <dc:language>en-US</dc:language>
  <cp:lastModifiedBy>1</cp:lastModifiedBy>
  <cp:lastPrinted>2013-02-26T23:37:00Z</cp:lastPrinted>
  <dcterms:modified xsi:type="dcterms:W3CDTF">2013-02-26T22:36:00Z</dcterms:modified>
  <cp:revision>15</cp:revision>
  <dc:subject/>
  <dc:title/>
</cp:coreProperties>
</file>