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Тема: "Особенности восприятия русской народной сказки детьми старшего дошкольного возраста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Особое значение для развития личности ребенка имеет восприятие художественного произведения. Сказка является главным жанром дошкольного чтения: взрослые на всю жизнь сохраняют воспоминания именно о сказках, прочитанных в детстве. Эти воспоминания, как правило, относятся именно к старшему дошкольному возрасту</w:t>
      </w:r>
    </w:p>
    <w:p>
      <w:pPr>
        <w:pStyle w:val="Style15"/>
        <w:spacing w:lineRule="auto" w:line="360"/>
        <w:ind w:firstLine="709"/>
        <w:rPr>
          <w:b/>
          <w:b/>
          <w:sz w:val="28"/>
        </w:rPr>
      </w:pPr>
      <w:r>
        <w:rPr>
          <w:sz w:val="28"/>
        </w:rPr>
        <w:t>Книга вводит ребенка в самое сложное в жизни – в мир человеческих чувств, радостей и страданий, отношений, побуждений, мыслей, поступков, характеров.</w:t>
      </w:r>
    </w:p>
    <w:p>
      <w:pPr>
        <w:pStyle w:val="Normal"/>
        <w:spacing w:lineRule="auto" w:line="360"/>
        <w:rPr/>
      </w:pPr>
      <w:r>
        <w:rPr>
          <w:sz w:val="28"/>
        </w:rPr>
        <w:t>Интерес к книге у ребенка проявляется рано. Вначале ему интересно слушать чтение взрослого, рассматривать иллюстрации. С появления интереса к картинке начинает возникать интерес к тексту</w:t>
      </w:r>
    </w:p>
    <w:p>
      <w:pPr>
        <w:pStyle w:val="Style15"/>
        <w:spacing w:lineRule="auto" w:line="360"/>
        <w:ind w:firstLine="709"/>
        <w:rPr/>
      </w:pPr>
      <w:r>
        <w:rPr>
          <w:sz w:val="28"/>
        </w:rPr>
        <w:t>При восприятии литературного произведения в центре внимания ребенка главный персонаж. Детей интересует его внешность, действия, поступки. После 4 лет дети начинают четче ощущать границы между реалистическими и сказочными жанрами. В этом возрасте формируются первые представления о некоторых особенностях жанра (сказка, рассказ, небылица). У детей 4 лет развивается воссоздающее воображение.</w:t>
      </w:r>
    </w:p>
    <w:p>
      <w:pPr>
        <w:pStyle w:val="Normal"/>
        <w:spacing w:lineRule="auto" w:line="360"/>
        <w:rPr/>
      </w:pPr>
      <w:r>
        <w:rPr>
          <w:sz w:val="28"/>
        </w:rPr>
        <w:t>К старшему дошкольному возрасту ребенок может понимать сложные скрытые мотивы поведения, проникая в сферу состояний, мыслей, чувств героев.</w:t>
      </w:r>
    </w:p>
    <w:p>
      <w:pPr>
        <w:pStyle w:val="Style15"/>
        <w:spacing w:lineRule="auto" w:line="360"/>
        <w:ind w:firstLine="709"/>
        <w:rPr/>
      </w:pPr>
      <w:r>
        <w:rPr>
          <w:sz w:val="28"/>
        </w:rPr>
        <w:t xml:space="preserve">С пятилетнего возраста начинается новая стадия в литературном развитии ребенка. Самыми любимыми становятся волшебные русские народные сказки с их чудесным вымыслом, фантастичностью, развитым сюжетным действие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 старшем дошкольном возрасте ребенок приобретает способность понимать текст без помощи иллюстраций. </w:t>
      </w:r>
    </w:p>
    <w:p>
      <w:pPr>
        <w:pStyle w:val="Normal"/>
        <w:spacing w:lineRule="auto" w:line="360"/>
        <w:rPr/>
      </w:pPr>
      <w:r>
        <w:rPr>
          <w:sz w:val="28"/>
        </w:rPr>
        <w:t>На седьмом году жизни ребенок способен осмысливать многие произведения не только на уровне установления связей между внешними фактами. Он начинает проникать во внутренний смысл произведения, в эмоциональный подтекст.</w:t>
      </w:r>
    </w:p>
    <w:p>
      <w:pPr>
        <w:pStyle w:val="Normal"/>
        <w:spacing w:lineRule="auto" w:line="360"/>
        <w:rPr/>
      </w:pPr>
      <w:r>
        <w:rPr>
          <w:sz w:val="28"/>
        </w:rPr>
        <w:t>В старшем дошкольном возрасте русские народные сказки являются самым любимым жанром. Они завладевают вниманием ребенка, вызывают любознательность, развивают интеллект и помогают понять самого себя, свои желания и эмоции. Сказки затрагивают все стороны личности ребенка: мышление, воображение, эмоции, поведение.</w:t>
      </w:r>
    </w:p>
    <w:p>
      <w:pPr>
        <w:pStyle w:val="Normal"/>
        <w:spacing w:lineRule="auto" w:line="360"/>
        <w:rPr/>
      </w:pPr>
      <w:r>
        <w:rPr>
          <w:sz w:val="28"/>
        </w:rPr>
        <w:t>Творческое восприятие художественных героев приобретает яркую, эмоциональную окраску. Дошкольник активно относится к воспринятому, пытается воздействовать на ход событий сказки. В процессе развития художественного восприятия зарождается оценка воспринятого. В дальнейшем восприятие художественного текста становится более глубоким, анализирующим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Психолого-педагогические рекомендации воспитателям и родителя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</w:rPr>
        <w:t>1.</w:t>
        <w:tab/>
        <w:t>Не следует прекращать читать ребенку вслух, даже в том случае, если он умеет  читать самостоятельно, поскольку именно чтение взрослого предоставляет больше возможностей для полноценного восприятия, заключающегося, по определению Л.М.Гурович, в единстве протекания трех основных процессов: понимания текста (осознание информации, героев, событий), воссоздающего воображения и эмоционального откл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</w:rPr>
        <w:t>2.</w:t>
        <w:tab/>
        <w:t>Дети в дошкольном возрасте очень любят русские народные сказки. Слушая сказку, ребенок не умеет и не хочет занять позицию стороннего наблюдателя по отношению к описываемым событиям в сказке. Он вмешивается не только мысленно, но и действенно в ход повествования (прерывает чтение, задает вопросы, пытается помочь героям). Не ругать ребенка и не наказывать, если он под впечатлением прочитанного испортил книгу: замарал изображение отрицательного героя, вырезал ножницами положительного персонажа, желая спасти его от опасности. Необходимо помнить, что это – результат специфической активности ребенка: содействия, которая может проявляться и таким образом. В таких случаях нужно поговорить с ребенком и объяснить ему необходимость бережного отношения к книг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</w:rPr>
        <w:t>3.</w:t>
        <w:tab/>
        <w:t>Необходимо отвечать на вопросы детей о прочитанном, отталкиваться от них при проведении бесед о книгах. В художественных текстах множество слов, значения которых еще не известны ребенку. Ребенку нужно указать значение слова, если ребенок задал вопрос или если вы чувствуете необходимость разъяснения значения слова для понимания текста.</w:t>
      </w:r>
    </w:p>
    <w:p>
      <w:pPr>
        <w:pStyle w:val="3"/>
        <w:rPr/>
      </w:pPr>
      <w:r>
        <w:rPr/>
        <w:t>4. Для детей старшего дошкольного возраста могут быть привлекательны как положительные, так и отрицательные герои. Играя роль отрицательного героя, ребенок может вызвать недовольство взрослых. В таких случаях рекомендуем попытаться отвлечь и переключить ребенка на другое занятие, временно отказаться от чтения любимой книг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</w:rPr>
        <w:t>5.</w:t>
        <w:tab/>
        <w:t>Если сказка заканчивается печально, если ребенок слишком эмоционально реагирует, придумать вместе с ребенком другую концовку (например, для сказки “Теремок”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6.</w:t>
        <w:tab/>
        <w:t>Для того, чтобы ребенок глубже и адекватнее понял прочитанный текст, необходимо побуждать ребенка к творческой деятельности (рисованию, лепке, инсценированию сказок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autoSpaceDE w:val="false"/>
      <w:spacing w:lineRule="auto" w:line="360"/>
      <w:ind w:left="426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3:41:00Z</dcterms:created>
  <dc:creator>Вера</dc:creator>
  <dc:description/>
  <dc:language>en-US</dc:language>
  <cp:lastModifiedBy>Демонстрационная версия</cp:lastModifiedBy>
  <dcterms:modified xsi:type="dcterms:W3CDTF">2013-10-13T13:41:00Z</dcterms:modified>
  <cp:revision>2</cp:revision>
  <dc:subject/>
  <dc:title>Тема: "Особенности восприятия русской народной сказки детьми старшего дошкольного возраста"</dc:title>
</cp:coreProperties>
</file>