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 по английскому языку по теме «</w:t>
      </w:r>
      <w:r>
        <w:rPr>
          <w:b/>
          <w:sz w:val="32"/>
          <w:szCs w:val="32"/>
          <w:lang w:val="en-US"/>
        </w:rPr>
        <w:t>School</w:t>
      </w:r>
      <w:r>
        <w:rPr>
          <w:b/>
          <w:sz w:val="32"/>
          <w:szCs w:val="32"/>
        </w:rPr>
        <w:t xml:space="preserve">», 5 класс. Ильясова Лилия Адиуллов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именить полученные знания и умения на практике с послед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ходом на монологическое высказывание по т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чить учащихся пользоваться изученным лексическим и грамматичес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ериа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уждать проблемы по теме в диалогической и монологической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вивать чувство любви к своей шк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оммуникативную иноязычную культу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выки аудирования, письма, чтения и гов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амостоятельно решать проблемы на основе изуче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лекти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р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врист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астично-поисковы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ащение: </w:t>
      </w:r>
      <w:r>
        <w:rPr>
          <w:sz w:val="28"/>
          <w:szCs w:val="28"/>
        </w:rPr>
        <w:t>доска, игрушка,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). </w:t>
      </w:r>
      <w:r>
        <w:rPr>
          <w:b/>
          <w:i/>
          <w:sz w:val="28"/>
          <w:szCs w:val="28"/>
          <w:u w:val="single"/>
        </w:rPr>
        <w:t>Организационный момент</w:t>
      </w:r>
    </w:p>
    <w:p>
      <w:pPr>
        <w:pStyle w:val="Normal"/>
        <w:rPr/>
      </w:pPr>
      <w:r>
        <w:rPr>
          <w:sz w:val="28"/>
          <w:szCs w:val="28"/>
          <w:lang w:val="en-US"/>
        </w:rPr>
        <w:t>T – Good morning, my dear friends! I am glad to see you. Take your seats and let`s begin our less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ow are you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date is it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day of the week is it today?</w:t>
      </w:r>
    </w:p>
    <w:p>
      <w:pPr>
        <w:pStyle w:val="Normal"/>
        <w:rPr/>
      </w:pPr>
      <w:r>
        <w:rPr>
          <w:sz w:val="28"/>
          <w:szCs w:val="28"/>
          <w:lang w:val="en-US"/>
        </w:rPr>
        <w:t>- Is it Wednesday or Fri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season is it n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t is autumn, isn`t i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What is the weather today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o you like autumn? Wh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o is abse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Okay, well done. Good for you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2). </w:t>
      </w:r>
      <w:r>
        <w:rPr>
          <w:b/>
          <w:i/>
          <w:sz w:val="28"/>
          <w:szCs w:val="28"/>
          <w:u w:val="single"/>
        </w:rPr>
        <w:t>Сообщение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плана</w:t>
      </w:r>
    </w:p>
    <w:p>
      <w:pPr>
        <w:pStyle w:val="Normal"/>
        <w:rPr/>
      </w:pPr>
      <w:r>
        <w:rPr>
          <w:sz w:val="28"/>
          <w:szCs w:val="28"/>
          <w:lang w:val="en-US"/>
        </w:rPr>
        <w:t>T – So today we`ll continue our work on the topic. We`ll train the words, recite some poems, read, write, make up dialogues and work in groups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3). </w:t>
      </w:r>
      <w:r>
        <w:rPr>
          <w:b/>
          <w:i/>
          <w:sz w:val="28"/>
          <w:szCs w:val="28"/>
          <w:u w:val="single"/>
        </w:rPr>
        <w:t>Фонетическая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заряд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– Let`s repeat some sounds, first of all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[o], [w], [f], [s], [z], [ou], [au], [o:] </w:t>
      </w:r>
    </w:p>
    <w:p>
      <w:pPr>
        <w:pStyle w:val="Normal"/>
        <w:rPr/>
      </w:pPr>
      <w:r>
        <w:rPr>
          <w:sz w:val="28"/>
          <w:szCs w:val="28"/>
          <w:lang w:val="en-US"/>
        </w:rPr>
        <w:t>T –   Do you remember our poems?</w:t>
      </w:r>
    </w:p>
    <w:p>
      <w:pPr>
        <w:pStyle w:val="Normal"/>
        <w:rPr/>
      </w:pPr>
      <w:r>
        <w:rPr>
          <w:sz w:val="28"/>
          <w:szCs w:val="28"/>
          <w:lang w:val="en-US"/>
        </w:rPr>
        <w:t>P1 – One, two, three, four                         P2 – One, two, three, four, fi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ary at the cottage door,                           I caught a fish aliv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ive, six, seven, eight                                 Six, seven, eight, nine, t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ating cherries from the plate.                   I let it go aga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 – Fuzzy Wuzzy was a bear                   P4 – Mr. Brown, Mr. Brow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uzzy Wuzzy had no hair.                         Are you going down tow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uzzy Wuzzy wasn`t fussy,                       Could you stop and take me dow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Was he?                                                      Thank you, kindly Mr. Brown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5 – I have a mother, I have a fath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 have a sister and a bro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ather, mother, sister, broth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Hand in hand with one another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). </w:t>
      </w:r>
      <w:r>
        <w:rPr>
          <w:b/>
          <w:i/>
          <w:sz w:val="28"/>
          <w:szCs w:val="28"/>
          <w:u w:val="single"/>
        </w:rPr>
        <w:t>Речевая заряд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 – Do you remember what the name of our topic is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 – It is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 – What associations do you have with the word school? </w:t>
      </w:r>
      <w:r>
        <w:rPr>
          <w:sz w:val="28"/>
          <w:szCs w:val="28"/>
        </w:rPr>
        <w:t>(дети называют ассоциации, выходят и сами записывают их на дос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4465</wp:posOffset>
                </wp:positionV>
                <wp:extent cx="142875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r second h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.95pt;width:112.4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r second h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1828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 teach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.9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 teach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0165</wp:posOffset>
                </wp:positionV>
                <wp:extent cx="16002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arn new th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.9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arn new thi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508760</wp:posOffset>
                </wp:positionV>
                <wp:extent cx="1600200" cy="7372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3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y frien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18.8pt;width:125.95pt;height:5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y frien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049655</wp:posOffset>
                </wp:positionV>
                <wp:extent cx="1714500" cy="6248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2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eti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82.65pt;width:134.95pt;height:4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eti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685800"/>
                            <a:ext cx="205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15120"/>
                            <a:ext cx="128592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schoo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5480" y="343080"/>
                            <a:ext cx="5720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37160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829520"/>
                            <a:ext cx="343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46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2578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113760"/>
                            <a:ext cx="6865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629080"/>
                            <a:ext cx="14853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vourite subjec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6000"/>
                            <a:ext cx="16002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ons, part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59;top:1080;width:32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33ccff" stroked="t" o:allowincell="f" style="position:absolute;left:3600;top:1441;width:2024;height:89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school</w:t>
                        </w:r>
                      </w:p>
                    </w:txbxContent>
                  </v:textbox>
                  <v:path textpathok="t"/>
                  <v:textpath on="t" fitshape="t" string="school" style="font-family:&quot;Impact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line id="shape_0" from="6119,540" to="7019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160" to="737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881" to="5758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700" to="3779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981" to="3057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179" to="3598,12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0" to="4680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80;top:4140;width:233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vourite subje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3600;width:25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ons, part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– Before speaking about all these things, let`s remember the words we need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Say after me, please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ool                                                       * classroom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teacher                                                     * blackboard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timetable                                                  * paint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form                                                    * mark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subject                                                      * break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miss                                                          * do experiment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erature                                                 * get smarter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ysical Education                                  * discuss problem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tion Technology                          * count, read, wri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– Good for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– So today you are teacher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ров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л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1 – takes a soft toy and throws it to his classmates naming the word and asking to translate it from English into Russian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1 – break    P7 - </w:t>
      </w:r>
      <w:r>
        <w:rPr>
          <w:sz w:val="28"/>
          <w:szCs w:val="28"/>
        </w:rPr>
        <w:t>перемен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ров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ловосочет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– the same task but asks to translate the words from Russian into English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2 – </w:t>
      </w:r>
      <w:r>
        <w:rPr>
          <w:sz w:val="28"/>
          <w:szCs w:val="28"/>
        </w:rPr>
        <w:t>кабинет</w:t>
      </w:r>
      <w:r>
        <w:rPr>
          <w:sz w:val="28"/>
          <w:szCs w:val="28"/>
          <w:lang w:val="en-US"/>
        </w:rPr>
        <w:t xml:space="preserve">    P8 – classroom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ров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а полу раскладываются следы, учащиеся переводя предложения с английского на русский и наоборот, шагают по следам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 – My school is very big and beautiful.   </w:t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9 – Моя школа большая и красивая и т.д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T – </w:t>
      </w:r>
      <w:r>
        <w:rPr>
          <w:b/>
          <w:i/>
          <w:sz w:val="28"/>
          <w:szCs w:val="28"/>
          <w:u w:val="single"/>
          <w:lang w:val="en-US"/>
        </w:rPr>
        <w:t>Try to guess or give synonyms playing a game “duel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a subject where you run, jump, play games (P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begin (star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a clever student (brigh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visit different countries (travel)</w:t>
      </w:r>
    </w:p>
    <w:p>
      <w:pPr>
        <w:pStyle w:val="Normal"/>
        <w:rPr/>
      </w:pPr>
      <w:r>
        <w:rPr>
          <w:sz w:val="28"/>
          <w:szCs w:val="28"/>
          <w:lang w:val="en-US"/>
        </w:rPr>
        <w:t>* the second name (nicknam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class (form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go to school to … (stud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a subject where you count, do sums (Math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a plan of subjects (timetabl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a subject where you learn how to use a computer (I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* a subject where you translate, listen to a cassette recorder, recite poems (English)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Thank you very much. You made me sure that you know the words quite well. </w:t>
      </w:r>
      <w:r>
        <w:rPr>
          <w:b/>
          <w:sz w:val="28"/>
          <w:szCs w:val="28"/>
          <w:lang w:val="en-US"/>
        </w:rPr>
        <w:t>But can you write them? Let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ri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neword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учащиеся выходят к доске и пишут слова по теме, взяв за основу слово </w:t>
      </w:r>
      <w:r>
        <w:rPr>
          <w:sz w:val="28"/>
          <w:szCs w:val="28"/>
          <w:lang w:val="en-US"/>
        </w:rPr>
        <w:t>timetabl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A                 W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I  U             R       S       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N  N       D   I  M  U  C  R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b/>
          <w:sz w:val="28"/>
          <w:szCs w:val="28"/>
          <w:u w:val="single"/>
          <w:lang w:val="en-US"/>
        </w:rPr>
        <w:t>T  I   M  E  T  A  B  L  E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S  F    I   S   E  R   J  A  A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O   S   K      K   E  S  K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R   S                  C  S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M                      T  R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M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 – Very nice. Thank you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). T – Some associations are connected with favourite subjects, learning new things. Let`s speak about them. </w:t>
      </w:r>
      <w:r>
        <w:rPr>
          <w:b/>
          <w:i/>
          <w:sz w:val="28"/>
          <w:szCs w:val="28"/>
          <w:u w:val="single"/>
          <w:lang w:val="en-US"/>
        </w:rPr>
        <w:t>Answer my questions, please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o you like to go to school? Wh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What subjects do you study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What are your favourite ones?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What do you do at your PE lessons? </w:t>
      </w:r>
      <w:r>
        <w:rPr>
          <w:sz w:val="28"/>
          <w:szCs w:val="28"/>
        </w:rPr>
        <w:t>(учащиеся отвечают на вопросы учителя, снимая трудности следующего задания)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 - Now imagine that one of you is a student from Great Britain, another one is a student from Russia. </w:t>
      </w:r>
      <w:r>
        <w:rPr>
          <w:b/>
          <w:sz w:val="28"/>
          <w:szCs w:val="28"/>
          <w:lang w:val="en-US"/>
        </w:rPr>
        <w:t xml:space="preserve">Let`s make up your dialogues speaking about your school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.g. P1 – Hello, Dasha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2 – Hi, Mary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P1 – How are you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2 – I am fine, thanks. And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1 – I am OK. Thank you. Do you go to school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2 – Yes, I do. I go to school and I like it very much. What about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1 – I go to school, too, but I don`t like it reall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2 – What are your favourite subject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1 – As for me I like English and Russian. And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2 – I like many subjects such as Maths, Biology, Literature, English and …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1 – How many lessons a day do you hav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2 – We usually have five, but sometimes six. What do you do at Englis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1 - We read, write, listen to a cassette recorder, play, recite poems by hear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2 – Do you like your teacher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1 – Yes, some of them. They are kind, helpful, clever and understand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2 – I`d like to visit your school and see everything with my own eyes. B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2 – Bye-b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 – Well done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). Another association is connected with teacher and pupils. Let`s work in groups. One group is a group of teachers, another is a group of pupils. Tell us what teachers and pupils must or mustn`t do. ( </w:t>
      </w:r>
      <w:r>
        <w:rPr>
          <w:sz w:val="28"/>
          <w:szCs w:val="28"/>
        </w:rPr>
        <w:t>на доске подстановочная таблиц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pupils              mu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 we are                 we                  ………….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ё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жнени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teachers         mustn`t                     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ик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– So you are quite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7). </w:t>
      </w:r>
      <w:r>
        <w:rPr>
          <w:b/>
          <w:i/>
          <w:sz w:val="28"/>
          <w:szCs w:val="28"/>
          <w:u w:val="single"/>
        </w:rPr>
        <w:t>Монологическое высказывание.</w:t>
      </w:r>
    </w:p>
    <w:p>
      <w:pPr>
        <w:pStyle w:val="Normal"/>
        <w:rPr/>
      </w:pPr>
      <w:r>
        <w:rPr>
          <w:sz w:val="28"/>
          <w:szCs w:val="28"/>
          <w:lang w:val="en-US"/>
        </w:rPr>
        <w:t>T – We know it for sure that schools in Russia are different from schools in Great Britain. Open your books at p.7 ex. 4 and tell us a few words about schools in Russia. Don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g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>. (учащиеся оформляют мини монологическое высказывание по цепочке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1 – I would like to tell you some words about school in Russi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– In Russia people begin to go to a secondary school at 10/1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 – A school year starts in Septemb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4 – It finishes in M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5 – Russian students have many subjects such as …….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6 – They do not wear a school unifo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7 – A lesson lasts 45 minut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8 – Students have many holidays: winter, spring, summer, autum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9 – Russian students go to school because they learn new things, get smarter, get good mark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0 – We like our sch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– Very well, thank you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8). </w:t>
      </w:r>
      <w:r>
        <w:rPr>
          <w:b/>
          <w:i/>
          <w:sz w:val="28"/>
          <w:szCs w:val="28"/>
          <w:u w:val="single"/>
        </w:rPr>
        <w:t>Домашнее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задание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 - So your homework is </w:t>
      </w:r>
      <w:r>
        <w:rPr>
          <w:b/>
          <w:sz w:val="28"/>
          <w:szCs w:val="28"/>
          <w:lang w:val="en-US"/>
        </w:rPr>
        <w:t>to speak about your school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en-US"/>
        </w:rPr>
        <w:t xml:space="preserve">9). </w:t>
      </w:r>
      <w:r>
        <w:rPr>
          <w:b/>
          <w:i/>
          <w:sz w:val="28"/>
          <w:szCs w:val="28"/>
          <w:u w:val="single"/>
        </w:rPr>
        <w:t>Рефлекс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– Do you like our lesson? What did you like most of all?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hat marks do you deserve? Why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1 ……, P2 ……, P3 ……, P4 …… </w:t>
      </w:r>
    </w:p>
    <w:p>
      <w:pPr>
        <w:pStyle w:val="Normal"/>
        <w:rPr/>
      </w:pPr>
      <w:r>
        <w:rPr>
          <w:sz w:val="28"/>
          <w:szCs w:val="28"/>
          <w:lang w:val="en-US"/>
        </w:rPr>
        <w:t>T - I am satisfied with your work. You really did your best today. Well do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`ll give you ……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lesson is over, you may be fre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Normal"/>
    <w:qFormat/>
    <w:pPr>
      <w:spacing w:lineRule="auto" w:line="360"/>
      <w:jc w:val="both"/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6:03:00Z</dcterms:created>
  <dc:creator>Дом</dc:creator>
  <dc:description/>
  <cp:keywords/>
  <dc:language>en-US</dc:language>
  <cp:lastModifiedBy>Лилия</cp:lastModifiedBy>
  <dcterms:modified xsi:type="dcterms:W3CDTF">2013-10-13T18:13:00Z</dcterms:modified>
  <cp:revision>13</cp:revision>
  <dc:subject/>
  <dc:title>Открытый урок по английскому языку по теме «School», 5 класс, учебник «Enjoy English», автор М</dc:title>
</cp:coreProperties>
</file>