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ХАРАКТЕРИСТИКА ГЕРОЯ</w:t>
      </w:r>
    </w:p>
    <w:p>
      <w:pPr>
        <w:pStyle w:val="Normal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i/>
          <w:color w:val="002060"/>
          <w:sz w:val="44"/>
          <w:szCs w:val="44"/>
          <w:u w:val="single"/>
        </w:rPr>
        <w:t>Характеристика образа героя произведения</w:t>
      </w:r>
      <w:r>
        <w:rPr>
          <w:b/>
          <w:i/>
          <w:color w:val="002060"/>
          <w:sz w:val="44"/>
          <w:szCs w:val="44"/>
        </w:rPr>
        <w:t xml:space="preserve"> – это рассказ о герое, его образе жизни, поступках, особенностях мировоззрения и поведения, речи, костюма и т.д</w:t>
      </w:r>
      <w:r>
        <w:rPr>
          <w:b/>
          <w:color w:val="002060"/>
          <w:sz w:val="44"/>
          <w:szCs w:val="44"/>
        </w:rPr>
        <w:t>.</w:t>
      </w:r>
    </w:p>
    <w:p>
      <w:pPr>
        <w:pStyle w:val="Normal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мерный план характеристики геро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сто, занимаемое героем в произведении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енное и семейное положение героя; обстановка, в которой он живет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нера держаться, внешность, особенности костюма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речи героя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упки, особенности поведения, род занятий, влияние на окружающих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интересы, мировоззрение, идеалы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мировосприятия героя, эмоциональный портрет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ношение героя к другим действующим лицам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ношение других действующих лиц к данному герою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Отношение автора к герою и значение героя в раскрытии идеи произведения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Отношение автора сочинения (ученика) к герою произведения.</w:t>
      </w:r>
    </w:p>
    <w:p>
      <w:pPr>
        <w:pStyle w:val="Normal"/>
        <w:ind w:left="360" w:hanging="0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ind w:left="360" w:hanging="0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к читать рассказ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3546475" cy="3657600"/>
            <wp:effectExtent l="0" t="0" r="0" b="0"/>
            <wp:wrapTight wrapText="bothSides">
              <wp:wrapPolygon edited="0">
                <wp:start x="-66" y="0"/>
                <wp:lineTo x="-66" y="21533"/>
                <wp:lineTo x="21600" y="21533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имательно прочитай рассказ.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йди в словаре слова, которые при чтении вызвали у тебя затруднение.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меть в своей памяти, как называется рассказ, кто его автор.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веть с помощью текста на вопросы в конце рассказа.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ь план пересказа текста.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 подготовке пересказа обрати внимание на следующие моменты: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то главный герой рассказа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де происходит действие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ведут себя герои рассказа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то тебе нравится и почему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то тебе не нравится и почему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ие чувства вызвал у тебя рассказ?</w:t>
      </w:r>
    </w:p>
    <w:p>
      <w:pPr>
        <w:pStyle w:val="Normal"/>
        <w:ind w:left="360" w:hanging="0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Как выучить стихотворение</w:t>
      </w:r>
    </w:p>
    <w:p>
      <w:pPr>
        <w:pStyle w:val="Normal"/>
        <w:rPr>
          <w:b/>
          <w:b/>
          <w:bCs/>
          <w:color w:val="FF0000"/>
          <w:sz w:val="48"/>
          <w:szCs w:val="72"/>
        </w:rPr>
      </w:pPr>
      <w:r>
        <w:rPr>
          <w:b/>
          <w:bCs/>
          <w:color w:val="FF0000"/>
          <w:sz w:val="48"/>
          <w:szCs w:val="72"/>
        </w:rPr>
      </w:r>
    </w:p>
    <w:p>
      <w:pPr>
        <w:pStyle w:val="Normal"/>
        <w:rPr/>
      </w:pPr>
      <w:r>
        <w:rPr>
          <w:b/>
          <w:bCs/>
          <w:sz w:val="48"/>
        </w:rPr>
        <w:t>1</w:t>
      </w:r>
      <w:r>
        <w:rPr/>
        <w:t>.</w:t>
      </w:r>
      <w:r>
        <w:rPr>
          <w:b/>
          <w:bCs/>
          <w:sz w:val="48"/>
        </w:rPr>
        <w:t>Прочитай стихотворение вслух. Объясни трудные слова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.Прочитай стихотворение выразительно.</w:t>
      </w:r>
    </w:p>
    <w:p>
      <w:pPr>
        <w:pStyle w:val="TextBody"/>
        <w:rPr/>
      </w:pPr>
      <w:r>
        <w:rPr/>
        <w:t>3.Прочитай стихотворение еще 2-3 раза. Постарайся запомнить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4.Через 5 мин повтори стихотворение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5.Через 1 час еще 2-3 раза повтори стихотворение, не заглядывая в текст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6.Повтори стихотворение перед сном.</w:t>
      </w:r>
    </w:p>
    <w:p>
      <w:pPr>
        <w:pStyle w:val="Normal"/>
        <w:rPr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99085</wp:posOffset>
            </wp:positionV>
            <wp:extent cx="4457700" cy="3912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7.Утром прочитай и расскаж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к списывать текст</w:t>
      </w:r>
    </w:p>
    <w:p>
      <w:pPr>
        <w:pStyle w:val="Normal"/>
        <w:ind w:left="360" w:hanging="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numPr>
          <w:ilvl w:val="1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читай весь текст от начала до конц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Прочитай первое предложение, повтори его про себя и проговори его вслух.</w:t>
      </w:r>
    </w:p>
    <w:p>
      <w:pPr>
        <w:pStyle w:val="Normal"/>
        <w:numPr>
          <w:ilvl w:val="0"/>
          <w:numId w:val="5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читай еще раз и обрати внимание на написание слов.</w:t>
      </w:r>
    </w:p>
    <w:p>
      <w:pPr>
        <w:pStyle w:val="Normal"/>
        <w:numPr>
          <w:ilvl w:val="0"/>
          <w:numId w:val="5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иши предложения, диктуя себе по слогам.</w:t>
      </w:r>
    </w:p>
    <w:p>
      <w:pPr>
        <w:pStyle w:val="Normal"/>
        <w:numPr>
          <w:ilvl w:val="0"/>
          <w:numId w:val="5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читай, что ты написал.</w:t>
      </w:r>
    </w:p>
    <w:p>
      <w:pPr>
        <w:pStyle w:val="Normal"/>
        <w:numPr>
          <w:ilvl w:val="0"/>
          <w:numId w:val="5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равни написанное с книг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04775</wp:posOffset>
            </wp:positionV>
            <wp:extent cx="3028950" cy="3295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к выполнить домашнее задание по русскому языку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>Внимательно прочитай задание к упражнению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>Прочитай текст упражнения, подумай, какими правилами будешь пользоваться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>Найди и еще раз прочитай правило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>Приведи примеры к нему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>Выполни аккуратно упражнение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1029335</wp:posOffset>
            </wp:positionV>
            <wp:extent cx="3276600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Проверяя упражнение, все время сверяй с правилом.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9200</wp:posOffset>
            </wp:positionH>
            <wp:positionV relativeFrom="paragraph">
              <wp:posOffset>6629400</wp:posOffset>
            </wp:positionV>
            <wp:extent cx="3276600" cy="3200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286500</wp:posOffset>
            </wp:positionV>
            <wp:extent cx="3276600" cy="3200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7:00Z</dcterms:created>
  <dc:creator>user</dc:creator>
  <dc:description/>
  <cp:keywords/>
  <dc:language>en-US</dc:language>
  <cp:lastModifiedBy>user</cp:lastModifiedBy>
  <dcterms:modified xsi:type="dcterms:W3CDTF">2013-10-13T11:08:00Z</dcterms:modified>
  <cp:revision>1</cp:revision>
  <dc:subject/>
  <dc:title>ХАРАКТЕРИСТИКА ГЕРОЯ</dc:title>
</cp:coreProperties>
</file>