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ий МБДОУ №39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В.И.Остапенк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20___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и проведения месячн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оно– массовой и военно– патриотическ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девизом «Кубань – край ратной и воинской сла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46"/>
        <w:gridCol w:w="1971"/>
        <w:gridCol w:w="218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при заведующем об организации и проведении месячн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о– массовой и военно– патрио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девизом «Кубань – край ратной и воинской слав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В.И., заведую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проведения месяч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1.2012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и привлечение родителей к участию в мероприятиях месяч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чни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комендаций для педагогического и младшего обслуживающего персонала по проведению месяч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1.2012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боте с родителями (собрания, консультации, совместные с детьми праздники и развлечения и т.п.) на военно – патриотические тем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чни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 во время проведения массовых мероприятий месячника (исключить нахождение на территории детского сада посторонних лиц, не имеющих отношения к проведению мероприяти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икова В.А., завхоз, Трофимов К.С., вахтер, Чудин И.М., Валенок В.С., сторож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специальных служб о присутствии большого количества лю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В.И., заведующ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ценариев праздничных утренников, посвященных Дню защитника Отеч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4.02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к Г.П., Смолеева Т.В., музыкаль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оложения о проведении конкурса на лучший конспект занятия, беседы, развлечен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6.02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дидактических игр по патриотическому воспитани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-10.02.2012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>
          <w:trHeight w:val="4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экскурсий к памятнику павшим воинам в ВОВ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чни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етеранов ВОВ на дому, приглашение воинов -интернационалистов в ДО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чни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недель в течение месячника «Будем помнить всегда», «Они защищали Кубань», «Подвиг солдата в поэзии, музыке, живописи», «Надежный щит Росс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-20.02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творческих работ воспитанников совместно с родителями «На страже Родин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 23.02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в зональных семинарах по обобщению и распространению педагогического опыта в области военно – патриотической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УМЦ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В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</w:tr>
      <w:tr>
        <w:trPr>
          <w:trHeight w:val="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итоговый отчет о проведенных мероприятиях месяч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9.02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точиева А.М., ст. воспитатель</w:t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 предоставлять информацию о проведении с воспитанниками ДОУ мероприятий оборонно – массовой и военно – патриотической направленно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.01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2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В.И., заведующий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02:00Z</dcterms:created>
  <dc:creator>Admin</dc:creator>
  <dc:description/>
  <cp:keywords/>
  <dc:language>en-US</dc:language>
  <cp:lastModifiedBy>Admin</cp:lastModifiedBy>
  <dcterms:modified xsi:type="dcterms:W3CDTF">2012-01-24T18:19:00Z</dcterms:modified>
  <cp:revision>2</cp:revision>
  <dc:subject/>
  <dc:title/>
</cp:coreProperties>
</file>