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b/>
          <w:sz w:val="36"/>
          <w:szCs w:val="36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</w:t>
      </w:r>
      <w:r>
        <w:rPr>
          <w:b/>
          <w:color w:val="FF0000"/>
          <w:sz w:val="44"/>
          <w:szCs w:val="44"/>
        </w:rPr>
        <w:t xml:space="preserve">     </w:t>
      </w:r>
    </w:p>
    <w:p>
      <w:pPr>
        <w:pStyle w:val="Normal"/>
        <w:ind w:left="-540" w:hanging="0"/>
        <w:rPr>
          <w:b/>
          <w:b/>
        </w:rPr>
      </w:pPr>
      <w:r>
        <w:rPr>
          <w:b/>
          <w:color w:val="FF0000"/>
          <w:sz w:val="44"/>
          <w:szCs w:val="44"/>
        </w:rPr>
        <w:t xml:space="preserve">                                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0650</wp:posOffset>
                </wp:positionH>
                <wp:positionV relativeFrom="paragraph">
                  <wp:posOffset>645160</wp:posOffset>
                </wp:positionV>
                <wp:extent cx="714375" cy="499745"/>
                <wp:effectExtent l="3175" t="1270" r="4445" b="355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600">
                          <a:off x="0" y="0"/>
                          <a:ext cx="714240" cy="499680"/>
                        </a:xfrm>
                        <a:prstGeom prst="cloudCallout">
                          <a:avLst>
                            <a:gd name="adj1" fmla="val -3916"/>
                            <a:gd name="adj2" fmla="val 121569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99FF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rot="20768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09.45pt;margin-top:50.8pt;width:56.2pt;height:39.3pt;mso-wrap-style:square;v-text-anchor:top;rotation: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99FF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ff3300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73910" cy="2052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 xml:space="preserve">                     </w:t>
      </w:r>
      <w:r>
        <w:rPr>
          <w:b/>
          <w:color w:val="FF0000"/>
          <w:sz w:val="44"/>
          <w:szCs w:val="44"/>
        </w:rPr>
        <w:t>ПЛАН  РАБОТЫ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</w:t>
      </w:r>
      <w:r>
        <w:rPr>
          <w:b/>
          <w:color w:val="0000FF"/>
          <w:sz w:val="44"/>
          <w:szCs w:val="44"/>
        </w:rPr>
        <w:t>социального  педагога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 </w:t>
      </w:r>
      <w:r>
        <w:rPr>
          <w:b/>
          <w:color w:val="0000FF"/>
          <w:sz w:val="44"/>
          <w:szCs w:val="44"/>
        </w:rPr>
        <w:t>в начальных классах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       </w:t>
      </w:r>
      <w:r>
        <w:rPr>
          <w:b/>
          <w:color w:val="0000FF"/>
          <w:sz w:val="44"/>
          <w:szCs w:val="44"/>
        </w:rPr>
        <w:t xml:space="preserve">МБСКОШ № 16 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        </w:t>
      </w:r>
      <w:r>
        <w:rPr>
          <w:b/>
          <w:color w:val="0000FF"/>
          <w:sz w:val="44"/>
          <w:szCs w:val="44"/>
        </w:rPr>
        <w:t>г. Липецка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       </w:t>
      </w:r>
      <w:r>
        <w:rPr>
          <w:b/>
          <w:color w:val="0000FF"/>
          <w:sz w:val="44"/>
          <w:szCs w:val="44"/>
        </w:rPr>
        <w:t xml:space="preserve">Черкасовой 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</w:t>
      </w:r>
      <w:r>
        <w:rPr>
          <w:b/>
          <w:color w:val="0000FF"/>
          <w:sz w:val="44"/>
          <w:szCs w:val="44"/>
        </w:rPr>
        <w:t>Людмилы  Викторовны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</w:t>
      </w:r>
      <w:r>
        <w:rPr>
          <w:b/>
          <w:color w:val="0000FF"/>
          <w:sz w:val="28"/>
          <w:szCs w:val="28"/>
        </w:rPr>
        <w:t>( 2013 -2014 учебный  год)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</w:t>
      </w:r>
    </w:p>
    <w:p>
      <w:pPr>
        <w:pStyle w:val="Normal"/>
        <w:ind w:hanging="5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color w:val="FF0000"/>
          <w:sz w:val="28"/>
          <w:szCs w:val="28"/>
        </w:rPr>
        <w:t>Цель -</w:t>
      </w:r>
      <w:r>
        <w:rPr>
          <w:b/>
          <w:i/>
          <w:sz w:val="28"/>
          <w:szCs w:val="28"/>
        </w:rPr>
        <w:t xml:space="preserve">        воспитание гармонически  развитой,  всесторонней, социально-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адаптированной  личности   ребенка на  основе 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взаимодействия  школы, семьи  и  всех  служб  город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на  принципах добра, нравственности,  справедливости  и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закон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720"/>
        <w:rPr/>
      </w:pPr>
      <w:r>
        <w:rPr>
          <w:b/>
          <w:i/>
          <w:color w:val="FF0000"/>
          <w:sz w:val="28"/>
          <w:szCs w:val="28"/>
        </w:rPr>
        <w:t xml:space="preserve">     </w:t>
      </w:r>
      <w:r>
        <w:rPr>
          <w:b/>
          <w:i/>
          <w:color w:val="FF0000"/>
          <w:sz w:val="28"/>
          <w:szCs w:val="28"/>
        </w:rPr>
        <w:t>Задачи:</w:t>
      </w:r>
      <w:r>
        <w:rPr>
          <w:b/>
          <w:i/>
          <w:sz w:val="28"/>
          <w:szCs w:val="28"/>
        </w:rPr>
        <w:t xml:space="preserve">   *    способствовать  созданию  единой социально- культурной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и  образовательной  среды для  воспитания  и  образования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детей,   их   социальной  защиты   в  соответствии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с  Конституцией  Российской Федерации, Конвенцией ООН</w:t>
      </w:r>
    </w:p>
    <w:p>
      <w:pPr>
        <w:pStyle w:val="Normal"/>
        <w:ind w:left="1134" w:hanging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о  правах  ребенка,  Законом  об  образовании и других     законодательных актов РФ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</w:p>
    <w:p>
      <w:pPr>
        <w:pStyle w:val="Normal"/>
        <w:ind w:left="840" w:hanging="0"/>
        <w:rPr/>
      </w:pPr>
      <w:r>
        <w:rPr>
          <w:b/>
          <w:i/>
          <w:sz w:val="28"/>
          <w:szCs w:val="28"/>
        </w:rPr>
        <w:t xml:space="preserve">*    диагностировать социально- психологические и педагогические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ситуации в семье  и  школе  с   целью   духовно-нравствен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оздоровления, привития навыков  здорового  образа  жизни  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формирования  у  детей  активной  жизненной  позиции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80" w:hanging="0"/>
        <w:rPr/>
      </w:pPr>
      <w:r>
        <w:rPr>
          <w:b/>
          <w:i/>
          <w:sz w:val="28"/>
          <w:szCs w:val="28"/>
        </w:rPr>
        <w:t>*     вести профилактическую и  коррекционную  работу с семьей</w:t>
      </w:r>
    </w:p>
    <w:p>
      <w:pPr>
        <w:pStyle w:val="Normal"/>
        <w:ind w:left="129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 детьми  с  целью  их социальной адаптации;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     помочь личности ребенка познать  себя, самоопределиться и </w:t>
      </w:r>
    </w:p>
    <w:p>
      <w:pPr>
        <w:pStyle w:val="Normal"/>
        <w:ind w:left="121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реализоваться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540" w:hanging="0"/>
        <w:rPr>
          <w:b/>
          <w:b/>
          <w:color w:val="339966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ринципы:</w:t>
      </w:r>
      <w:r>
        <w:rPr>
          <w:b/>
          <w:i/>
          <w:sz w:val="28"/>
          <w:szCs w:val="28"/>
        </w:rPr>
        <w:t xml:space="preserve">     </w:t>
      </w:r>
      <w:r>
        <w:rPr>
          <w:b/>
          <w:color w:val="339966"/>
          <w:sz w:val="28"/>
          <w:szCs w:val="28"/>
        </w:rPr>
        <w:t>Природосообразность: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учет закономерностей природного развития детей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</w:p>
    <w:p>
      <w:pPr>
        <w:pStyle w:val="Normal"/>
        <w:ind w:left="-540" w:hanging="0"/>
        <w:rPr/>
      </w:pPr>
      <w:r>
        <w:rPr>
          <w:b/>
          <w:i/>
          <w:color w:val="339966"/>
          <w:sz w:val="28"/>
          <w:szCs w:val="28"/>
        </w:rPr>
        <w:t xml:space="preserve">                         </w:t>
      </w:r>
      <w:r>
        <w:rPr>
          <w:b/>
          <w:color w:val="339966"/>
          <w:sz w:val="28"/>
          <w:szCs w:val="28"/>
        </w:rPr>
        <w:t>Культуросообразность</w:t>
      </w:r>
      <w:r>
        <w:rPr>
          <w:b/>
          <w:sz w:val="28"/>
          <w:szCs w:val="28"/>
        </w:rPr>
        <w:t>: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обучение, воспитание и  организация  жизни  детей в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контексте   культуры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color w:val="339966"/>
          <w:sz w:val="28"/>
          <w:szCs w:val="28"/>
        </w:rPr>
        <w:t>Индивидуально-творческий  подход: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 xml:space="preserve">удовлетворение интересов  и потребностей каждого 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ребенка в  разнообразных  видах  творческой деятельности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</w:p>
    <w:p>
      <w:pPr>
        <w:pStyle w:val="Normal"/>
        <w:ind w:left="-540" w:hanging="0"/>
        <w:rPr/>
      </w:pPr>
      <w:r>
        <w:rPr>
          <w:b/>
          <w:i/>
          <w:color w:val="339966"/>
          <w:sz w:val="28"/>
          <w:szCs w:val="28"/>
        </w:rPr>
        <w:t xml:space="preserve">                        </w:t>
      </w:r>
      <w:r>
        <w:rPr>
          <w:b/>
          <w:color w:val="339966"/>
          <w:sz w:val="28"/>
          <w:szCs w:val="28"/>
        </w:rPr>
        <w:t>Жизнетворчество: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включение  детей  в решение  реальных проблем, их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 xml:space="preserve">коллективной и личной  жизни, обучение технологиям 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построения  собственной   жизни в   изменяющихся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экономических  и  социокультурных   условиях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color w:val="339966"/>
          <w:sz w:val="28"/>
          <w:szCs w:val="28"/>
        </w:rPr>
        <w:t>Сотрудничество: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объединение  целей  детей и  взрослых.</w:t>
      </w:r>
    </w:p>
    <w:p>
      <w:pPr>
        <w:pStyle w:val="Normal"/>
        <w:rPr>
          <w:b/>
          <w:b/>
          <w:outline/>
        </w:rPr>
      </w:pPr>
      <w:r>
        <w:rPr>
          <w:b/>
          <w:outline/>
        </w:rPr>
        <w:t xml:space="preserve">                       </w:t>
      </w:r>
    </w:p>
    <w:p>
      <w:pPr>
        <w:pStyle w:val="Normal"/>
        <w:rPr>
          <w:b/>
          <w:b/>
          <w:outline/>
        </w:rPr>
      </w:pPr>
      <w:r>
        <w:rPr>
          <w:b/>
          <w:outline/>
        </w:rPr>
      </w:r>
    </w:p>
    <w:p>
      <w:pPr>
        <w:pStyle w:val="Normal"/>
        <w:rPr>
          <w:b/>
          <w:b/>
          <w:outline/>
        </w:rPr>
      </w:pPr>
      <w:r>
        <w:rPr>
          <w:b/>
          <w:outline/>
        </w:rPr>
      </w:r>
    </w:p>
    <w:p>
      <w:pPr>
        <w:pStyle w:val="Normal"/>
        <w:rPr>
          <w:b/>
          <w:b/>
          <w:outline/>
        </w:rPr>
      </w:pPr>
      <w:r>
        <w:rPr>
          <w:b/>
          <w:outline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outline/>
        </w:rPr>
        <w:t xml:space="preserve">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FF0000"/>
          <w:sz w:val="32"/>
          <w:szCs w:val="32"/>
        </w:rPr>
        <w:t>Диагностическая деятельность.</w:t>
      </w:r>
    </w:p>
    <w:p>
      <w:pPr>
        <w:pStyle w:val="Normal"/>
        <w:rPr>
          <w:b/>
          <w:b/>
        </w:rPr>
      </w:pPr>
      <w:r>
        <w:rPr>
          <w:b/>
        </w:rPr>
        <w:t>Организация диагностической  работы  направлена на  выявление  проблем в социально-педагогическом  окружении ребенка  и  семейном воспитании.</w:t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02"/>
        <w:gridCol w:w="1489"/>
        <w:gridCol w:w="1391"/>
        <w:gridCol w:w="2160"/>
      </w:tblGrid>
      <w:tr>
        <w:trPr>
          <w:trHeight w:val="5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Виды  рабо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кем  проводитс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о  с  кем  проводится</w:t>
            </w:r>
          </w:p>
        </w:tc>
      </w:tr>
      <w:tr>
        <w:trPr>
          <w:trHeight w:val="7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сти  исследование  контингента учащихся  с  учетом  вновь  прибывш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банка данны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оставить социальный  паспорт  школы  по категориям: многодетные семьи, неполные, малообеспеченн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женцы, переселенцы, опекунские семьи, дети-сироты, дети-инвали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Составление  и  уточнение  банка  данных  о     семьях и детях,  находящихся в сложной жизненной ситуации, требующих социальной помощ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Сбор и анализ банка данных о состоянии здоровья уча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 социологический  опрос  с  целью  изучения  семьи  и  её  проблема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тить  уроки  с  целью  определения уровня  готовности  к  школе, обуче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анкетирование  родителей  по  адаптации  их  детей  в 1 к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кетирование  детей  с целью  выявления  степени  адаптации к  шко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тить уроки с  целью изучения и наблюдения за детьми  « группы рис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анкетирование детей  с целью выявления познавательных интересов,  уровней воспитанности, выявления вредных привыч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ь социальные условия семей  детей « группы риска» и  вновь  прибывш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426"/>
              <w:jc w:val="center"/>
              <w:rPr>
                <w:b/>
                <w:b/>
              </w:rPr>
            </w:pPr>
            <w:r>
              <w:rPr>
                <w:b/>
              </w:rPr>
              <w:t>1-4 к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и  вновь  пр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вш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, их заменя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дител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 к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 к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- 4 к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 10.0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 20.0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 15.0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0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8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 08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 15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.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5.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 ру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л.руководители психоло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л.ру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,  к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ру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сихолог,  кл.  ру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руководители, зам.директора  по В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ру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Охранно-защитная деятельность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Направлена на обеспечение оптимальных условий для  личностного  становления  детей, социальной защиты, социализации в  соответствие с Конвенцией ООН  о правах  ребенка, Конституцией РФ и других законодательных актов 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48"/>
        <w:gridCol w:w="1416"/>
        <w:gridCol w:w="1416"/>
        <w:gridCol w:w="2124"/>
      </w:tblGrid>
      <w:tr>
        <w:trPr>
          <w:trHeight w:val="73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ить учащихся, родителей, педагогов с нормативными  актами, обеспечивающими защиту прав и интересов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уществлять контроль  за    соблюдением   прав детей  в стенах общеобразовательного  учрежд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овать консультации для педагогов, родителей  и  лиц, их заменяющих,  по  вопросам  охраны прав детей со специалистами, юристами, инспектор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аствовать в рейдах по  профилактике беспризорности, безнадзор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летн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ять интересы детей в суде, КДН и других инспекц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тить уроки с  целью профилактики случаев нарушений прав учащих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частвовать  в проведении заседаний Совета профилактики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зать помощь в  сборе  необходимой документации на  получение  дополнительных  льгот  и  материальной  помощи семьям с опекаемыми  детьми,  многодетным, неблагополучны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обеспеченны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стие в акциях  « Семья – семье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Подарим  детям улыбку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и, дети, педаго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- 4 к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, родители и лица, их заменяющ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емьи социально-незащищ. категор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-4 кл., родители, педаго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.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.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.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еч. го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 мере необход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 пла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 мере  необход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 01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ДН, ПДН, ОВ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соцзащи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 директора по В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ДН, ПДН, ОВД,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соцзащи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 директора  по ВР, психолог кл.руководители инспектор ПД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е руководител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.руководител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.руковолител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color w:val="FF0000"/>
          <w:sz w:val="32"/>
          <w:szCs w:val="32"/>
        </w:rPr>
        <w:t>Коррекционно-развивающаяся  деятельность.</w:t>
      </w:r>
    </w:p>
    <w:p>
      <w:pPr>
        <w:pStyle w:val="Normal"/>
        <w:rPr>
          <w:b/>
          <w:b/>
        </w:rPr>
      </w:pPr>
      <w:r>
        <w:rPr>
          <w:b/>
        </w:rPr>
        <w:t xml:space="preserve">Направлена на формирование у обучающихся  комплекса социальных знаний  и  умений, необходимых для самопознания, формирования нормативного социального поведения, оптимального  выстраивания своих отношений с  окружающими; </w:t>
      </w:r>
    </w:p>
    <w:p>
      <w:pPr>
        <w:pStyle w:val="Normal"/>
        <w:rPr>
          <w:b/>
          <w:b/>
        </w:rPr>
      </w:pPr>
      <w:r>
        <w:rPr>
          <w:b/>
        </w:rPr>
        <w:t>формирование у родителей навыков конструктивного  взаимодействия  в  семь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8"/>
        <w:gridCol w:w="1438"/>
        <w:gridCol w:w="1984"/>
        <w:gridCol w:w="1985"/>
      </w:tblGrid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коррекционные  занятия  по  культуре поведения  и  общения:</w:t>
            </w:r>
          </w:p>
          <w:p>
            <w:pPr>
              <w:pStyle w:val="Normal"/>
              <w:rPr/>
            </w:pPr>
            <w:r>
              <w:rPr>
                <w:b/>
              </w:rPr>
              <w:t>«Вежливые слов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ружба начинается  с  улыб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Правила дружб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 Небесные сокровища 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Отчего  бывает одиноко?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Без друзей  меня чуть-чут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Береги  все  живое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Доброта  и  милосердие  творят  чудес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 Россия – Родина  мо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работу по  своевременному выявлению  и  разрешению  конфликтных  ситуаций  в  ученических  коллективах, между  учителями  и учени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лечь детей, требующих особого  внимания,  к  творческой деятельности  с целью занятости их в свободное врем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 индивидуальные беседы с  детьми  « группы  риска»  по предупреждению девиантного п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рейды совместно с классными руководителями, инспектором ПДН  по посещению    семей, находящихся в социально опасном положении, с  целью коррекции семейного  воспитания, урегулирования внутрисемейных отнош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вовать в   заседаниях комиссии по  профилактике  правонаруш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 беседы-откровения с родителями  по их вопросам с целью коррекции взаимоотношений с деть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 обучающихся, пропускающих  занятия в школе с целью выяснения причин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к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 «группы риска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трудные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ьи в социально опасном полож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b/>
              </w:rPr>
              <w:t>октябрь</w:t>
            </w:r>
          </w:p>
          <w:p>
            <w:pPr>
              <w:pStyle w:val="Normal"/>
              <w:rPr/>
            </w:pPr>
            <w:r>
              <w:rPr>
                <w:b/>
              </w:rPr>
              <w:t>ноябрь</w:t>
            </w:r>
          </w:p>
          <w:p>
            <w:pPr>
              <w:pStyle w:val="Normal"/>
              <w:rPr/>
            </w:pPr>
            <w:r>
              <w:rPr>
                <w:b/>
              </w:rPr>
              <w:t>декабрь</w:t>
            </w:r>
          </w:p>
          <w:p>
            <w:pPr>
              <w:pStyle w:val="Normal"/>
              <w:rPr/>
            </w:pPr>
            <w:r>
              <w:rPr>
                <w:b/>
              </w:rPr>
              <w:t>январь</w:t>
            </w:r>
          </w:p>
          <w:p>
            <w:pPr>
              <w:pStyle w:val="Normal"/>
              <w:rPr/>
            </w:pPr>
            <w:r>
              <w:rPr>
                <w:b/>
              </w:rPr>
              <w:t>февраль</w:t>
            </w:r>
          </w:p>
          <w:p>
            <w:pPr>
              <w:pStyle w:val="Normal"/>
              <w:rPr/>
            </w:pPr>
            <w:r>
              <w:rPr>
                <w:b/>
              </w:rPr>
              <w:t>ма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необход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 мере необход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ечение года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мере необходимости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 директора  по ВР, психо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 директора по В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тор ПД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.руков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</w:t>
      </w:r>
      <w:r>
        <w:rPr>
          <w:b/>
          <w:color w:val="FF0000"/>
          <w:sz w:val="32"/>
          <w:szCs w:val="32"/>
        </w:rPr>
        <w:t>Консультативно-профилактическая  деятельность.</w:t>
      </w:r>
    </w:p>
    <w:p>
      <w:pPr>
        <w:pStyle w:val="Normal"/>
        <w:rPr>
          <w:b/>
          <w:b/>
        </w:rPr>
      </w:pPr>
      <w:r>
        <w:rPr>
          <w:b/>
        </w:rPr>
        <w:t>Направлена на расширение и формирование социально-адаптационных навыков у детей и подростков и профилактику асоциальных явлений среди обучающихся;</w:t>
      </w:r>
    </w:p>
    <w:p>
      <w:pPr>
        <w:pStyle w:val="Normal"/>
        <w:rPr>
          <w:b/>
          <w:b/>
        </w:rPr>
      </w:pPr>
      <w:r>
        <w:rPr>
          <w:b/>
        </w:rPr>
        <w:t>на оказание помощи в содействии формирования духовно-нравственной и психологически здоровой  атмосферы в  семье;</w:t>
      </w:r>
    </w:p>
    <w:p>
      <w:pPr>
        <w:pStyle w:val="Normal"/>
        <w:rPr>
          <w:b/>
          <w:b/>
        </w:rPr>
      </w:pPr>
      <w:r>
        <w:rPr>
          <w:b/>
        </w:rPr>
        <w:t>на расширение социально-психологических знаний педаг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811"/>
        <w:gridCol w:w="1429"/>
        <w:gridCol w:w="1980"/>
      </w:tblGrid>
      <w:tr>
        <w:trPr>
          <w:trHeight w:val="4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сти  индивидуальные и групповые консульт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- </w:t>
            </w:r>
            <w:r>
              <w:rPr>
                <w:b/>
                <w:i/>
                <w:color w:val="0000FF"/>
              </w:rPr>
              <w:t>с детьми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</w:rPr>
              <w:t>по вопросам: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-защиты прав ребен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«Права и обязаннос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Конвенция  о правах  ребен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- межличностных отношений:</w:t>
            </w:r>
          </w:p>
          <w:p>
            <w:pPr>
              <w:pStyle w:val="Normal"/>
              <w:rPr/>
            </w:pPr>
            <w:r>
              <w:rPr>
                <w:b/>
              </w:rPr>
              <w:t>«  Взаимоотношения  между девочками и мальчик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 Одноклассник, товарищ, дру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Усвоение социальных  ролей»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- формирования здорового  образа  жизн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 Дружба дружбой, а табачок – врозь»</w:t>
            </w:r>
          </w:p>
          <w:p>
            <w:pPr>
              <w:pStyle w:val="Normal"/>
              <w:rPr/>
            </w:pPr>
            <w:r>
              <w:rPr>
                <w:b/>
              </w:rPr>
              <w:t>- « Если хочешь  быть здоров »</w:t>
            </w:r>
          </w:p>
          <w:p>
            <w:pPr>
              <w:pStyle w:val="Normal"/>
              <w:rPr/>
            </w:pPr>
            <w:r>
              <w:rPr>
                <w:b/>
              </w:rPr>
              <w:t>- « Путешествие   в страну здоровь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- </w:t>
            </w:r>
            <w:r>
              <w:rPr>
                <w:b/>
                <w:i/>
                <w:color w:val="0000FF"/>
              </w:rPr>
              <w:t>с родителями</w:t>
            </w:r>
            <w:r>
              <w:rPr>
                <w:b/>
              </w:rPr>
              <w:t xml:space="preserve">  по вопроса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охраны прав дет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разования  и  воспит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</w:rPr>
              <w:t>- с педагогами</w:t>
            </w:r>
            <w:r>
              <w:rPr>
                <w:b/>
                <w:color w:val="0000FF"/>
              </w:rPr>
              <w:t>:</w:t>
            </w:r>
          </w:p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- правовые  основы государственной  защиты  детства;</w:t>
            </w:r>
          </w:p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-социально-педагогическое сопровождение учащихся;</w:t>
            </w:r>
          </w:p>
          <w:p>
            <w:pPr>
              <w:pStyle w:val="Normal"/>
              <w:ind w:left="72" w:hanging="72"/>
              <w:rPr/>
            </w:pPr>
            <w:r>
              <w:rPr>
                <w:b/>
              </w:rPr>
              <w:t>- профилактика   безнадзорности и  правонарушений  несовершенно-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летни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ичины  неуспеваемости учащихся   « группы  риска»;</w:t>
            </w:r>
          </w:p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- взаимодействие  с семьями проблемных  детей;</w:t>
            </w:r>
          </w:p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- разрешение конфликтных  ситу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ировать работу всех  служб  в  интересах прав детей и их  сем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нять участие в  психолого- педагогическом консилиуме </w:t>
            </w:r>
          </w:p>
          <w:p>
            <w:pPr>
              <w:pStyle w:val="Normal"/>
              <w:rPr/>
            </w:pPr>
            <w:r>
              <w:rPr>
                <w:b/>
              </w:rPr>
              <w:t>« Адаптация первоклассников  к  школьной жизн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сти лекции по  ПДД    с  применением  игровых  ситуаций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 Воспитанный пешехо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овать встречи  со специалистами  по  профилактике правонаруш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ь выступления перед родителями  на темы семейного  воспитания:</w:t>
            </w:r>
          </w:p>
          <w:p>
            <w:pPr>
              <w:pStyle w:val="Normal"/>
              <w:rPr/>
            </w:pPr>
            <w:r>
              <w:rPr>
                <w:b/>
              </w:rPr>
              <w:t>- « Кто  стоит на капитанском  мостике  семейного корабля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Роль семьи в воспитании  личности ребен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Нравственное  воспитание в семье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клас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 кл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3 кл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,2 кл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 к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одител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кт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.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пла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ежемесяч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возникнов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.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рь-окт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.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м.директора по В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директора по В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кл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причастные служ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</w:t>
      </w:r>
      <w:r>
        <w:rPr>
          <w:b/>
          <w:color w:val="FF0000"/>
          <w:sz w:val="32"/>
          <w:szCs w:val="32"/>
        </w:rPr>
        <w:t>Организационно-методическая  деятельность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16"/>
        <w:gridCol w:w="1784"/>
        <w:gridCol w:w="3060"/>
      </w:tblGrid>
      <w:tr>
        <w:trPr>
          <w:trHeight w:val="2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ить социальный паспорт  школ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ректировать  картоте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 семьи, находящиеся в социально опасном положени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 трудные» дети  и «группа риска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многод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пекаем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епол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ь новой информацией  пап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циально-педагогическая деятельность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Нормативно-правовая документация по  социальным вопросам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ить стенд « Говорит социальная служб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ить  документацию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тетрадь индивидуальных консультац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журнал посетителе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журнал посещения семе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лан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нять участие в  работе родительского всеобуч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казать методическую помощь кл. руководителя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ь каталог литературы по социальным вопро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ь и распространить памятки для  родителей, кл. руков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овление  и оформление  документ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5.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.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выя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 01.0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 обновля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.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.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.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1" w:firstLine="36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1" w:firstLine="361"/>
              <w:rPr>
                <w:b/>
                <w:b/>
              </w:rPr>
            </w:pPr>
            <w:r>
              <w:rPr>
                <w:b/>
              </w:rPr>
              <w:t>в теч. года</w:t>
            </w:r>
          </w:p>
          <w:p>
            <w:pPr>
              <w:pStyle w:val="Normal"/>
              <w:ind w:left="-361" w:firstLine="36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1" w:firstLine="36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1" w:firstLine="36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1" w:firstLine="361"/>
              <w:rPr>
                <w:b/>
                <w:b/>
              </w:rPr>
            </w:pPr>
            <w:r>
              <w:rPr>
                <w:b/>
              </w:rPr>
              <w:t>в теч.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е  руководители, р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е  руков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рь, 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                   </w:t>
      </w:r>
      <w:r>
        <w:rPr/>
        <w:t>Самообразование.</w:t>
      </w:r>
    </w:p>
    <w:tbl>
      <w:tblPr>
        <w:tblW w:w="982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2422"/>
        <w:gridCol w:w="1718"/>
      </w:tblGrid>
      <w:tr>
        <w:trPr>
          <w:trHeight w:val="30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тически повышать свой  профессиональный  уровен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 изучать Законы РФ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 Постановления правительства в области социальной  политики, права, трудового и  семейного  законодательства.</w:t>
            </w:r>
          </w:p>
          <w:p>
            <w:pPr>
              <w:pStyle w:val="Normal"/>
              <w:rPr/>
            </w:pPr>
            <w:r>
              <w:rPr>
                <w:b/>
              </w:rPr>
              <w:t>- регулярно читать педагогические  издания  с  целью  изучения  инновационных   педагогических    технологий  работы  с  деть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инимать активное участие в  проведении  школьных,    городских конференциях по вопросам  социальной защиты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владеть в совершенстве  компьютером,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я  информационные  технологии, создать свой сайт.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ься к аттестации - подтверждению высшей категор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течение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0 января 2014 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</w:t>
      </w:r>
      <w:r>
        <w:rPr>
          <w:b/>
          <w:color w:val="FF0000"/>
          <w:sz w:val="28"/>
          <w:szCs w:val="28"/>
        </w:rPr>
        <w:t>Ожидаемые результаты.</w:t>
      </w:r>
    </w:p>
    <w:p>
      <w:pPr>
        <w:pStyle w:val="Normal"/>
        <w:ind w:left="-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ижение количества правонарушений среди  несовершеннол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вышение степени социальной адаптации 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нижение роста социально-опасных заболеваний и вредных привы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Повышение культуры  семейного 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Снижение количества пропусков учащимися  учебных занятий без  уважительных пр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Снижение уровня конфликтов между учениками и педагогами, облегчение процесса реабилитации после конфли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Повышение уровня  демократической культуры учащихся, их правового  самосознания, патриотизма и гражданственности.</w:t>
      </w:r>
    </w:p>
    <w:sectPr>
      <w:type w:val="nextPage"/>
      <w:pgSz w:w="11906" w:h="16838"/>
      <w:pgMar w:left="1260" w:right="746" w:gutter="0" w:header="0" w:top="709" w:footer="0" w:bottom="360"/>
      <w:pgBorders w:display="allPages" w:offsetFrom="page">
        <w:top w:val="double" w:sz="24" w:space="24" w:color="0000FF"/>
        <w:left w:val="double" w:sz="24" w:space="24" w:color="0000FF"/>
        <w:bottom w:val="double" w:sz="24" w:space="24" w:color="0000FF"/>
        <w:right w:val="double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47:00Z</dcterms:created>
  <dc:creator>User</dc:creator>
  <dc:description/>
  <cp:keywords/>
  <dc:language>en-US</dc:language>
  <cp:lastModifiedBy>Admin</cp:lastModifiedBy>
  <cp:lastPrinted>2005-01-01T04:53:00Z</cp:lastPrinted>
  <dcterms:modified xsi:type="dcterms:W3CDTF">2013-10-13T08:39:00Z</dcterms:modified>
  <cp:revision>19</cp:revision>
  <dc:subject/>
  <dc:title>                    Структура  учебного  года</dc:title>
</cp:coreProperties>
</file>