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 ШКОЛЬНОМ  КОНКУРСЕ  НА  ЗВАНИЕ  «ЛУЧШИЙ  ЧТЕЦ  ГОДА!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 конкурса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ить  и  поощрить  лучших  чтецов среди  учеников   школы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отать  потребность  в  регулярном  чтении стихотворений, знакомства с миром  поэз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держаться на сцене перед  зрителями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ждом  классе   с 1-го  по  11-й  выявляются  свои  лучшие  Чтецы,  их  количество  зависит от  активности  класса  и  может  быть  разным. В конкурсе могут принять участие все пользователи школьной библиотеки МОСШ п.Лыхм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ритер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астники  конкурса  получают  баллы:    </w:t>
      </w:r>
      <w:r>
        <w:rPr>
          <w:rFonts w:cs="Times New Roman" w:ascii="Times New Roman" w:hAnsi="Times New Roman"/>
          <w:sz w:val="24"/>
          <w:szCs w:val="24"/>
        </w:rPr>
        <w:t>от 1 – 5баллов;   Максимальное-30 баллов;</w:t>
      </w:r>
    </w:p>
    <w:p>
      <w:pPr>
        <w:pStyle w:val="Style13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sz w:val="24"/>
          <w:szCs w:val="24"/>
        </w:rPr>
        <w:t>Плохо</w:t>
      </w:r>
      <w:r>
        <w:rPr>
          <w:rFonts w:cs="Times New Roman" w:ascii="Times New Roman" w:hAnsi="Times New Roman"/>
          <w:sz w:val="24"/>
          <w:szCs w:val="24"/>
        </w:rPr>
        <w:t>: чтец не знает  текст, попытался начать читать, долго  вспоминал, читал  не  выразительно, не представился, не назвал  название произведения, автора;</w:t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Чтец читал произведение не выразительно, текст не до учил; Чтец делал остановки, паузы, слушал подсказки товарищей и т. д.)  Не представился  зрителям;  не назвал произведение, автора; </w:t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Чтец читал  произведение не выразительно, не уверенно; Чтец делал остановки, паузы, и т. д.) Представился  зрителям; назвал произведение, автора; </w:t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-  Чтец представился  зрителям; назвал произведение, автора; текст знает наизусть;  </w:t>
      </w:r>
      <w:r>
        <w:rPr>
          <w:rFonts w:cs="Times New Roman" w:ascii="Times New Roman" w:hAnsi="Times New Roman"/>
          <w:b/>
          <w:sz w:val="24"/>
          <w:szCs w:val="24"/>
        </w:rPr>
        <w:t>не достаточно выразительно</w:t>
      </w:r>
      <w:r>
        <w:rPr>
          <w:rFonts w:cs="Times New Roman" w:ascii="Times New Roman" w:hAnsi="Times New Roman"/>
          <w:sz w:val="24"/>
          <w:szCs w:val="24"/>
        </w:rPr>
        <w:t>, четко, правильно произносит слова; доносит  содержание  текста до зрителя;  читает с чувством;  не совсем уверенно держится на сцене;</w:t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– Представился  зрителям; назвал произведение, автора; текст знает наизусть; выразительно, четко, правильно произносит слова; доносит  содержание  текста до зрителя;  читает с чувством; уверенно держится на сцене;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: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: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Содержание текста, жанр (Легкое, сложное, проза, стихи, басня…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ыразительное, правильное, четкое чтение, произношение слов чтецом;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Объем  читаемого материала;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Донесение содержания  чтецом до зрителя с  чувством;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)Знание   читаемого  текста чтецом;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Чтец  представил: название стихотворения (прозы, отрывка, басни..), автора, …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Итоги  конкурса  подводятся  сразу после  конкурса Чтецов. Жюри определяет трёх победителей в каждой номинации, в трёх  этапах отдельно и лауреатов конкурс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и и лауреаты конкурса  получают  грамоты, дипломы участника конкурса  «Лучший  Чтец 20…г.!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номинации:</w:t>
      </w:r>
      <w:r>
        <w:rPr>
          <w:rFonts w:cs="Times New Roman" w:ascii="Times New Roman" w:hAnsi="Times New Roman"/>
          <w:sz w:val="24"/>
          <w:szCs w:val="24"/>
        </w:rPr>
        <w:t xml:space="preserve"> «Басня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Стихи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Стихи-сказка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Поэма»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Проза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Твои  таланты, Лыхма!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ые номина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Приз зрительских симпатий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Актёрское мастерство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е:</w:t>
      </w:r>
      <w:r>
        <w:rPr>
          <w:rFonts w:cs="Times New Roman" w:ascii="Times New Roman" w:hAnsi="Times New Roman"/>
          <w:sz w:val="24"/>
          <w:szCs w:val="24"/>
        </w:rPr>
        <w:t xml:space="preserve"> Заявки об  участии подать в библиотеку до указанного библиотекарем срока, с указанием автора, названия произведения, а также  указать фамилию, имя, класс  участника конкурса « Лучшего Чтеца года!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ем  победы  в  конкурсе!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3:49:00Z</dcterms:created>
  <dc:creator>XTreme</dc:creator>
  <dc:description/>
  <cp:keywords/>
  <dc:language>en-US</dc:language>
  <cp:lastModifiedBy>XTreme</cp:lastModifiedBy>
  <dcterms:modified xsi:type="dcterms:W3CDTF">2013-10-13T04:19:00Z</dcterms:modified>
  <cp:revision>9</cp:revision>
  <dc:subject/>
  <dc:title/>
</cp:coreProperties>
</file>