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ССИ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ЕДАГОГИЧЕСКИЙ УНИВЕРСИТЕТ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м. А.И. ГЕРЦЕНА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ая работа по дошкольной сурдопедагогике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Понятие сензитивного периода в биологии, медицине, психологии, педагогике»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и: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студентки заочного отделения,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курса Лузик Е. В., Лукичева А. Н. </w:t>
      </w:r>
    </w:p>
    <w:p>
      <w:pPr>
        <w:pStyle w:val="Style15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анкт-Петербург</w:t>
      </w:r>
    </w:p>
    <w:p>
      <w:pPr>
        <w:pStyle w:val="Style1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012-2013 уч. год.</w:t>
      </w:r>
    </w:p>
    <w:p>
      <w:pPr>
        <w:pStyle w:val="Style15"/>
        <w:rPr>
          <w:sz w:val="28"/>
          <w:szCs w:val="28"/>
        </w:rPr>
      </w:pPr>
      <w:r>
        <w:rPr>
          <w:b/>
          <w:iCs/>
          <w:sz w:val="28"/>
          <w:szCs w:val="28"/>
        </w:rPr>
        <w:t>Сензитивностъ</w:t>
      </w:r>
      <w:r>
        <w:rPr>
          <w:sz w:val="28"/>
          <w:szCs w:val="28"/>
        </w:rPr>
        <w:t>- это характерологическая особенность человека, проявляющаяся в повышенной чувствительности к происходящим с ним событиям; обычно сопровождается повышенной тревожностью, боязнью новых ситуаций, людей, всякого рода испытаний и т. д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зрастная сензитивность</w:t>
      </w:r>
      <w:r>
        <w:rPr>
          <w:sz w:val="28"/>
          <w:szCs w:val="28"/>
        </w:rPr>
        <w:t xml:space="preserve"> - это "присущее определенному возрастному периоду оптимальное сочетание условий для развития определенных психический свойств или процессов." "Преждевременное или запаздывающее по отношению к периоду возрастной сензитивности обучение может оказаться недостаточно эффективным, что неблагоприятно сказывается на развитии психики." (Психология. Словарь под общей ред. А.В. Петровского и М.Г. Ярошевского. - М.:Изд-во полит, лит.- 1990).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нзитивные пери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термин описывает периоды развития, в которые развивающийся организм бывает особенно чувствителен к определенного рода влияниям окружающей действительности. Это периоды оптимальных сроков развития определенных сторон психики. Чрезмерно раннее начало обучения чему-либо может неблагоприятно сказаться на психическом развитии, так же как и очень позднее начало. Термин используется в различных областях научения, таких как формирование привязанности, овладение языковыми навыками  С.п. не следует смешивать с критическими (переломными) периодами развития.. (М. Кордуэлл. психология от А до Я: Словарь-справочник, 2000 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нзитивный период в псих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(от лат. sensus – чувство, ощущение)   характерологическая  особенность человека, проявляющаяся  в повышенной чувствительности к происходящим с ним событиям, обычно сопровождается повышенной тревожностью, боязнью новых ситуаций, людей, всякого рода испытаний и т.п.(Психология. Словарь под редакцией Б. Г. Мещерякова, В. П. Зинченко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нзитивный период в педагогик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ы онтогенетического развития, в которые развивающийся организм бывает особенно чувствителен к определенным влияниям окружающей среды. Это период оптимальных возможностей для наиболее эффективного развития к.-л. Сторон психики (памяти, речи, мышления и т.д.), а также для обучения и воспитания. Так, в возрасте от 1 года до 5 лет особенно чувствительны к развитию фонематитческого слуха и усвоению языков, а по прошествии данного С.п. эта чувствительность несколько падает. Младшие школьники сенситивны к учебной деятельности. Психологические особенности детей этого возраста – такие,  как авторитетность для них учителя, вера в истинность всего, чему учат, доверчивая исполнительность – содействуют повышению восприимчивости: дети легко впитывают учение. Им умственная активность направлена на то, чтобы повторить, внутренне принять, подражая,  учебные действия и высказывания. Младшие подростки сенситивны к внеучебным делам, которые им доступны и где они могут проявить свои новые возможности. Они склонны к деятельности со сверстниками. Наибольшее проявление у них имеет потребность в самоутверждении и безоглядная готовность действовать. Старший школьный возраст сенситивен к освоению своего внутреннего мира. Старшим школьникам свойственна не всегда замечаемая взрослыми огромная внутренняя работа :поиски перспективы жизненного пути, развитие чувства ответственности и стремление управлять собой, обогащение эмоциональной сферы.(Педагогика. Современная энциклопедия/Е. С. Рапацевич; под общ.ред. А. П. Астахов .-Минск: Современная школа, 2010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нзитивные периоды в анатомии и физи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цесс возрастного развития; проявляется в наличии особых периодов, когда обостряется чувчтвительность к определенным влияниям окружающей среды. Так, нормальный для ребенка возраст развития речи – 1-3 года; для развития ритмики и пластики – 4-6 лет; навыков чтения – 5-8 лет; навыков письма – 6-8 лет; для развития абстрактного мышления 10-14 лет.(Человек. Анатомия, физиология и психология под ред. А. С. Батуев, Е. П. Ильина, Л. В. Соколовой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 и психофизиоло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черкив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чение критических, или сенситивных периодов, когда организм повышенно восприимчив к определенным внешним или внутренним факторам, воздействие коих именно в этой и никакой другой точке развития производит в нем важные необратимые изменения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/>
        <w:t>М. Монтессори описывала следующие сенситивные стадии общего развития ребенка: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и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духовный эмбрион»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 0 до 3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период идёт активное познание ребенком окружающего мира. Малыш впитывает в себя эмоциональное отношение окружающих его людей, в основном мамы, к самому себе, к другим людям и происходящим событиям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строитель самого себя»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 3 до 6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период идёт активное развитие органов чувств. Согласно М. Монтессори, ребенку необходимо создать богатую развивающую среду для подпитки активизирующихся в этот возрастной промежуток способностей: речевой, сенсорной, социальной, двигательной и др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е к 5 годам ребенок систематизирует свои сенсорные впечатления в единый, целостный чувственный образ мира. А затем переходит в следующую стадию своего развития – познание самого себя как человека и как члена общества, нахождения своего места в нём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исследователь»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 6 до 9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период ребенок представляет собой настоящего исследователя, который пытается познать то, что «не лежит на поверхности»: как работают часы, откуда берётся вода, как зимуют лягушки, что там – в космосе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ёный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 9 до 12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период ребёнок интересуется результатами деятельности предыдущих поколений и готовыми энциклопедическими знаниями и фактами.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сновные сенситивные периоды развития детей, описываемые последователем М.Монтессори, доктором философии Полом Эпштейном: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ериод порядк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 2 до 4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стремиться к постоянству и повторениям. У него имеется страстная приверженность к установленному распорядку. Он глубоко страдает от беспорядк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должна быть тщательно упорядочена, с определённым местом для каждой вещи и чётко установленными правилами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движения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рождения до 1,5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порядочные движения ребенка становятся координированными и контролируемыми: хватание, прикосновение, откручивание, ползание, ходьба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маленьких предметов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,5 до 4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ребёнка появляется интерес к мелким предметам и деталям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вежливости и этикет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,5 до 6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ачала ребёнок подражает правилам вежливого поведения, а затем вежливость становится свойством личности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утончения чувств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,5 до 6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тягательность сенсорных впечатлений (вкус, звук, прикосновение, вес, запах) приводит к тому, что ребёнок учится наблюдать и дифференцировать ощущения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письм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3,5 до 4,5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ребенка появляется стремление воспроизводить буквы и цифры карандашом или ручкой на бумаге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чтения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3 до 5,5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ребенка возникает спонтанный интерес к символическому обозначению звуков буквами и образованию слов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язык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рождения до 6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слов для общения: продвижение от лепета к словам, фразам, предложениям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пространственных отношений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4 до 6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редставлений о расположении предметов в пространстве: план знакомого места, умение находить дорогу в окрестностях, возросшая способность составлять сложные мозаики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музыки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 до 6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у ребенка спонтанного интереса к звучащей музыке и развитие музыкального слуха, чувства ритма и мелодии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математики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4 до 6 лет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 ребёнка представления о количествах и операциях с ними, благодаря использованию простого и конкретного материала.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иод для эмоционального развития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Благоприятный пери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- 0 - 24 месяца</w:t>
              <w:br/>
              <w:t xml:space="preserve">Следующи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благоприятный пери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- 2 - 5 лет</w:t>
              <w:br/>
              <w:t>Дальнейший возможный благоприятный период - любой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 ещё несколько общих характеристик сензитивных периодов по М.Монтессори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универсальны, т.е. возникают в ходе развития всех детей, независимо от расы, национальности, темпов развития, геополитических, культурных различий и т.д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индивидуальны, если речь заходит о времени их возникновения и длительности у конкретного ребёнка. Отсюда следует необходимость диагностики развития детей, т.е. определения индивидуальных особенностей развития ребён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ждый сензитивный период эт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 период особой чувствительности и психических отношен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сверхмощная сила, интерес, стимул, направляющий ребёнка к особым качествам и элементам окружающей сред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 период, в течение которого ребёнок концентрирует внимание на отдельных аспектах окружающей среды, игнорируя остальны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страсть и приверженность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проистекающее из бессознательного и ведущее ребёнка к сознательной и творческой деят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интенсивная и длительная работа, которая вызывает не усталость или скуку, но постоянную энергию и интерес;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ям сензитивного периода уделяли внимание многие ученые: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ниил Борисович Эльконин, Борис Герасимович Ананьев</w:t>
      </w:r>
      <w:r>
        <w:rPr>
          <w:sz w:val="28"/>
          <w:szCs w:val="28"/>
        </w:rPr>
        <w:t xml:space="preserve"> придерживаются следующей точки зрения. По их мнению, наверстать упущенное в сензитивный пери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но в более позднем возрасте, хотя при этом придется столкнуться с некоторыми трудностями. Б.Г. Ананьев в лабораторных условиях установил благоприятные периоды для развития внимания, мышления, различных видов памяти и двигательных функций у детей и взрослых. Они имеют волнообразный характер, т. е. периоды активного развития сменяются небольшим спад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Лев Семенович Выготский</w:t>
      </w:r>
      <w:r>
        <w:rPr>
          <w:rFonts w:cs="Times New Roman" w:ascii="Times New Roman" w:hAnsi="Times New Roman"/>
          <w:sz w:val="28"/>
          <w:szCs w:val="28"/>
        </w:rPr>
        <w:t xml:space="preserve"> писал: «В этот период определенные влияния оказывают чувствительное воздействие на весь ход развития, вызывая в нем те или другие глубокие изменения. В другие периоды те же самые условия могут оказаться нейтральными или даже оказать обратное влияние на ход развит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Борис Герасимович Ананьев</w:t>
      </w:r>
      <w:r>
        <w:rPr>
          <w:rFonts w:cs="Times New Roman" w:ascii="Times New Roman" w:hAnsi="Times New Roman"/>
          <w:sz w:val="28"/>
          <w:szCs w:val="28"/>
        </w:rPr>
        <w:t xml:space="preserve"> отмечает: «Сензитивные периоды, о которых говорил Л. С. Выготский, несомненно, существуют, причем, прежде всего - в аналитической деятельности мозга. «Подобные оптимумы развития ребенка нельзя непосредственно вывести из процесса созревания (натуральный ряд) и нельзя объяснить лишь мастерством педагогического воздействия и культурными накоплениями ребенка (социальный ряд). Они относятся именно к тем сплетениям органического и социального рядов в целостном психическом развитии, о которых писал Выготский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ей Николаевич Леонтьев, </w:t>
      </w:r>
      <w:r>
        <w:rPr>
          <w:rFonts w:cs="Times New Roman" w:ascii="Times New Roman" w:hAnsi="Times New Roman"/>
          <w:sz w:val="28"/>
          <w:szCs w:val="28"/>
        </w:rPr>
        <w:t xml:space="preserve">рассматривая вопрос о «функциональных органах» как физиологической основе способностей: «Для некоторых функциональных органов могут быть довольно точно указаны так называемые сензитивные периоды, т. е. периоды, когда их формирование происходит наиболее быстро и особенно эффективно. Известно, например, что речевой слух, артикуляция и вообще речь формируются в раннем детстве необыкновенно легко, производя даже впечатление как бы спонтанного развертывания; с другой стороны, если в силу каких-либо исключительных условий формирование речи задерживается на несколько лет, то ее развитие крайне затрудняется...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Владимирович Запорожец</w:t>
      </w:r>
      <w:r>
        <w:rPr>
          <w:rFonts w:cs="Times New Roman" w:ascii="Times New Roman" w:hAnsi="Times New Roman"/>
          <w:sz w:val="28"/>
          <w:szCs w:val="28"/>
        </w:rPr>
        <w:t>: «В каждом возрасте ребенок оказывается особо чувствительным, сенсибильным к определенного рода воздействиям, в связи с чем у него на данной генетической ступени, при наличии соответствующих социально-педагогических условий наиболее интенсивно развиваются определенные психические процессы и качества...». «Каждый возрастной период обладает своей возрастной чувствительностью, «сензитивностью», в связи с чем обучение некоторым знаниям и умениям в младших возрастах оказывается иногда более эффективным, чем в старших»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уют и другие классификации сенситивных периодов, например, Пэма Скиллер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приведенной ниже классификации Пэма Скиллера «благоприятный период» показывает самый стремительный этап развития умственных способностей человека в данном направлении, «следующий благоприятный период» указывает на новое усиление соответствующей  активности мозга, «дальнейший возможный период» указывает на возможность развить данную способность еще в некоторой степени в ходе приспособления, адаптации к новым жизненным обстоятельствам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15"/>
        <w:gridCol w:w="1837"/>
        <w:gridCol w:w="1932"/>
      </w:tblGrid>
      <w:tr>
        <w:trPr/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 для:</w:t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приятный период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едующий благоприятный период</w:t>
            </w:r>
          </w:p>
        </w:tc>
        <w:tc>
          <w:tcPr>
            <w:tcW w:w="19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льнейший возможный благоприятный период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моционального разви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24 месяц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5 ле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й возраст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вигательной актив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24 месяц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5 ле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ается с возрастом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я зре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24 месяц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5 ле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ности говорит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8 меся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месяцев - 5 ле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й возраст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зыкальных способносте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36 меся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 10 ле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й возраст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ственных способносте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48 меся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10 ле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й возраст</w:t>
            </w:r>
          </w:p>
        </w:tc>
      </w:tr>
      <w:tr>
        <w:trPr>
          <w:trHeight w:val="80" w:hRule="atLeast"/>
        </w:trPr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учения иностранного язык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- 10 лет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sz w:val="28"/>
          <w:szCs w:val="28"/>
        </w:rPr>
        <w:t>Протекание каждого сенситивного периода характеризуется:</w:t>
      </w:r>
    </w:p>
    <w:p>
      <w:pPr>
        <w:pStyle w:val="Style15"/>
        <w:rPr/>
      </w:pPr>
      <w:r>
        <w:rPr>
          <w:rStyle w:val="Emphasis"/>
          <w:b/>
          <w:sz w:val="28"/>
          <w:szCs w:val="28"/>
        </w:rPr>
        <w:t>Нача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о сенситивного периода заметить довольно сложно, особенно если не предвидеть наступления этого этапа и не заниматься с ребенком в «зоне его ближайшего развития»;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Пи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енситивный период имеет ярко выраженный взлёт интенсивности, который сложно не заметить;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Спадом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более или менее медленным завершением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03:00Z</dcterms:created>
  <dc:creator>007</dc:creator>
  <dc:description/>
  <cp:keywords/>
  <dc:language>en-US</dc:language>
  <cp:lastModifiedBy>Lich</cp:lastModifiedBy>
  <cp:lastPrinted>2013-01-15T09:01:00Z</cp:lastPrinted>
  <dcterms:modified xsi:type="dcterms:W3CDTF">2013-01-16T17:11:00Z</dcterms:modified>
  <cp:revision>3</cp:revision>
  <dc:subject/>
  <dc:title/>
</cp:coreProperties>
</file>