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 детский сад № 1 комбинированного вида г.Валуйки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онспект занятия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 xml:space="preserve">по правилам дорожного движения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Подготовил:  </w:t>
      </w:r>
      <w:r>
        <w:rPr>
          <w:sz w:val="28"/>
          <w:szCs w:val="28"/>
        </w:rPr>
        <w:t>воспит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ладш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разновозрас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Браило В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Валуйки , 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ать детям представление о назначении светофора, его действии в регулировании дорожного дви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 детей безопасному поведению на у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ие 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знание основных цветов (красный, желтый, зеленый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умение действовать по сигнал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овар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ение словаря: пешеходный переход – зеб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словаря: светоф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е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у детей желание получать новые 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п/и «Найди свой цвет», рассматривание иллюстраций «Транспор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Normal"/>
        <w:jc w:val="both"/>
        <w:rPr/>
      </w:pPr>
      <w:r>
        <w:rPr>
          <w:sz w:val="28"/>
          <w:szCs w:val="28"/>
        </w:rPr>
        <w:t>Демонстрационный материал: макет улицы с пешеходным переходом, макет светофора, машины, игрушка – зебра, ми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: круги красного, желтого и зеленого цвета, полоска картона, эмблема автомобиль, руль на кажд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иветствие детей, сообщение о запланированных мероприятиях</w:t>
      </w:r>
      <w:r>
        <w:rPr>
          <w:b/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юрпризный момен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 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к нам в гости пришел медвежонок, поздороваемся с ним! Он гулял сам по улицам нашего города и не заметил как ушел далеко от дома, теперь он не может найти дорогу обратно, потерялся Мишка. Ребята, поможем ему отыскать дорогу домой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да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Мишка, чтобы мы тебе могли помочь найти дорогу домой, ты должен вспомнить, что ты встречал на своем пути во время прогулки. Детки, а мы сейчас вместе с вами и  Мишкой выйдем на улицу (зал) и подумаем  как ему помочь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накомство с правилами дорожного дви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Наш маленький друг говорит, что шел он к нам по тротуару.</w:t>
      </w:r>
      <w:r>
        <w:rPr/>
        <w:t xml:space="preserve"> </w:t>
      </w:r>
      <w:r>
        <w:rPr>
          <w:sz w:val="28"/>
          <w:szCs w:val="28"/>
        </w:rPr>
        <w:t xml:space="preserve">Сейчас мы с вами  тоже идём по тротуару. Людей, которые идут по тротуару, называют как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ешехо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Правильно. А какие правила должны соблюдать пешеход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льзя баловаться на троту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Посмотрите, пожалуйста, сюда, кто знает, что это такое встретилось нам с вами на пут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ветофо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это светофор. Мишка, а ты встречал на своем пути светофор? Он стоит на улицах города и своими глазками говорит машинам и людям, когда можно ехать или переходить улицу. А теперь вместе со мной посчитаем, сколько у него глазок? Молодцы, а сейчас рассмотрим цвет глазок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Рассматриваем и каждый ребенок отвечает на мой вопрос: «Какого ц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глаз светофора?»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теперь надо запомнить самое главное: если горит красный свет – нельзя никому двигаться: ни людям, ни машинам. </w:t>
      </w:r>
    </w:p>
    <w:p>
      <w:pPr>
        <w:pStyle w:val="Normal"/>
        <w:jc w:val="both"/>
        <w:rPr/>
      </w:pPr>
      <w:r>
        <w:rPr>
          <w:sz w:val="28"/>
          <w:szCs w:val="28"/>
        </w:rPr>
        <w:t>Дети, стоим на ме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горит желтый свет – надо быть внимательным и приготовиться к движ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приготовили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горит зеленый свет, то можно идти, а машинам ех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, топаем ножками. </w:t>
      </w:r>
    </w:p>
    <w:p>
      <w:pPr>
        <w:pStyle w:val="Normal"/>
        <w:rPr/>
      </w:pPr>
      <w:r>
        <w:rPr>
          <w:b/>
          <w:sz w:val="28"/>
          <w:szCs w:val="28"/>
        </w:rPr>
        <w:t>Ребенок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слушаться без с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й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но правила дви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без воз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свет зажёгся крас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двигаться оп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зелёный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ходите, путь откры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свет- предупрежд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и сигнала для дви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ишка,  по тротуару мы прошли, познакомились со светофором, скажи, пожалуйста, а что еще тебе встречалось на пут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Мишка говорит, что видел какие–то полоски! Идем дальше. Посмотрите,  вдалеке виднеется какая-то интересная дорожка. Что вы видите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лос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какого они цвета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Белого, черног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осмотрите, что у меня в рук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ываю детям игрушку – зебру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Это такая лошадка. На ней полоски белые и черные, как на нашей дорожке. Эту лошадку с полосками зовут зебра. Повторите, как зовут лошад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дорожка в таких же полосках, как и лошадка, зебра, поэтому ее тоже зовут зебра. Это пешеходный переход. По такой дорожке- зебре можно переходить улицу, когда у светофора горит зеленый глазок. Давайте посмотрим на наш светофор. Какой цвет он показывает? Красный - нельзя переходить улицу. А вот загорелся желтый глазок, он нам сказал: «Приготовьтесь, сейчас загорится зеленый свет, тогда пойдет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изкультмину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рожке ты шаг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и выше подним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Шаг с высоким подниманием коле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множко поска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, друг мой, не спе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ско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осочках ты шаг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ю спинку выпрямля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Ходьба на носках, руки в сторо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прыгай по дорож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и пружинки – но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ыжки на двух ногах с продвижением впере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ше веселей шаг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шируй, не отстав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Подвижная иг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цвета есть у светофо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онятны для шофё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ый свет – проезда нет (дети присели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ёлтый – будь готов к пути (встали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елёный свет – кати (побежал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ти надевают шапочки-автомобили. Воспитатель показывает, жёлтый кружок - дети стоят, зелёный – дети побежали, красный - прис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дведение итог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мотри, Мишка а не твой ли это дом виднеется вдалеке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, ребятки, мы помогли мишке вернуться домой благодаря тому, что вы хорошо знаете улицы нашего города  и знаете правила дорожного движения. Будьте всегда внимательны и осторожны на дорогах. Вот, Миша, ты видишь, какие у нас ребятки молодцы. Прощание с Мишей, угощение детей сладостями от медвед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8:55:00Z</dcterms:created>
  <dc:creator>Виктор Николаевич</dc:creator>
  <dc:description/>
  <cp:keywords/>
  <dc:language>en-US</dc:language>
  <cp:lastModifiedBy>Виктор Николаевич</cp:lastModifiedBy>
  <dcterms:modified xsi:type="dcterms:W3CDTF">2013-10-13T08:55:00Z</dcterms:modified>
  <cp:revision>2</cp:revision>
  <dc:subject/>
  <dc:title>Конспект занятия</dc:title>
</cp:coreProperties>
</file>