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азднично украшенный зал, шарами, плакатами, вырезанными буквами. Аудиозаписи, видеозаписи. Костюмы для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ХОД ПРАЗДНИКА</w:t>
      </w:r>
    </w:p>
    <w:p>
      <w:pPr>
        <w:pStyle w:val="Style17"/>
        <w:jc w:val="both"/>
        <w:rPr/>
      </w:pPr>
      <w:r>
        <w:rPr>
          <w:rFonts w:cs="Arial" w:ascii="Arial" w:hAnsi="Arial"/>
          <w:b/>
          <w:sz w:val="24"/>
          <w:szCs w:val="24"/>
        </w:rPr>
        <w:t>Ведущий</w:t>
      </w:r>
      <w:r>
        <w:rPr>
          <w:rFonts w:cs="Arial" w:ascii="Arial" w:hAnsi="Arial"/>
          <w:sz w:val="24"/>
          <w:szCs w:val="24"/>
        </w:rPr>
        <w:t>. Сегодня у нас торжественный день, первые классы закончили изучение своего первого учебника и по традиции мы проводим праздник в честь этого события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Слово предоставляется директору школы Макаровой Ольге Валерьевне (</w:t>
      </w:r>
      <w:r>
        <w:rPr>
          <w:rFonts w:cs="Arial" w:ascii="Arial" w:hAnsi="Arial"/>
          <w:i/>
          <w:sz w:val="24"/>
          <w:szCs w:val="24"/>
        </w:rPr>
        <w:t>Слова директора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Слово предоставляется заместителю директора по учебно-воспитательной работе начальной школе Щулеповой С.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. </w:t>
      </w:r>
      <w:r>
        <w:rPr>
          <w:rFonts w:cs="Arial" w:ascii="Arial" w:hAnsi="Arial"/>
          <w:sz w:val="24"/>
          <w:szCs w:val="24"/>
        </w:rPr>
        <w:t xml:space="preserve"> А теперь мы начинаем, все внимание на сце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1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чень ра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х приветствовать г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знакомых, незнаком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ерьёзных, и весё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класс, первый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сил на праздник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2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взрослые и де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шахтер и водо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рудней всего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первый школьн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3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– это первый задорный зв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класс – это первый серьёзный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класс – это первая в жизни оце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шумная, радостная перем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4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ая девчонка и каждый мальчи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класс – это первая школьная кни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лись по этой книге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нига эта – Азб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5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учила буквам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исьму, и чтени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е крепкой и тр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ще терп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6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годня не у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бойко мы 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грамотными с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умнели, возмуж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рочтем любые книж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гает Бурат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тино: Привет ребята! Узнал, что у вас сегодня праздник “Прощание с Азбукой”, а я так люблю праздники! И вот я здесь. Но неужели вы так быстро научились читать и пис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уч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тино: Ой, какие вы молодцы! А меня, помните, Мальвина учила читать, но я не был прилежным учеником и сейчас читаю плохо. Ладно, теперь я честно обещаю вам, что буду стараться и скоро научусь читать, как вы. Знаете что, давайте пригласим на праздник Мальвин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глашаются. (Буратино выбегает за дверь и возвращается, ведя за собой Мальвин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Здравствуйте, ребята! Буратино сказал, что вы уже хорошо научились читать. Это правда? Наверное, у вас была волшебная книга? Как она называетс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збу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 А знаете ли вы, что в сказках случаются порой невероятные вещи? Так вот, сейчас и произойдет чу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ет в ладоши) Раз, два, т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Азб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Азбука. Учу 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никак нельзя не 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изучишь хорош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можешь ты тог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ую книгу про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всякого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книгах этих есть про вс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реки и м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руглая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космонав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всех летали много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дождь, и молнии, и гр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свет тепло и газ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Садись, дорогая Азбука. Сегодня ты – самый желанный гость на нашем праздни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: Расскажите мне, ребята, чему вы научились, что нового узнали? Буквы-то знаете хорош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част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Мы собрали пап и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для поте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егодня рапорту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своих успе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Мы в нарядах нынче нов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 всех счастливый ви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сегодня мы досроч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ли алфави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Разбудите меня ночь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амой серединоч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у вам алфав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одной запин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Буквы гласные мы люб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 больше с каждым д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не просто их читаем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буквы мы по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Ах, ты бабушка,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 не соглас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запомни на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лишь десять гласн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Тыщу слов в минуту нынч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ашинка я строч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люблю вашу книж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махом “проглочу”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С Азбукой кто не в ла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м я дружбу не в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еня характер круг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аю с детства тру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Почему у малыш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рые реснич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в Азбу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чились страни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Мы простимся с Азбу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кой помаш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асибо десять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хором скаж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– значки, как бойцы на па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тком порядке построены в 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в условленном месте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зывается все – алфави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урат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Гласные?   (Все здесь)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огласные?  (Здесь)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ы, которые не обозначают звуки?   (Здесь)</w:t>
      </w:r>
    </w:p>
    <w:p>
      <w:pPr>
        <w:pStyle w:val="Normal"/>
        <w:spacing w:lineRule="auto" w:line="240" w:before="0" w:after="0"/>
        <w:ind w:left="69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буквы алфавита стоят на своих местах).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порядку алфавит выступай!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Буква А, буква А,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Алфавита голова, 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Знает Вова, знает Света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А похожа на рак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уква Б проснулась ра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Буква Б бочонок с кран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Умывайся, будь здо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огатырь Борис Бобр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ловно букву В Алё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ержит трубку телеф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 – крючок обыкнове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 в труде помощник вер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в косу, и в кочер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ревратить я Г мо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т стоит, дымок пу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а Д – труба пе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дворе – какая жалос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ша лесенка сломала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ша лесенка сломала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а Е зато остала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Ё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 и Ё – родные сёст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Различить сестёр непрос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 у буквы Ё две т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ловно к лесенке гвоздочки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сли сноп, как пояс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дпоясать колос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ноп соломы на ме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ревратится в букву 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 – не просто завиту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 – пружина, крендель, стру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калитку посмот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ем она не буква 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ежду двух прямых до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дна легла наиск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игнальщик держит два фла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 флажками он, как буква К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лфавит продолжит н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а Л – лесной шал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зявшись за руки, мы вст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на М похожи с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ам я букву Н най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Где гамак висит в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таром дереве дуп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у совсем, как буква 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хоккее, на футбо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а П – ворота в п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уква Р – на мачте пар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даль летит небес каса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лумесяц в небе тём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ой С повис над до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олоток стучит «Тук-тук 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е Т я стары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 – сучок. В любом ле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ы увидишь букву 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се мы знаем без подсказ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а Ф, как ключ от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икогда его у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е отнимет Карабас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уква Х всё ходит, хо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еста словно не на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ул чинил сегодня маст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Клеил он его и кра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астер стул переверну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тал на Ц похожим ст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, вы правильно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 мы пишем, как четы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олько с цифрами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квы путать нам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что похожа буква Ш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 зубья этого ков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уква Щ поможет н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истить зубы по ут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Ъ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з ведра не просто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м воды нап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ужен ковшик – твёрдый зна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тобы не об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т топор, полено р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лучилось то, что на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лучилась буква 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се мы знать её дол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уква Р перевернулась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ягким знаком оберну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д полями в сине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ролетела буква 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Это ласточка в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озвращается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арене укротите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Грозных тигров повел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н, как буква Ю с кольц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К тиграм грозно встал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 сказала буква 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«Хоккеист известный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Шайба прямо в цель ле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Гол! Закончен алфавит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Азбу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вина: Ребята, сейчас мы проверим, как хорошо вы изучили буквы алфави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 буквы по их описани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т два столбика наискосок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ежду ними поя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эту букву знаешь? 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тобою буква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 буква так кругл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титься бы могла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 посмотр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акой, загородив дор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 с протянутой ру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нув, баранкой ног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эту букву посмотр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совсем как цифра три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.Ты с этой буквой зна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т два колышка ряд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ежду ними пояс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нутый наискосок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 Тан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А сейчас давайте поиграем. Я буду называть разные слова. Если слово начинается с гласного звука, то вы поднимаете руки вверх, если услышите согласный – присядете. Гото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, апельсин, лошадь, игра, доска, стол, окно, карандаш, доска, яма (ловушка), книга, школа, ослик, жук, э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 Продолжаем наш разговор о звуках и буквах . Вы знаете, какая история однажды произошла с букв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“Азбука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, ученик, ученица, буквы: Я, Ф, С, П, Х, О, А, Б,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звестно буква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збуке последня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звестно ли к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го и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.             Неизвес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Интерес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.             Интере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Ну, так слушайте расс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 в азбуке у н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. Жили, не туж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, что все друж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ца.         Где никто не ссор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и дело спор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Только раз всё дело ста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-за страшного сканд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 я в строку не вст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бунтовалась буква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                                   -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ла буква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- заглавн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, чтобы повсю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ереди стояла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хочу стоять в ря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желаю на ви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едь вам не просто бу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местоим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 сравнении со мной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разумен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разумени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более, ни мене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Тут вся азбука при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шное вол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уквы подходят к букве, рассматривают её, говорят сл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                       Фу-ты, ну –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ыркнул э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обиды покрасн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                       Ср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ито «с» сказ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                       «В»  кричит «Воображал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сякий так бы мо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я и сам предло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                       Проворчало «П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, потолкуй с такой особ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 грамотный нар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 я сама пойм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мыслимое де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ду я совать вперё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икто в таком письме не поймёт ни бе, ни 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Я затопала ног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.                         Не хочу водиться с в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делать всё са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тит у меня у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 Буквы тут перегляну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уквально – улыбну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тветил дружный хо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.                  Хорошо, идём на спо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.                         Если сможешь в одиноч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хотя бы строч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а, стало быть, тв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.                         Чтобы я да не суме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ж не кто-нибудь, а -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 Буква я взялась за дел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час она пыхт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яхтела, и по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она сумела только «яяя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.                         Как зальётся буква 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-ха-ха-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                         «О» от смеха покатило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                         « З»  за голову схват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                             «Б» схватилось за жив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     Буква я сперва крепила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как зарев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.                              Я ребята винова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ю вину сво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огласна встать, ребят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зади буквы 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       Что ж - решил весь алфав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                                 Если хочет, пусть  стои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ведь совсем не в 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в том, что все мы вмес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                                В том, что все - от А до Я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, как одна сем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.                Буква я всегда бы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 каждому м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оветуем, друзья,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ь место буквы 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: Спасибо вам, ребята! Чудесную сказку показали. Автор этой сказки – Борис Заходер. Мы будем встречаться с его произведениями на страницах детских кни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Я предлагаю поиграть с буквами. На доске вы видите слово “первоклассник”. Какие другие слова можно составить из букв этого слова? Подумайте вместе с мамами. У кого получится самой длинное слово? (Киви, класс, кассир, окна, перо, кино, пикник, воск, квас, пон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: Молодцы! А теперь посмотрите на  буквы: П, Р, Е, Е, Е, А, Н, М. (на экран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поменять буквы местами, чтобы образовалось слово. (ПЕРЕМЕ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вина: А теперь Мы сыграем с вами в игру «Это я»! Ребята, я сейчас буду задавать вопросы, а вы дружно, хлопая в ладоши, отвечайте: «Это я, это я, это все мои друзья!» или, топая ногами, говорите: «Нет не я, нет не я, и не все мои друзья!» Итак, начинае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атагою веселой каждый день шагает в школу?</w:t>
        <w:br/>
        <w:t>- Это я...</w:t>
        <w:br/>
        <w:t>Кто из вас приходит в класс с опозданием на час?</w:t>
        <w:br/>
        <w:t>- Нет, не я...</w:t>
        <w:br/>
        <w:t xml:space="preserve">Кто домашний свой урок выполняет точно в срок?! </w:t>
        <w:br/>
        <w:t>- Это я...</w:t>
        <w:br/>
        <w:t>Кто из вас хранит в порядке книжки ручки и тетрадки?</w:t>
        <w:br/>
        <w:t xml:space="preserve">- Это я... </w:t>
        <w:br/>
        <w:t>Кто из вас, скажите вслух, на уроке ловит мух?</w:t>
        <w:br/>
        <w:t>- Нет не я...</w:t>
        <w:br/>
        <w:t>Кто из вас, скажите хором, занят в классе разговором?!</w:t>
        <w:br/>
        <w:t>- Нет, не я...</w:t>
        <w:br/>
        <w:t>Кто из вас, узнать хочу, забияка и драчун?</w:t>
        <w:br/>
        <w:t>- Нет не я...</w:t>
        <w:br/>
        <w:t>Кто из вас такой ловкач лучше всех играет в мяч?</w:t>
        <w:br/>
        <w:t>- Это я...</w:t>
        <w:br/>
        <w:t>Кто из вас не ходит хмурый, любит спорт и физкультуру?</w:t>
        <w:br/>
        <w:t xml:space="preserve">- Это я... </w:t>
        <w:br/>
        <w:t>Это кто играл в футбол и забил в окошко гол?</w:t>
        <w:br/>
        <w:t>- Нет не я...</w:t>
        <w:br/>
        <w:t>Кто из вас своим трудом украшает класс и дом?!</w:t>
        <w:br/>
        <w:t>- Это я...</w:t>
        <w:br/>
        <w:t>Кто из вас из малышей ходит грязный до ушей?</w:t>
        <w:br/>
        <w:t>- Нет, не я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збука: Хорошо, мне понравилось ваше выступление. Но пора спешить к другим ребятам, которые не научились 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 Подождите, Азбука! А как же ребята? Что же у них не будет книги для чт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: А это мой сюрприз. Я привела к вам старшую сестру – Книгу для ч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Выходит Книга для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нига для чтения: Здравствуйте, ребята. Я – Книга для чтения. Надеюсь, мы подружи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Азбуку не забывайте. Ведь это первая ваша книга, по ней вы научились чит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эти буквы зау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три десятка с лиш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для тебя они – ключ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 всем хорошим книж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тёшь ты книги о зверя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ньях и маши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побываешь на моря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едых верши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чудесные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ет путь от “А” до “Я”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 И сегодня мы прощаемся с Азбукой, как с добрым, умным другом, который помог нам многое у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: Закончена Азб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 мы зн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 и расска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 чита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у нас уч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ы её буд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ь и бере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квы, слоги и заг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брой Азбуке жи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тупенькам постепен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арство сказок нас ве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ы теперь читаем с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м слоги и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ем Азбуке спасибо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аться нам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хотим сказать тебе спасиб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тебя за все благодар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м тебе мы –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! – новой книге гово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ух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хорошо уметь чи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до к маме приставать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чти, пожалуйста! Прочти!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до умолять сестриц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у, прочитай ещё страницу!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жно взять и прочи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от за это я благодар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 нашу книгу – Азбук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песню “Азбука!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мы сегодня говор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пасибо” Азб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збуки на память в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ки подар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вучит музыка. Мальвина и Буратино вручают подар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16:00Z</dcterms:created>
  <dc:creator>Toshiba</dc:creator>
  <dc:description/>
  <cp:keywords/>
  <dc:language>en-US</dc:language>
  <cp:lastModifiedBy>Admin</cp:lastModifiedBy>
  <cp:lastPrinted>2013-03-20T23:53:00Z</cp:lastPrinted>
  <dcterms:modified xsi:type="dcterms:W3CDTF">2013-10-13T12:16:00Z</dcterms:modified>
  <cp:revision>2</cp:revision>
  <dc:subject/>
  <dc:title/>
</cp:coreProperties>
</file>