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ект интегрированного урока (окружающий мир, ИЗО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ласс: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ма: Зимующие п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ческие особенности: использование технологии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и класса: 29 человек, класс разноуровне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а темы: 2 часа на данную тему, второй урок по теме окружающего мира, один урок по теме ИЗО.</w:t>
      </w:r>
    </w:p>
    <w:p>
      <w:pPr>
        <w:pStyle w:val="Normal"/>
        <w:rPr/>
      </w:pPr>
      <w:r>
        <w:rPr>
          <w:sz w:val="28"/>
          <w:szCs w:val="28"/>
        </w:rPr>
        <w:t>Система целей к уроку - ТДЦ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бразовательный аспект - создать благоприятные условия  для углубления и систематизации знаний о зимующих птицах; для передачи в рисунках красоты объектов действительност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звивающий аспект - создать условия для совершенствования всех видов речевой деятельности; для развития логических, мыслительных операц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ательный аспект – создать благоприятные условия для воспитания любви к природе, бережному отношению к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жайшая цель учащихс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продуктивный уровень: уметь отличать зимующих птиц от перелетны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структивный уровень: пользоваться полученными знаниями – использовать в рисунка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ворческий уровень: уметь создать образ птицы по памя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закрепление полученных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обучени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етоды: объяснительно – иллюстративный, частично – поисковы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ы реализации познавательной деятельности: фронтальная, индивидуальна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35:00Z</dcterms:created>
  <dc:creator>Админ</dc:creator>
  <dc:description/>
  <cp:keywords/>
  <dc:language>en-US</dc:language>
  <cp:lastModifiedBy>Админ</cp:lastModifiedBy>
  <dcterms:modified xsi:type="dcterms:W3CDTF">2007-11-26T16:08:00Z</dcterms:modified>
  <cp:revision>3</cp:revision>
  <dc:subject/>
  <dc:title>Проект интегрированного урока (окружающий мир, ИЗО)</dc:title>
</cp:coreProperties>
</file>