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спект интегрированной НОД «Путешествие в тридесятое  царство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О «Музыка». «Коммуникация»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подготовительная к школе группа)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  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 развивать  звуковысотный слух;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детей двигаться  переменным шагом;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ь выразительно, свободно, в характере музыки;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музыкально-выразительные  средства (динамика, темп, регистр,  жанр);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навык общения;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творчество и фантазию;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детей к народной культуре через музыку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Материал</w:t>
      </w:r>
      <w:r>
        <w:rPr>
          <w:rFonts w:cs="Times New Roman" w:ascii="Times New Roman" w:hAnsi="Times New Roman"/>
          <w:sz w:val="24"/>
          <w:szCs w:val="24"/>
        </w:rPr>
        <w:t>:  косынки для девочек, пояса-кушаки для мальчиков, кепка с цветком в народном стиле, портрет композитора Н.Римского-Корсакова, иллюстрации к сказке «О царе Солтане», «Белка», «Тридцать три богатыря», музыкальный инструменты – флейта, бубенцы,  шапочка белки, шапка-шлем богатыря, оформление зала в народном стиле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Музыкальный материал :</w:t>
      </w:r>
      <w:r>
        <w:rPr>
          <w:rFonts w:cs="Times New Roman" w:ascii="Times New Roman" w:hAnsi="Times New Roman"/>
          <w:sz w:val="24"/>
          <w:szCs w:val="24"/>
        </w:rPr>
        <w:t xml:space="preserve">  «Здравствуй» коммуникативная игра,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Бубенчики» Л.Витлугина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Как на тоненький ледок»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Белолица-круглолица» р.н.м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Белка», «Тридцать три богатыря» Н.Римский-Корсаков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Светит месяц» р.н.м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азочная музыка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Колокольчики звенят»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ходят в зал, музыкальный руководитель предлагает  отправиться в путешествие в волшебную страну «Тридесятое царство». А попасть туда можно ,только при помощи волшебных слов. Кто из вас знает  какие-нибудь волшебные слова? (ответы детей)Все произносят 2-3  вида заклинаний за детьми с закрытыми глазами (музыкальный руководитель в это время накидывает на плечи шаль) . Звучит сказочная музыка, дети открывают глаза .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з.руководитель </w:t>
      </w:r>
      <w:r>
        <w:rPr>
          <w:rFonts w:cs="Times New Roman" w:ascii="Times New Roman" w:hAnsi="Times New Roman"/>
          <w:sz w:val="24"/>
          <w:szCs w:val="24"/>
        </w:rPr>
        <w:t xml:space="preserve">  Я рада вас всех приветствовать  в Тридесятом царстве, посмотрите как я преобразилась .И вы тоже теперь ни девочки, а красны девицы, ни мальчики, а добры молодцы. Я вам предлагаю тоже преобразиться (дети надевают элементы народного костюма, косынки- девочки, пояса-кушаки мальчики)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ам предлагаю поприветствовать друг друга  коммуникативная игра «Поздоровайся»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ышен звон колокольчиков)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слышите звон, нас приветствуют волшебные  бубенцы и хотят пропеть свою песню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идактическая игра «Бубенчики»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животное украшали бубенцами? (ответ детей -лошадь). Мы с вами знаем одну песню про одного молодца, который  ехал-поспешал , с своего коня упал (Ваня).Давайте исполним песню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сполнение инсценировки-песни «Как на тоненький ледок» )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Муз.руководитель</w:t>
      </w:r>
      <w:r>
        <w:rPr>
          <w:rFonts w:cs="Times New Roman" w:ascii="Times New Roman" w:hAnsi="Times New Roman"/>
          <w:sz w:val="24"/>
          <w:szCs w:val="24"/>
        </w:rPr>
        <w:t xml:space="preserve"> ( обращает внимание детей на шапку)Чья она может быть?Быть может это Ваня её потерял, раз упал с коня.Сейчас мы среди наших молодцев выберем Ваню и поиграем в игру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ра – дразнилка Ваня»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стают в круг,внутри ребёнок водящий «Ваня»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я-Ваня простота                               дети подходят к Ивану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ил лошадь без хвоста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 задом-наперёд                                отворачиваются прыжком от него.положение прямого галопа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ехал в огород                                 прямым галопом отходят от него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-два-три-догони                               проговаривают фразу и разбегаются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ван их догоняет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мы с вами прогуляемся по «Тридесятому царству»  пойдём друг за другом, чтоб не попасть в беду.(исполняется ритмическое движение  «переменный шаг»)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те какая чудная , красивая поляна, давайте мы присядем и отдохнём (садятся)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А кто на эту поляну сядет, тот услышит  музыку (слушание «Белка»)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Кого нам музыка изобразила? (белочку) А давайте мы её позовём (зовём)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Белочка</w:t>
      </w:r>
      <w:r>
        <w:rPr>
          <w:rFonts w:cs="Times New Roman" w:ascii="Times New Roman" w:hAnsi="Times New Roman"/>
          <w:sz w:val="24"/>
          <w:szCs w:val="24"/>
        </w:rPr>
        <w:t xml:space="preserve"> (читает стих)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Ель растёт перед дворцом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А под ней хрустальный дом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Белка, там живёт ручная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Да  затейница  какая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Белка песенки поёт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Да орешки всё грызёт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з.руководитель  </w:t>
      </w:r>
      <w:r>
        <w:rPr>
          <w:rFonts w:cs="Times New Roman" w:ascii="Times New Roman" w:hAnsi="Times New Roman"/>
          <w:sz w:val="24"/>
          <w:szCs w:val="24"/>
        </w:rPr>
        <w:t>какую песенку исполняла белочка?(«Во саду ли. В огороде» )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В каком регистре исполняется песенка ? (в высоком)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Какой музыкальный инструмент её исполняет? (флейта)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Среди нас есть молодец, который сыграет на флейте песенку белочки, а белочка подпоёт (исполнение )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лшебную поляну пришла не только белочка, но и один из тридцати трёх богатырей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ыходит мальчик в шапочке богатыря, читает стих)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Море вздуется бурливо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Закипит, подымет вой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Хлынет на берег пустой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ольётся в шумном беге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И окажутся на бреге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В чешуе, как жар горя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Тридцать три богатыря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Все красавцы удалые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Великаны молодые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Все равны , как на подбор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С ними дядька Черномор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ы хотите  чтоб к нам в гости пришли богатыри, звон трубы об этом нам предупреждает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идут издалека , поэтому музыка звучит чуть слышно .Но постепенно идёт нарастание динамики, отрывистые  акцентированные звуки в нижнем регистре символизируют шаги богатырей выходящих из моря, шквальный ветер, бушующие волны, затем постепенное затихание, успокаивание моря, богатыри вновь заходят в море, заглушающийся звук трубы постепенно стихает (дети вслед за муз.руководителем показывают рукой усиление и ослабление звучания музыки, в конце лёгкое помахивание рукой в след богатырям)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имя композитора написавшего произведения «белка», «Тридцать три богатыря»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.А.Римский-Корсаков)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Засиделись мы на волшебной поляне, пора наверно немного повеселиться, да в народном танце закружиться, добры молодцы приглашайте на танец красных девиц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нец  «Светит месяц»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ышен звон бубенцов)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з.руководитель </w:t>
      </w:r>
      <w:r>
        <w:rPr>
          <w:rFonts w:cs="Times New Roman" w:ascii="Times New Roman" w:hAnsi="Times New Roman"/>
          <w:sz w:val="24"/>
          <w:szCs w:val="24"/>
        </w:rPr>
        <w:t xml:space="preserve"> бубенцы нам звонят проводить из «Тридесятого царства» хотят, мы из путешествия возвращаемся, в ребят превращаемся (волшебная музыка , дети снимают элементы костюма косынки и пояса-кушаки, парами выходят из зала)</w:t>
      </w:r>
      <w:bookmarkStart w:id="0" w:name="_GoBack"/>
      <w:bookmarkEnd w:id="0"/>
    </w:p>
    <w:p>
      <w:pPr>
        <w:pStyle w:val="NoSpacing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71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2:15:00Z</dcterms:created>
  <dc:creator>тамара</dc:creator>
  <dc:description/>
  <cp:keywords/>
  <dc:language>en-US</dc:language>
  <cp:lastModifiedBy>Люба</cp:lastModifiedBy>
  <dcterms:modified xsi:type="dcterms:W3CDTF">2013-10-13T12:15:00Z</dcterms:modified>
  <cp:revision>3</cp:revision>
  <dc:subject/>
  <dc:title>НОД ОО «Музыка»</dc:title>
</cp:coreProperties>
</file>