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нная учебн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разделов литературы в 5-9 классах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литературе в 5-9 классах включает следующие разде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с примерным распределением учебных часов по разделам кур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у и средства обу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литературы в школе - приобщение обучающихся к искусству слова, богатству русской классической и зарубежной литера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воспитывать </w:t>
      </w:r>
      <w:r>
        <w:rPr>
          <w:sz w:val="28"/>
          <w:szCs w:val="28"/>
        </w:rPr>
        <w:t>духовно развитую личность, формировать гуманистическое мировоззрение, гражданское сознание, чувство патриотизма, любви и уважения к литературе и ценностям отечественной культур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вивать</w:t>
      </w:r>
      <w:r>
        <w:rPr>
          <w:sz w:val="28"/>
          <w:szCs w:val="28"/>
        </w:rPr>
        <w:t xml:space="preserve"> эмоциональное восприятие художественного текста, образное и аналитическое мышление, творческое воображение, читательскую культуру и понимание авторской позиции; формировать начальные представления о специфике литературы в ряду других искусств, потребность в самостоятельном чтении художественных произведений; развивать устную и письменную речь обучающихс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сваивать</w:t>
      </w:r>
      <w:r>
        <w:rPr>
          <w:sz w:val="28"/>
          <w:szCs w:val="28"/>
        </w:rPr>
        <w:t xml:space="preserve"> 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владевать</w:t>
      </w:r>
      <w:r>
        <w:rPr>
          <w:sz w:val="28"/>
          <w:szCs w:val="28"/>
        </w:rPr>
        <w:t xml:space="preserve">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ять в произведениях конкретно-историческое и общечеловеческое содержание; грамотно использовать русский литературный язык при создании собственных устных и письменных высказы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, используемых при составлении рабоче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</w:t>
      </w:r>
      <w:r>
        <w:rPr>
          <w:sz w:val="28"/>
          <w:szCs w:val="28"/>
        </w:rPr>
        <w:t>Федеральный базисный учебный план для основного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7"/>
          <w:sz w:val="28"/>
          <w:szCs w:val="28"/>
        </w:rPr>
        <w:t xml:space="preserve">-Примерная программа основного общего образования по литературе; </w:t>
      </w:r>
    </w:p>
    <w:p>
      <w:pPr>
        <w:pStyle w:val="23"/>
        <w:spacing w:lineRule="auto" w:line="240"/>
        <w:ind w:left="0" w:hanging="0"/>
        <w:rPr/>
      </w:pPr>
      <w:r>
        <w:rPr>
          <w:color w:val="000000"/>
          <w:sz w:val="28"/>
          <w:szCs w:val="28"/>
        </w:rPr>
        <w:t>-Федеральный компонент государственного стандарта основного общего образования по литературе;</w:t>
      </w:r>
    </w:p>
    <w:p>
      <w:pPr>
        <w:pStyle w:val="23"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предмета в учебн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на из дисциплин эстетического цикла литература предполагает постижения школьниками этого вида искусства, овладение ими навыками творческого чтения, что невозможно без знакомства с основными законами литератур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самоценности литературного произведения и словесной образности как основы создания художественного мира позволяет также на новом уровне определить систему различных видов искусства, понять их эстетические связи и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стетическое переживание невозможно без установления авторского идеала и системы нравственных оценок, на уроках литературы неизбежно происходит процесс формирования нравственных принципов ученика, который естественно вытекает из специфики литературы как вида искусства и не нуждается в специальном акцент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номен существования произведений литературной классики во времени, позволяющий рассматривать произведение, созданное, к примеру,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как факт современного литературного процесса, открывает перед школой удивительную возможность установления непосредственной связи времен. Поэтому изучение литературы как поэтической памяти народа является чрезвычайно важной задачей современ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оцесс художественного восприятия немыслим без одновременного творчества читателя, без которого образная структура литературного произведения остается мертвым конгломератом содержательных знаков. Следовательно, литературное образование в школе является составной частью раскрытия творческого потенциала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м материалом литературы как вида искусства является слово, а значит, изучение этой дисциплины способствует формированию навыков устной и письменной речи школьников, освоению ими законов родного языка, раскрытию его поэтических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Наконец, данная школьная дисциплина называется «Литература» и предполагает изучение словесности как вида искусства, включающего в себя народное поэтическое творчество, отечественную и зарубежную литературу, что дает возможность установить принципы культурного взаимодействия народов. Осмыслить общечеловеческие и национальные культурные ценности, понять русскую и национальную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школьного литературного образования концентрично - оно включает два больших концентра (5-9 и 10-11 классы). Внутри первого концентра три возрастные группы (5-6, 7-8 классы и 9 класс). Первая группа активно воспринимает прочитанный текст, но недостаточно владеет собственной техникой чтения, вторая - владеет техникой чтения и более подготовлена к истолкованию прочитанного. Именно поэтому на уроках с первой группой важно уделять больше внимания чтению вслух, развивать и укреплять стремление к чтению художественной литературы, со второй - активному чтению вслух и углублению толкования художественных произведений. В 9 классе изучение литературы идет на принципиально новой основе - подводятся итоги работы за предыдущие годы, расширяются сведения о биографии писателя.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аждого класса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 и т.д.) В каждом из классов затронута одна из ведущих проблем. Например, в 5 классе - внимание к книге, в 6 классе - художественное произведение и автор, в 7 классе - особенности труда писателя, его позиция, изображение человека как важнейшая проблема литературы, в 8 классе - взаимосвязь литературы и истории, в 9 классе - литература в духовной жизни человека, шедевры родной литературы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учебному плану школы изучение литературы в 5 классе предусматривается в объеме 68 часов, 2 часа в недел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 классных соч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литературы в 6 классе предусматривается в объеме 68 часов, 2 часа в недел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3 классных  со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 в 7 классе предусматривается в объеме 68 часов,  2 часа в недел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 классных со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 в 8 классе предусматривается в объеме 68 часов,  2 часа в недел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5 классных соч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литературы в 9 классе предусматривается в объеме 102 часа, 3 часа в неделю, в том чис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3 классных сочинения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: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 изучения и первичного закреплени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закрепления знаний и выработки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комплексного использовани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и обобщения и систематизаци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и проверки, оценки и контрол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развития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тандартные у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ые и проверочные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и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ные ответы на уро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тоговой аттес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ьзуемом учебнике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ая рабочая программа соответствует учебник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тература. 5 кл. Коровина В.Я., Журавлёв. В.П., Коровин.В.И.- М.: </w:t>
      </w:r>
    </w:p>
    <w:p>
      <w:pPr>
        <w:pStyle w:val="Normal"/>
        <w:jc w:val="both"/>
        <w:rPr/>
      </w:pPr>
      <w:r>
        <w:rPr>
          <w:sz w:val="28"/>
          <w:szCs w:val="28"/>
        </w:rPr>
        <w:t>Просвещение, 200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 6 кл. Полухина В.П., Коровина В.Я., Журавлёв В.П.- М.: Просвещение, 200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 7 кл. В.Я. Коровина. – М.: Просвещение,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  8 кл. В.Я. Коровина и др. – М.: Просвещение, 2009г.</w:t>
      </w:r>
    </w:p>
    <w:p>
      <w:pPr>
        <w:pStyle w:val="Normal"/>
        <w:jc w:val="both"/>
        <w:rPr/>
      </w:pPr>
      <w:r>
        <w:rPr>
          <w:sz w:val="28"/>
          <w:szCs w:val="28"/>
        </w:rPr>
        <w:t>-Литература. 9 кл. Коровина В,Я., Коровин В.И., Збарский И.С.- М.: Просвещение,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5 класс, 68 часов,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едение. Книга в жизни челове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народное творчеств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е жанры фольклора. Детский фолькл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чинению загадки, частушки, колыбельной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как вид народной прозы. Виды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«Царевна-лягушка». Высокий нравственный облик Василисы Премудрой. </w:t>
      </w:r>
      <w:r>
        <w:rPr>
          <w:bCs/>
          <w:sz w:val="28"/>
          <w:szCs w:val="28"/>
        </w:rPr>
        <w:t>Художественный мир сказки. Иван-царевич и против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ая мораль в сказке. Фантастика. «Иван-крестьянский сын и чудо-юдо» - волшебная сказка. Образ главного героя. Особенности сюжета сказки. Герои сказки в оценке автора-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малые жанры фольклора, что такое сказка, виды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пересказывать сказку, сочинять загадки, частушки, при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чтение по ролям, выразитель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Древнерусск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е д/р литературы. «Подвиг отрока киевлянина и хитрость воеводы Претича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когда возникла д/русск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 передавать содержание п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для развит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В. Ломоносов «Случились вместе два астронома в пиру…» как юмористическое  нравоучение. Роды и жанры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сведения о детских годах Ломоносова, о его литератур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 определять главную мысль юмористического нраво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для общ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я как литературный жанр. Истоки басенного жанра. И. А. Крылов. Слово о баснописце. «Волк на псарне» как басня о войне 1812 года. Басня «Свинья под дубом». Басня «Ворона и лисица». Понятие об аллегории и мо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. Жуковский. Слово о поэте. Жуковский-сказочник. Сказка «Спящая царевна». Сюжет и герои сказки. Черты народа и литературной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ада «Кубок». Понятие о балладе.  А. С. Пушкин.. Детство и лицейские годы поэта. Стихотворение «Няне» как поэтизация образа Арины Родионовны. Пролог к поэме  «Руслан и Людмила» как собирательная картина народных сказок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«Сказка о мёртвой царевне и о семи богатырях». Противостояние добрых и злых сил. Рифма, ритм, строфа. Мои любимые сказки А. С. Пушкина.</w:t>
      </w:r>
    </w:p>
    <w:p>
      <w:pPr>
        <w:pStyle w:val="Normal"/>
        <w:rPr/>
      </w:pPr>
      <w:r>
        <w:rPr>
          <w:sz w:val="28"/>
          <w:szCs w:val="28"/>
        </w:rPr>
        <w:t>А. Погорельский «Чёрная курица» или «Подземные жители» как литературная сказка. Нравоучительное содержание и причудливый сюжет сказки В. М. Гаршин «</w:t>
      </w:r>
      <w:r>
        <w:rPr>
          <w:sz w:val="28"/>
          <w:szCs w:val="28"/>
          <w:lang w:val="en-US"/>
        </w:rPr>
        <w:t>Atta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eps</w:t>
      </w:r>
      <w:r>
        <w:rPr>
          <w:sz w:val="28"/>
          <w:szCs w:val="28"/>
        </w:rPr>
        <w:t>» Героическое и обыденное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Ю. Лермонтов. Слово о поэте. «Бородино». Историческая основа и патриотический пафос стихотворения. Изобразительно-выразительные средства языка стихотворения «Бородино» Н. В. Гоголь. Слово о писателе. «Заколдованное место». Реальность и фантастика в повести «Заколдованное место» Понятие о фантастике. Юмор. Н. А. Некрасов. Слово о поэте. «На Волге». Есть женщины в русских селеньях…» Мир детства в стихотворении «Крестьянские дети». И. С. Тургенев. Слово о писателе. «Муму». Жизнь в доме барыни. Герасим и барыня. Герасим и Татьяна. Нравственный облик Герасима. Протест Герасима против барыни. Нравственное превосходство Герасима. А. А. Фет. Слово о поэте. «Весенний дождь» </w:t>
      </w:r>
      <w:r>
        <w:rPr>
          <w:bCs/>
          <w:sz w:val="28"/>
          <w:szCs w:val="28"/>
        </w:rPr>
        <w:t>Л. Н. Толстой. Слово о писателе. «Кавказский пленник» как протест против национальной вражды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Жилин и Костылин. Сравнительная характеристика. </w:t>
      </w:r>
      <w:r>
        <w:rPr>
          <w:sz w:val="28"/>
          <w:szCs w:val="28"/>
        </w:rPr>
        <w:t>А. П. Чехов. Слово о писателе. «Хирургия» как юмористический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биографии поэтов и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жанровые признаки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понимать иносказательный смысл произведений, их морал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чтение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Ю. Лермонтов. Слово о поэте. «Бородино». Историческая основа и патриотический пафос стихотворения. Изобразительно-выразительные средства языка стихотворения «Бородино» Н. В. Гоголь. Слово о писателе. «Заколдованное место». Реальность и фантастика в повести «Заколдованное место» Понятие о фантастике. Юмор. Н. А. Некрасов. Слово о поэте. «На Волге». Есть женщины в русских селеньях…» Мир детства в стихотворении «Крестьянские дети». И. С. Тургенев. Слово о писателе. «Муму». Жизнь в доме барыни. Герасим и барыня. Герасим и Татьяна. Нравственный облик Герасима. Протест Герасима против барыни. Нравственное превосходство Герасима. А. А. Фет. Слово о поэте. «Весенний дождь» </w:t>
      </w:r>
      <w:r>
        <w:rPr>
          <w:bCs/>
          <w:sz w:val="28"/>
          <w:szCs w:val="28"/>
        </w:rPr>
        <w:t>Л. Н. Толстой. Слово о писателе. «Кавказский пленник» как протест против национальной вражды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Жилин и Костылин. Сравнительная характеристика. </w:t>
      </w:r>
      <w:r>
        <w:rPr>
          <w:sz w:val="28"/>
          <w:szCs w:val="28"/>
        </w:rPr>
        <w:t>А. П. Чехов. Слово о писателе. «Хирургия» как юмористический рассказ. Лири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о детстве писателей и поэтов 19 века, основы и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 выразительно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чтение наизусть, выразительное чт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Normal"/>
        <w:jc w:val="both"/>
        <w:rPr/>
      </w:pPr>
      <w:r>
        <w:rPr>
          <w:sz w:val="28"/>
          <w:szCs w:val="28"/>
        </w:rPr>
        <w:t>И. А. Бунин. Слово о писателе. Рассказ «Косцы». В. Г. Короленко. Слово о писателе. «В дурном обществ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Тыбурция. Общение Васи с Валеком и Марусей. Изображение города и его обитателей в повести «В дурном обществе». С. А. Есенин. Слово о поэте. «Я покинул родимый дом». П.П. Бажов. «Медной горы Хозяйка». Трудолюбие и талант Данилы-мастера. Образ Хозяйки Медной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Г. Паустовский. Герои и их поступки в сказке «Тёплый хлеб». Нравственные проблемы в сказке «Тёплый хлеб». С. Я. Маршак. Пьеса-сказка «Двенадцать месяцев». Положительные и отрицательные герои пь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мор в сказке «Двенадцать месяцев». </w:t>
      </w:r>
      <w:r>
        <w:rPr>
          <w:bCs/>
          <w:sz w:val="28"/>
          <w:szCs w:val="28"/>
        </w:rPr>
        <w:t>Традиции народных сказок в пьесе Маршак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 П. Платонов. Рассказ «Никита». Быль и фантастика.</w:t>
      </w:r>
      <w:r>
        <w:rPr>
          <w:sz w:val="28"/>
          <w:szCs w:val="28"/>
        </w:rPr>
        <w:t xml:space="preserve"> Душевный мир главного героя р-за «Никита». Оптимистическое восприятие окружающего мира в рассказе. В. П.Астафьев. «Васюткино озеро». Черты характера героя и его поведение в лесу. «Открытие» Васюткой нового оз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А. Бунин. Ден-Аминадо. Поэтическое восприятие окружающего мира природы. А. Прокофьев, Д. Кедрин, Н. Рубцов. Образ Родины. Анализ стихов о природе. Саша Чёрный. Образы детей в рассказах «Кавказский плен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мор в образе Саши Чёрногою «Игорь-Робинзон». К. М. Симонов. «Майор привёз мальчишку на лафете». А. Т. Твардовский. «Рассказ танкист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сведения о поэтах и писателя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х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выразительно читать, анализировать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анализ стихов, пересказ, выразительн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рубежная литерату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 Стивенсон. «Вересковый мёд». Бережное отношение к традициям пред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ефо. «Робинзон Крузо» - произведение в силе человеческого 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главного героя романа. Х. К. Андерсен. «Снежная королева». Реальное и фантастическое. В поисках Кая. Друзья и враги Герды. Внутренняя красота героини. Жорж Санд. «О чём говорят цветы». М. Твен. «Приключения Тома Сойера». Черты характера героев. Дж. Лондон. «Сказание о Кише». Нравственное взросление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сведения о писател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 самостоятельно работать с учебник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анализ стихов, пересказ, выразительное чт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класс (68 часов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нига в жизни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евнерусская литера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ая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 xml:space="preserve">XX </w:t>
            </w:r>
            <w:r>
              <w:rPr>
                <w:sz w:val="28"/>
                <w:szCs w:val="28"/>
              </w:rPr>
              <w:t>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литературе за курс 5 класс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чащиеся должны знать:</w:t>
      </w:r>
    </w:p>
    <w:p>
      <w:pPr>
        <w:pStyle w:val="Style13"/>
        <w:rPr/>
      </w:pPr>
      <w:r>
        <w:rPr>
          <w:sz w:val="28"/>
          <w:szCs w:val="28"/>
        </w:rPr>
        <w:t>-авторов и содержание изученных художест</w:t>
        <w:softHyphen/>
        <w:t>венных произведений;</w:t>
      </w:r>
    </w:p>
    <w:p>
      <w:pPr>
        <w:pStyle w:val="Style13"/>
        <w:rPr/>
      </w:pPr>
      <w:r>
        <w:rPr>
          <w:sz w:val="28"/>
          <w:szCs w:val="28"/>
        </w:rPr>
        <w:t>-основные теоретико-литературные понятия: фольклор, устное народное творчество, жан</w:t>
        <w:softHyphen/>
        <w:t>ры фольклора; сказка, виды сказок; постоян</w:t>
        <w:softHyphen/>
        <w:t>ные эпитеты, гипербола, сравнение; летопись (начальные представления); роды литерату</w:t>
        <w:softHyphen/>
        <w:t>ры (эпос, лирика, драма); жанры литературы (начальные представления); басня, аллегория, понятие об эзоповом языке; баллада (началь</w:t>
        <w:softHyphen/>
        <w:t>ные представления); литературная сказка; стихотворная и прозаическая речь; ритм, рифма, способы рифмовки; бродячие сюжеты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</w:t>
        <w:softHyphen/>
        <w:t>дения; драма как род литературы (начальные представления), пьеса-сказка; автобиогра</w:t>
        <w:softHyphen/>
        <w:t>фичность литературного произведения (на</w:t>
        <w:softHyphen/>
        <w:t>чальные представления)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чащиеся должны уметь:</w:t>
      </w:r>
    </w:p>
    <w:p>
      <w:pPr>
        <w:pStyle w:val="Style13"/>
        <w:rPr/>
      </w:pPr>
      <w:r>
        <w:rPr>
          <w:sz w:val="28"/>
          <w:szCs w:val="28"/>
        </w:rPr>
        <w:t>- воспроизводить сюжет изученного произве</w:t>
        <w:softHyphen/>
        <w:t>дения и объяснять внутренние связи его эле</w:t>
        <w:softHyphen/>
        <w:t>ментов;</w:t>
      </w:r>
    </w:p>
    <w:p>
      <w:pPr>
        <w:pStyle w:val="Style13"/>
        <w:rPr/>
      </w:pPr>
      <w:r>
        <w:rPr>
          <w:sz w:val="28"/>
          <w:szCs w:val="28"/>
        </w:rPr>
        <w:t>- отличать стихотворение от прозы, исполь</w:t>
        <w:softHyphen/>
        <w:t>зуя сведения о стихосложении (ритм, рифма, строфа);</w:t>
      </w:r>
    </w:p>
    <w:p>
      <w:pPr>
        <w:pStyle w:val="Style13"/>
        <w:rPr/>
      </w:pPr>
      <w:r>
        <w:rPr>
          <w:sz w:val="28"/>
          <w:szCs w:val="28"/>
        </w:rPr>
        <w:t>-видеть связь между различными видами ис</w:t>
        <w:softHyphen/>
        <w:t>кусства и использовать их сопоставление (например, при обращении к иллюстрации, созданной к конкретному произведению);</w:t>
      </w:r>
    </w:p>
    <w:p>
      <w:pPr>
        <w:pStyle w:val="Style13"/>
        <w:rPr/>
      </w:pPr>
      <w:r>
        <w:rPr>
          <w:sz w:val="28"/>
          <w:szCs w:val="28"/>
        </w:rPr>
        <w:t>-выявлять основную нравственную проблема</w:t>
        <w:softHyphen/>
        <w:t>тику произведения;</w:t>
      </w:r>
    </w:p>
    <w:p>
      <w:pPr>
        <w:pStyle w:val="Style13"/>
        <w:rPr/>
      </w:pPr>
      <w:r>
        <w:rPr>
          <w:sz w:val="28"/>
          <w:szCs w:val="28"/>
        </w:rPr>
        <w:t>-определять главные эпизоды в эпическом произведении, устанавливать причинно-следственные связи между ним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прослеживать изменение настроения (инто</w:t>
        <w:softHyphen/>
        <w:t>нации) в стихотворении; воспринимать многозначность слов в ху</w:t>
        <w:softHyphen/>
        <w:t>дожественном тексте, определять их роль в произведении, выявлять в изобразительно-</w:t>
        <w:softHyphen/>
        <w:t>выразительных средствах языка проявление авторского отношения к изображаемому; различать особенности построения и языка произведений простейших жанров (народная и литературная сказка, загадка, басня, рас</w:t>
        <w:softHyphen/>
        <w:t>сказ);</w:t>
      </w:r>
    </w:p>
    <w:p>
      <w:pPr>
        <w:pStyle w:val="Style13"/>
        <w:rPr/>
      </w:pPr>
      <w:r>
        <w:rPr>
          <w:sz w:val="28"/>
          <w:szCs w:val="28"/>
        </w:rPr>
        <w:t>-пользоваться алфавитным каталогом школь</w:t>
        <w:softHyphen/>
        <w:t>ной библиотеки;</w:t>
      </w:r>
    </w:p>
    <w:p>
      <w:pPr>
        <w:pStyle w:val="Style13"/>
        <w:ind w:left="20" w:hanging="0"/>
        <w:rPr/>
      </w:pPr>
      <w:r>
        <w:rPr>
          <w:sz w:val="28"/>
          <w:szCs w:val="28"/>
        </w:rPr>
        <w:t>-ориентироваться в незнакомой книге (автор произведения, аннотация, оглавление, пре</w:t>
        <w:softHyphen/>
        <w:t>дисловие, послесловие и др.); выразительно читать текст-описание, текст- повествование, монологи, диалоги, учитывая жанровое своеобразие произведения (сказка, загадка, басня, рассказ); готовить (устно и письменно) краткий, сжа</w:t>
        <w:softHyphen/>
        <w:t>тый, выборочный и подробный пересказы; словесно воспроизводить картины, созданные писателем (пейзаж, портрет); аргументировать свое отношение к героям произведения, объяснять мотивы поведения героев, сопоставлять и оценивать их поступки, переживания, портреты, речь, находить пря</w:t>
        <w:softHyphen/>
        <w:t>мые авторские оценки; видеть общность и различия писателей в пре</w:t>
        <w:softHyphen/>
        <w:t>делах тематически близких произведений;</w:t>
      </w:r>
    </w:p>
    <w:p>
      <w:pPr>
        <w:pStyle w:val="Style13"/>
        <w:ind w:left="20" w:hanging="0"/>
        <w:rPr/>
      </w:pPr>
      <w:r>
        <w:rPr>
          <w:sz w:val="28"/>
          <w:szCs w:val="28"/>
        </w:rPr>
        <w:t>-писать творческие сочинения типа описания и повествования на материале жизненных и литературных впечатлений;</w:t>
      </w:r>
    </w:p>
    <w:p>
      <w:pPr>
        <w:pStyle w:val="Style13"/>
        <w:ind w:left="20" w:hanging="0"/>
        <w:rPr/>
      </w:pPr>
      <w:r>
        <w:rPr>
          <w:sz w:val="28"/>
          <w:szCs w:val="28"/>
        </w:rPr>
        <w:t>-сочинять небольшие произведения фольклор</w:t>
        <w:softHyphen/>
        <w:t>ного жанра (сказки, загадки, басни и др.);</w:t>
      </w:r>
    </w:p>
    <w:p>
      <w:pPr>
        <w:pStyle w:val="Style13"/>
        <w:ind w:left="20" w:hanging="0"/>
        <w:rPr/>
      </w:pPr>
      <w:r>
        <w:rPr>
          <w:sz w:val="28"/>
          <w:szCs w:val="28"/>
        </w:rPr>
        <w:t>-создавать сочинения-миниатюры по карти</w:t>
        <w:softHyphen/>
        <w:t>не или небольшому музыкальному произве</w:t>
        <w:softHyphen/>
        <w:t>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6 класс, 68 часов,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ое народное творчеств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ядовый фольклор. Калено-обрядовые песни. Пословицы и поговор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малые жанры фольклор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их различать самостоятельн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сочинять загадки, частушки, при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ревнерусская литерату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есть «временных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ание о белгородском киселе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определение древнерусской литератур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чувствовать связь времён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художественный анализ летопис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оизведения русских писателей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басня. И. И. Дмитриев. «Му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А. Крылов.  «Осёл и солов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А. Крылов. «Листы и корни», «Ларчик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понятие басн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чувствовать связь времён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художественный анализ летописей, басе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оизведения русских писателей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. Пушкин. Лицейские годы. «Узник», «Пущ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имнее утро». Стихотворная речь. Двусложные размеры ст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мана «Дубровский». Ссора Троекурова и Дубр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 и его последствия.Прощание В. Дубровского с отцом и родн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в Кистенёвке. Учитель.  Маша Троекурова и Дубровский. Два мальчика. Развязка романа. «Повести Белкина» М. Ю. Лермонтов. Личность поэта. Стихотворения «Тучи», «Три пальмы» Мотив одиночества в лирике Лермонтова. И. С. Тургенев. «Бежин луг». Характеристика героев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героев «Бежина луга». Пейзаж в рассказе «Бежин л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А. Некрасов. Главная тема – поэзия. Стихотворение «Железная дор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подневольного труда и мысль о величии народа-созидателя в стихотворении «Железная дорога». Н. А. Некрасов. «Дед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хсложные размеры стиха.. Н. С. Лесков.  Сказ «Левша». Особенности сказа. «Ужасный секрет» тульских мастеров. Судьба левши. А. П. Чехов. Жизнь и творчество. Мой любимый юмористический рассказ Чех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двусложные размеры стиха, понятие композици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ориентироваться в жизни писателей и поэтов.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 xml:space="preserve"> анализ произвед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изведения писателе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. Грин. Жизнь и творчество. «Алые пару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Платонов. Жизнь и творчество. «Неизвестный цве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. Пришвин. «Кладовая солнца». Особенности жан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. Астафьев. «Конь с розовой гривой». Изображение жизни и быта сибирской деревни. Нравственные проблемы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Г. Распутин. «Уроки французского». Смысл названия рассказа «Уроки французского». В. М. Шукшин. «Срезал». Ф. Искандер. «Тринадцатый подвиг Геракл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Блок, С. Есенин. А. Ахматова, Н. Рубцов, </w:t>
      </w:r>
      <w:r>
        <w:rPr>
          <w:sz w:val="28"/>
          <w:szCs w:val="28"/>
        </w:rPr>
        <w:t>Г. Туха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. Кулие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биографии писател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работать с текстом.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пересказ, анализ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Зарубежная  литерату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мифе. Подвиг Геракла. «Скотный двор царя Ав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г Геракла. «Яблоки Гесперид». Легенда об Арионе. Гомер. Гомеровский эпос. «Одиссея». Гомер. «Иллиада». Мигель де Сервантес Сааведра. И. Ф. Шиллер. «Перчатка». П. Мериме. «Матео Фальк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де Сент-Экзюпери. «Маленький принц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понятие о мифе, легенд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показать мироустройство в мифах.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выразительное чтение, анали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68 часов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Cs/>
                <w:sz w:val="28"/>
                <w:szCs w:val="28"/>
                <w:lang w:val="en-US"/>
              </w:rPr>
              <w:t>XVIII</w:t>
            </w:r>
            <w:r>
              <w:rPr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  <w:r>
              <w:rPr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едения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убежная литера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литературе за курс 6 класса</w:t>
      </w:r>
    </w:p>
    <w:p>
      <w:pPr>
        <w:pStyle w:val="C7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В результате изучения литературы ученик должен </w:t>
      </w:r>
      <w:r>
        <w:rPr>
          <w:rStyle w:val="C6"/>
          <w:b/>
          <w:sz w:val="28"/>
          <w:szCs w:val="28"/>
        </w:rPr>
        <w:t>знать</w:t>
      </w:r>
      <w:r>
        <w:rPr>
          <w:rStyle w:val="C6"/>
          <w:sz w:val="28"/>
          <w:szCs w:val="28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содержание литературных произведений, подлежащих обязательному изучению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основные факты жизненного и творческого пути писателей-классик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основные теоретико-литературные понятия;</w:t>
      </w:r>
    </w:p>
    <w:p>
      <w:pPr>
        <w:pStyle w:val="C7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уме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-работать с книгой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-выявлять авторскую позицию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выражать свое отношение к прочитанном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владеть различными видами пересказ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строить устные и письменные высказывания в связи с изученным произведени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6"/>
          <w:sz w:val="28"/>
          <w:szCs w:val="28"/>
        </w:rPr>
        <w:t>-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7 класс 68 часов, 2 часа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Вводный ур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, личность автора, его труд, его позиция и авторское отношение к героям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изображение человека как важнейшая идейно-нравственная проблема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риентироваться в содержании учебни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менять: умение ориентироваться в учебн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ное народное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ания. Понятие о былине «Вольга и Микула Селянинович». Воплощение в былине нравственных критериев русского народа, прославление мирного труда. Микула – носитель лучших человеческих качеств (трудолюбие, мастерство, чувство собственного достоинства, доброта, физическая сила). «Илья Муромец и Соловей-разбойник». Бескорыстное служение родине и народу, мужество, справедливость, чувство собственного достоинства – основные черты характера Ильи Муромца. Анализ былин «Садко», «Вольга и Микула Селянинович». Карело-финский эпос «Калевала». Пословицы и поговорки. Народная мудрость пословиц и поговорок. Выражение в них духа родного языка. Меткость и точность языка. Краткость и выразительность. Прямой и переносный смысл пословиц. Пословицы народов мира. Меткость и точность пословиц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историю возникновения преданий и бы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: отличать предание от былины, былину от сказки. Дать понятие о новых жанрах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ть: художественный анализ преданий и былин, пословиц и погово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Древнерусская литература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Повесть временных лет», «Поучение Владимира Мономаха», «Повесть о Петре и Февронии Муромских». Фольклорные мотивы. Гимн Любви и верности в «Повести о Петре и Февронии Муромских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Знать: определение жанра летописи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Уметь: анализировать повесть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характеристику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Литература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jc w:val="both"/>
        <w:rPr/>
      </w:pPr>
      <w:r>
        <w:rPr>
          <w:sz w:val="28"/>
          <w:szCs w:val="28"/>
        </w:rPr>
        <w:t>Стихотворения М.В. Ломоносова. «К статуе Петра Великого», «Ода на день восшествия на Всероссийский престол ея Величества государыни Императрицы Елисаветы Петровны 1747 года». Уверенность Ломоносова в будущем русской науки и ее творцов. Патриотизм. Призыв к миру. М.В. Ломоносов «Случились вместе два Астронома в пиру…». Научные истины в поэтической форме, юмор стихотворения «Случились вместе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Р. Державин. Жизнь и творчество. «Река времен в своем стремленьи…», «На птичку», «Признание». Размышления о смысле жизни, о судьбе. Понимание необходимости свободы творчеств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биографии Ломоносова и Державина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анализировать стихи и оды Ломоносова и Державина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выразительн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усская литератур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С. Пушкин. Жизнь и творчество. А.С. Пушкин «Полтава», «Медный всадник», «Песнь о вещем Олеге». Интерес Пушкина 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. Авторское отношение к героям. Летописный источник  «Песни о вещем Олеге». Особенности композиции. Своеобразие языка. Основная мысль стихотворения. Смысл сопоставления Олега и волхва. Художественное воспроизведение быта и нравов Древней Руси.«Борис Годунов»: сцена в Чудовом монастыре. «Станционный смотритель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Ю. Лермонтов «Песня про царя Ивана Васильевича, молодого опричника и удалого купца Калашникова». Поэма об историческом прошлом Руси. Картины быт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-народного творчества, оценка героев с позиций народа, образ гусляров. Язык и ст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М.Ю. Лермонтова.</w:t>
      </w:r>
    </w:p>
    <w:p>
      <w:pPr>
        <w:pStyle w:val="Normal"/>
        <w:jc w:val="both"/>
        <w:rPr/>
      </w:pPr>
      <w:r>
        <w:rPr>
          <w:sz w:val="28"/>
          <w:szCs w:val="28"/>
        </w:rPr>
        <w:t>Н.В. Гоголь «Тарас Бульба». Эпоха и герои. Товарищество и братство в повести Н.В. Гоголя «Тарас Бульба». Прославление боевого товарищества, осуждение предательства. Героизм и самоотверженность Тараса и его товарищей-запорожцев в борьбе за родную землю. Сопоставление Остапа и Андрея, смысл этого сопоставления. Поэтический пафос повести. Особенности изображения людей и природы в повести. Развитие понятия о литературном герое. Художественные особенности повести Н.В. Гоголя «Тарас Бульба». И.С. Тургенев «Бирюк». Герои рассказа И.С. Тургенева. Стихотворения в прозе, «Близнецы», «Два богача». Нравственность и человеческие взаимо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 Некрасов. Жизнь и творчество писателя. Историческая основа поэмы «Русские женщины»: «Княгиня Трубецкая». Величие духа русских женщин, отправившихся вслед за осужденными мужьями в Сибирь. Сюжет композиция, герои поэмы Некрасова «Русские жен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Н.А. Некрасова «Размышления у парадного подъезда», «Вчерашний день часу в шестом…». Боль поэта за судьбу народа. Некрасовская м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К.Толстой. «Василий Шибанов», «Князь Михайло Репн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Е. Салтыков-Щедрин и его сказки. Герои «Повести о том, как один мужик двух генералов прокормил». «Дикий помещик». Сатира на социальные и нравственные порок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 Николаевич Толстой. «Детство». Главы из повести: «Классы», «Наталья Савишна», «Маман» и др. Взаимоотношения детей и взрослых. Проявление героя, беспощадность к себе, анализ собственных поступ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он Павлович Чехов. 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 А.П. Чехов «Злоумышленник», «Тоска». Человек и общество. Юмор в расс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русских писателей о родной природе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жизненный и творческий путь писателей 19 в., содержание их произведений; литературоведческие понятия, изученные в разделе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определять историко-литературное и жанровое своеобразие произведений, анализировать изученные художественные произведения, давать характеристику героям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выразительное чтение, различные виды пересказов, литературоведческие термины, изученные в разделе, чтение по ролям, план характеристики литератур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Русская литератур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А. Бунин. «Цифры», «Лапти». Внеклассное чтение. Воспитание детей в семье. Герой рассказа: сложность взаимопонимания детей и взрослых. Стихотворения и рассказы И.А. Бунина по выбору учителя 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 Горький. «Детство». 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«Хорошее Дело»). Изображение быта и характеров. Вера в творческие силы на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Горький «Старуха Изергиль»: легенда о Данко. Подвиг во им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Н. Андреев. «Кусака». Чувство сострадания к братьям нашим мен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 Маяковский. Слово о Маяковском. Стихотворение «Необычайное приключение, бывшее с Владимиром Маяковским летом на даче».  Стихотворение «Хорошее отношение к лошадям». Гуманистический смысл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й Платонович Платонов. «Юшка». Любовь и уважение к человеку. Осознание необходимости сострадания, сопереживания. «В прекрасном и яростном ми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и Б.Л. Пастер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Александра Трифоновича  Твардовского. «Братья». Радостные воспоминания о детстве, размышления о родных, об их трудных судьбах.  А.Твардовский. «Спасибо, моя родная…», «Снега потемнеют синие…», «Июль – макушка лета…», «На дне моей жизни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чтение. Стихотворения о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 Александрович Абрамов. «О чем плачут лошади». Эстетические и нравственно-экологические проблемы, поднятые писателем в расс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гений Иванович Носов. «Кукла» («Акимыч»). Отношение к природе, к миру. Протест против равнодушия, безразличного отношения к окружающему. Е.И. Носов «Живое пл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й Павлович Казаков. «Тихое утро». Взаимоотношения детей, взаимопомощь, взаимовыручка. Взрос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С. Лихачев. «Земля родная». Духовное напутствие молодеж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.М. Зощенко. «Бе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ул Гамзатов. Жизнь и творчеств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хая моя родина. Стихи о природе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ть: биографию писателе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изученных в разделе, содержание их произведений; литературоведческие термины, изученные в разделе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анализировать художественные произведения, изученные в разделе, составлять различные виды планов, выразительно читать стихи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ять: различные виды пересказов, навыки анализа художественного произведения, литературоведческие термины, изученные в раз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Зарубежная литератур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ерт Бернс. «Честная бедность». Представления народа о справедливости и ч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жордж Гордон Байрон. Жизнь и творчество. «Ты кончил жизни путь, герой!...» Гимн славы герою, павшему в борьбе за свободу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понские трехстишия (хок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Генри. «Дары волхв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 Бредбери. «Каникулы».</w:t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jc w:val="both"/>
        <w:rPr/>
      </w:pPr>
      <w:r>
        <w:rPr>
          <w:sz w:val="28"/>
          <w:szCs w:val="28"/>
        </w:rPr>
        <w:t>Знать: жизненный и творческий путь авторов и содержание их произведений, понятие о японских хокку.</w:t>
      </w:r>
    </w:p>
    <w:p>
      <w:pPr>
        <w:pStyle w:val="Normal"/>
        <w:jc w:val="both"/>
        <w:rPr/>
      </w:pPr>
      <w:r>
        <w:rPr>
          <w:sz w:val="28"/>
          <w:szCs w:val="28"/>
        </w:rPr>
        <w:t>Уметь: анализировать изученные художественные произвед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ять: различные виды пересказа, выразительное чтение. Навыки анализа художественного произведения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БНО-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68 часов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литературе за курс 7 класса</w:t>
      </w:r>
    </w:p>
    <w:p>
      <w:pPr>
        <w:pStyle w:val="C1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Обучающиеся должны </w:t>
      </w:r>
      <w:r>
        <w:rPr>
          <w:rStyle w:val="C1"/>
          <w:b/>
          <w:sz w:val="28"/>
          <w:szCs w:val="28"/>
        </w:rPr>
        <w:t>знать</w:t>
      </w:r>
      <w:r>
        <w:rPr>
          <w:rStyle w:val="C1"/>
          <w:sz w:val="28"/>
          <w:szCs w:val="28"/>
        </w:rPr>
        <w:t>:</w:t>
      </w:r>
    </w:p>
    <w:p>
      <w:pPr>
        <w:pStyle w:val="C14"/>
        <w:rPr>
          <w:sz w:val="28"/>
          <w:szCs w:val="28"/>
        </w:rPr>
      </w:pPr>
      <w:r>
        <w:rPr>
          <w:rStyle w:val="C1"/>
          <w:sz w:val="28"/>
          <w:szCs w:val="28"/>
        </w:rPr>
        <w:t>-авторов и содержание изученных художественных произведений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основные теоретико-литературные понятия, изучаемые в 7 классе: жанры фольклора (предания, былины, пословицы, поговорки (развитие представлений)); летопись (развитие представлений); роды литературы (эпос (развитие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понятия)); повесть (развитие представлений); литературный герой (развитие понятия); тема и идея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C1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Должны </w:t>
      </w:r>
      <w:r>
        <w:rPr>
          <w:rStyle w:val="C1"/>
          <w:b/>
          <w:sz w:val="28"/>
          <w:szCs w:val="28"/>
        </w:rPr>
        <w:t>уметь</w:t>
      </w:r>
      <w:r>
        <w:rPr>
          <w:rStyle w:val="C1"/>
          <w:sz w:val="28"/>
          <w:szCs w:val="28"/>
        </w:rPr>
        <w:t>: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видеть своеобразие нравственных идеалов в произведениях литературы разных жанров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различать особенности сюжета, характеров, композиции, конфликта, приемов выражения авторской позиции в эпических, драматиче ских и лирических произведениях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видеть индивидуальное, национальное и обще человеческое в характере героя произведения; 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видеть обстановку действия в той или иной сцене пьесы, рисовать словами представляющийся портрет персонажа в определенной ситуации, определять смену интонаций в речи героев пьесы;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передавать динамику чувств при вырази тельном чтении лирического стихотворения, монологов героя пьесы, пейзажа и описания в эпическом произведении; 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видеть в художественном тексте противоречивые авторские оценки героев и событий; формулировать вопросы к произведению; 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 </w:t>
      </w:r>
    </w:p>
    <w:p>
      <w:pPr>
        <w:pStyle w:val="C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 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сопоставлять произведения разных писателей в пределах каждого литературного рода; 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-оценивать игру актеров в пределах законченного эпизода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сравнивать эпизод эпического произведения и его экранизацию и оценивать ее с точки зрения выражения авторской позиции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стилистически сопоставлять текст произведения и иллюстрации художников к нему;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писать басню, былину, письмо или дневник литературного геро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8 класс, 68 часов, 2 часа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усская литература и история. Литературная жизнь Тамбовского края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о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Литературная жизнь Тамбовского края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ов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Знать :особенности связи литературы и истории, понятие «литературная жизнь края».</w:t>
      </w:r>
    </w:p>
    <w:p>
      <w:pPr>
        <w:pStyle w:val="Normal"/>
        <w:rPr/>
      </w:pPr>
      <w:r>
        <w:rPr>
          <w:sz w:val="28"/>
          <w:szCs w:val="28"/>
        </w:rPr>
        <w:t>Уметь: ориентироваться в содержании учебн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менять: умение ориентироваться в учебнике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ное народное творчество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Помню я еще младешенька была…», «Ай вы, ветры, ветры буйные…» и другие русские народные песни. Лирическая песня как вид (жанр) народной обрядовой песни, народной поэзии. Отражение в песни душевной красоты, идеалов и чаяний крестьянина, нравственных устоев крестьянской жизни. Предания «О Пугачева», «О покорении Сибири Ермаком»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>Знать: особенности художественной формы произведений УНТ.</w:t>
      </w:r>
    </w:p>
    <w:p>
      <w:pPr>
        <w:pStyle w:val="Normal"/>
        <w:rPr/>
      </w:pPr>
      <w:r>
        <w:rPr>
          <w:sz w:val="28"/>
          <w:szCs w:val="28"/>
        </w:rPr>
        <w:t>Уметь: видеть отражение жизни народа в произведениях УНТ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именять: выразительное чт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Древнерусская литература .</w:t>
      </w:r>
    </w:p>
    <w:p>
      <w:pPr>
        <w:pStyle w:val="Normal"/>
        <w:rPr/>
      </w:pPr>
      <w:r>
        <w:rPr>
          <w:sz w:val="28"/>
          <w:szCs w:val="28"/>
        </w:rPr>
        <w:t xml:space="preserve">Житие князя Александра Невского. «Суд Шемякин» – сатирическое произведе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>Знать: понятие о житие, о демократической литературе.</w:t>
      </w:r>
    </w:p>
    <w:p>
      <w:pPr>
        <w:pStyle w:val="Normal"/>
        <w:rPr/>
      </w:pPr>
      <w:r>
        <w:rPr>
          <w:sz w:val="28"/>
          <w:szCs w:val="28"/>
        </w:rPr>
        <w:t>Уметь: идейно-художественное своеобразие произведений древнерусской литератур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: выразительное чтение, чтение по ро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Русская литература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. И. Фонвизин. Комедия «Недоросль». Слово о писателе. </w:t>
      </w: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>Знать: биографию Фонвизина, понятие о классицизме как литературном направлении.</w:t>
      </w:r>
    </w:p>
    <w:p>
      <w:pPr>
        <w:pStyle w:val="Normal"/>
        <w:rPr/>
      </w:pPr>
      <w:r>
        <w:rPr>
          <w:sz w:val="28"/>
          <w:szCs w:val="28"/>
        </w:rPr>
        <w:t>Уметь: проследить дух классицизма в повести.</w:t>
      </w:r>
    </w:p>
    <w:p>
      <w:pPr>
        <w:pStyle w:val="Normal"/>
        <w:rPr/>
      </w:pPr>
      <w:r>
        <w:rPr>
          <w:sz w:val="28"/>
          <w:szCs w:val="28"/>
        </w:rPr>
        <w:t>Применять: выразительное чтение, пере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усская литератур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.А. Крылов. Басни. К.Ф. Рылеев. Дума «Смерть Ермака» и ее связь с истор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Сергеевич Пушкин. Творческая история повести «Капитанская дочка». Особенности композиции. Гринев, его роль в произведении, формирование его характера и взглядов; Маша Миронова, ее душевная стойкость, нравственная красота. Отношение автора и рассказчика к Пугачеву и к народному восстанию. Утверждение автором нравственных идеалов гуманности, чести и долга. Историческая правда и художественный вымысел в повести. Точность и лаконизм пушкинской прозы. Мотивы народного творчества в повести. Роль эпиграфов.  Углубление понятия о художественном образе – характ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Юрьевич Лермонтов. «Мцыри». История создания поэмы, тема и идея произведения. Композиция. Образ Мцыри в поэме. Своеобразие поэ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Васильевич Гоголь – писатель-сатирик. Идейный замысел и особенности композиции комедии «Ревизор». История создания комедии. Разоблачение нравственных и социальных пороков чиновничества. Страх перед «ревизором» как основа развития комедийного действия. Мастерство композиции и речевых характеристик. Значение авторских ремарок. Общечеловеческое значение характеров комедии. «Ревизор» в театре и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родами и видами (жанрами) литературы. Драматические произведения. Ком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Сергеевич Тургенев. Личность, судьба, творчество. Автобиографический характер повести «Ася». Образ «тургеневской» девушки: скромность, обаяние, самоотверженность. Судьба русской девушки. Драма рассказчика, обреченного на одино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Е. Салтыков-Щедрин. «История одного города» как сатира на современные писателю порядки.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С. Лесков. Нравственные проблемы рассказа «Старый г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 Николаевич Толстой. «После бала». Сила воздействия рассказа на читателя. Контраст как прием, помогающий раскрыть  идею рассказа. Мысль автора о моральной ответственности человека за все происходящее вокруг. Автор и рассказчик в произведении. Развитие понятия о сюжете и композиции. Антитеза как способ построения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и. Сочинение по рассказу Л.Н. Толстого «После б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родной природы. Баратынский Е.А. Связь с Тамбовским краем. Державин Г.Р.</w:t>
      </w:r>
    </w:p>
    <w:p>
      <w:pPr>
        <w:pStyle w:val="Normal"/>
        <w:rPr/>
      </w:pPr>
      <w:r>
        <w:rPr>
          <w:sz w:val="28"/>
          <w:szCs w:val="28"/>
        </w:rPr>
        <w:t xml:space="preserve">Стихи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 родн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Павлович Чехов. Слово о писателе. Рассказ «О любви» как история об упущенном счасть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 xml:space="preserve">Знать:  жизненный и творческий путь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 содержание произведений, изученных в разделе «</w:t>
      </w:r>
      <w:r>
        <w:rPr>
          <w:bCs/>
          <w:sz w:val="28"/>
          <w:szCs w:val="28"/>
        </w:rPr>
        <w:t xml:space="preserve">Литератур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</w:t>
      </w:r>
      <w:r>
        <w:rPr>
          <w:sz w:val="28"/>
          <w:szCs w:val="28"/>
        </w:rPr>
        <w:t>»; понятия о пейзаже, эпитете, басне, думе, лирическом произведении, о стихотворном размере, о лирическом герое, о балладе, о поэме; о теме, идее, сюжете и композиции литературного произведения; о литературных направлениях, о драматическом произведении, о комедии, об экспозиции, завязке, развитие действия, кульминации, развязке в драматическом произведении; о повести, о фабуле, о герое-повествователе в художественном произведении.</w:t>
      </w:r>
    </w:p>
    <w:p>
      <w:pPr>
        <w:pStyle w:val="Normal"/>
        <w:rPr/>
      </w:pPr>
      <w:r>
        <w:rPr>
          <w:sz w:val="28"/>
          <w:szCs w:val="28"/>
        </w:rPr>
        <w:t>Уметь:  анализировать лирическое произведение, повесть , драму; составлять характеристику героя; выделять тему и идею произведения, его композицию, находить завязку и развязку действия, кульминационное событие; делать сообщения на заданную тему, писать сочинения и рефераты; определять стихотворный размер, жанр лирического произведения.</w:t>
      </w:r>
    </w:p>
    <w:p>
      <w:pPr>
        <w:pStyle w:val="Normal"/>
        <w:rPr/>
      </w:pPr>
      <w:r>
        <w:rPr>
          <w:sz w:val="28"/>
          <w:szCs w:val="28"/>
        </w:rPr>
        <w:t>Применять:  подробный пересказ, выборочный пересказ, краткий пересказ, выразительное чтение и чтение по ролям, план анализа лирического произведения, план характеристики героя, аналитическую беседу, литературные термины и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Русская литератур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 Бунин. Слово о писателе. И.А. Бунин «Кавказ». Тема любви в расск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 Куприн. Нравственные проблемы в рассказе «Куст сир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Горький. «Явление босяка в творчестве писателя. М. Горький. «Челкаш». Герои и их судьбы. Авторское представление о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Блок. Слово о поэте. Историческая тема в его творчестве. А.А. Блок «На поле Куликов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. Есенин «Пугачев» - поэма на историческую тему.</w:t>
      </w:r>
    </w:p>
    <w:p>
      <w:pPr>
        <w:pStyle w:val="Normal"/>
        <w:rPr/>
      </w:pPr>
      <w:r>
        <w:rPr>
          <w:sz w:val="28"/>
          <w:szCs w:val="28"/>
        </w:rPr>
        <w:t>М.А. Осоргин. Сочетание реальности и фантастики в рассказе «Пенс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С. Шмелев. Слово о писателе. «Как я стал писател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«Сатирикон». Сатирическое изображение исторических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. Терпигорев. Обзор произведений, связанных с жизнью Тамбов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а и юмор в рассказах Теффи «Жизнь и воротник», М.Зощенко «История боле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. «Василий Теркин». (главы из поэмы: «Переправа», «О награде», «Гармонь», «Два солдата», «Кто стрелял?», «Смерть и воин», «От автора»). Композиция поэмы. Утверждение жизнестойкости, оптимизма, других светлых черт русского национального характера в поэме. Тема «большой» и «малой» Родины в поэме. Народнопоэтическая основа поэмы, народность языка. Юмор в поэме. Широкая популярность поэмы в годы Великой Отечественной войны и в наш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И. Замятин. Связь творчества с Тамбовской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латонов. «Возвра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 песни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П. Астафьев. «Фотография, на которой меня нет». Отражение довоенного времени в рассказе В.П. Астаф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е поэты о родине, родной природе и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М. Жемчужников. Стихи из сборников «Песни старости» и «Прощальные пес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Цветаева. Повесть «Вольный пр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 Серафимович «Тамбовский мужичок в Москве»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/>
      </w:pPr>
      <w:r>
        <w:rPr>
          <w:sz w:val="28"/>
          <w:szCs w:val="28"/>
        </w:rPr>
        <w:t>Знать:  жизненный и творческий путь авторов из раздела «</w:t>
      </w:r>
      <w:r>
        <w:rPr>
          <w:bCs/>
          <w:sz w:val="28"/>
          <w:szCs w:val="28"/>
        </w:rPr>
        <w:t xml:space="preserve">Русская литератур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», сод</w:t>
      </w:r>
      <w:r>
        <w:rPr>
          <w:sz w:val="28"/>
          <w:szCs w:val="28"/>
        </w:rPr>
        <w:t>ержание их произведений; понятия «беллетристика», «новелла», «метафора», «олицетворение», «юмор», «сатира», «гипербола», «гроте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 читать и выявлять нравственный смысл произведения и способы его выражения; анализировать прочитанное, составлять планы, характеристики героев; сочувствовать и сопереживать; видеть в художественной литературе историческое наследие, глубокий воспитательный смысл.</w:t>
      </w:r>
    </w:p>
    <w:p>
      <w:pPr>
        <w:pStyle w:val="Normal"/>
        <w:rPr/>
      </w:pPr>
      <w:r>
        <w:rPr>
          <w:sz w:val="28"/>
          <w:szCs w:val="28"/>
        </w:rPr>
        <w:t>Применять: рассказ, пересказы, сообщения, выразительное чтение наизусть и по ролям навыки самостоятельного вдумчивого чт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Зарубежная литерату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Шекспир. «Ромео и Джульетта». Вечные проблемы в творчестве Шекспира. Конфликт живого чувства и предрассудков, юной любви и враждебности, культивируемой взрослыми. Сила чувств юных, их преданност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.Свифт. «Путешествие Гуллив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котт «Айвенго»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 биографию писателей и содержание их произвед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: вдумчиво читать и анализировать художественное произведение.</w:t>
      </w:r>
    </w:p>
    <w:p>
      <w:pPr>
        <w:pStyle w:val="Normal"/>
        <w:rPr/>
      </w:pPr>
      <w:r>
        <w:rPr>
          <w:sz w:val="28"/>
          <w:szCs w:val="28"/>
        </w:rPr>
        <w:t>Применять: навыки самостоятельного вдумчивого чтения, аналитическую бесед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БНО-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68 часов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сская литература и история. Литературная жизнь Тамбовского края </w:t>
            </w:r>
            <w:r>
              <w:rPr>
                <w:bCs/>
                <w:sz w:val="28"/>
                <w:szCs w:val="28"/>
                <w:lang w:val="en-US"/>
              </w:rPr>
              <w:t>XVI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XXI</w:t>
            </w:r>
            <w:r>
              <w:rPr>
                <w:bCs/>
                <w:sz w:val="28"/>
                <w:szCs w:val="28"/>
              </w:rPr>
              <w:t xml:space="preserve"> веков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  <w:r>
              <w:rPr>
                <w:bCs/>
                <w:sz w:val="28"/>
                <w:szCs w:val="28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enter"/>
        <w:ind w:left="-142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литературе за курс 8 класса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>-авторов и содержание изученных художественных произведений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- основные теоретические понятия: народная песня, частушка, предание (развитие представлений) ; житие как жанр литературы (начальное представление); мораль, аллегория, дума (начальное представление); понятие о классицизме, историзм художественной литературы (начальное представление); поэма, роман, романтический герой, романтическая поэма, комедия, сатира, юмор (развитие представлений); прототип в художественном произведении, гипербола, гротеск, литературная пародия, художественная деталь, антитеза, композиция, сюжет и фабула, психологизм художественной литературы (развитие представлений); конфликт как основа сюжета драматического произведения, авторское отступление как элемент композиции (начальное представление); герой-повествователь (развитие представлений).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идеть развитие мотива, темы в творчестве писателя, опираясь на опыт предшествующих классов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обнаруживать связь между героем литературного произведения и эпохой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видеть своеобразие решений общей проблемы писателями разных эпох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комментировать эпизоды биографии писателя и устанавливать связь между его биографией творчеством; </w:t>
        <w:br/>
        <w:t xml:space="preserve">— различать художественные произведения в их родовой и жанровой специфике; </w:t>
        <w:br/>
        <w:t xml:space="preserve">— определять ритм и стихотворный размер в лирическом произведении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сопоставлять героев и сюжет разных произведений, находя сходство и отличие в авторской позиции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>— выделять общие свойства произведений, объединенных жанром, и различать индивидуальные особенности писателя в пределах общего жанра;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— осмысливать роль художественной детали, её связь с другими деталями и текстом в целом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видеть конкретных образов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находить эмоциональный лейтмотив и основную проблему произведения, мотивировать выбранный  жанр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сопоставлять жизненный материал и художественный сюжет произведения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— выявлять конфликт и этапы его развития в драматическом произведении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— сравнивать авторские позиции в пьесе с трактовкой роли актерами, режиссерской интерпретацией; 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- редактировать свои сочинения и сочинения сверстников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9 класс, 102 часа, 3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одный ур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тература Древней Рус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открытия «Слова о полку Игореве». Художественные особенности «Слова…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определение древнерусской литературы, историю «Слова…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чувствовать связь времён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нять: </w:t>
      </w:r>
      <w:r>
        <w:rPr>
          <w:sz w:val="28"/>
          <w:szCs w:val="28"/>
        </w:rPr>
        <w:t>художественный анализ лето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ассицизм в русском и мировом искусств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В. Ломоносов. «Вечернее размышление». </w:t>
      </w:r>
      <w:r>
        <w:rPr>
          <w:bCs/>
          <w:sz w:val="28"/>
          <w:szCs w:val="28"/>
        </w:rPr>
        <w:t>«Ода на день восшествия»</w:t>
      </w:r>
    </w:p>
    <w:p>
      <w:pPr>
        <w:pStyle w:val="Normal"/>
        <w:rPr/>
      </w:pPr>
      <w:r>
        <w:rPr>
          <w:sz w:val="28"/>
          <w:szCs w:val="28"/>
        </w:rPr>
        <w:t xml:space="preserve">Г. Р. Державин. «Властителям и судиям». «Памятник». А. Н. Радищев. «Путешествие из Петербурга в Москву». </w:t>
      </w:r>
      <w:r>
        <w:rPr>
          <w:bCs/>
          <w:sz w:val="28"/>
          <w:szCs w:val="28"/>
        </w:rPr>
        <w:t>Н. М. Карамзин. «Бедная Лиза». Понятие о сентиментализме.</w:t>
      </w:r>
      <w:r>
        <w:rPr>
          <w:sz w:val="28"/>
          <w:szCs w:val="28"/>
        </w:rPr>
        <w:t xml:space="preserve"> Н. М. Карамзин – писатель и историк.</w:t>
      </w:r>
    </w:p>
    <w:p>
      <w:pPr>
        <w:pStyle w:val="Normal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понятия «классицизм» и «сентиментализм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меть:   </w:t>
      </w:r>
      <w:r>
        <w:rPr>
          <w:sz w:val="28"/>
          <w:szCs w:val="28"/>
        </w:rPr>
        <w:t>давать понятие жанру оды.</w:t>
      </w:r>
    </w:p>
    <w:p>
      <w:pPr>
        <w:pStyle w:val="Normal"/>
        <w:rPr/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анализ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Романтиз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А. Жуковский. . «Светлана». А. С. Грибоедов. Личность и су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е от ума». Знакомство с героями. «Век нынешний и век минувший». Нравственный конфликт в комедии. Чацкий в поединке с «обществом».</w:t>
      </w:r>
    </w:p>
    <w:p>
      <w:pPr>
        <w:pStyle w:val="Normal"/>
        <w:rPr/>
      </w:pPr>
      <w:r>
        <w:rPr>
          <w:sz w:val="28"/>
          <w:szCs w:val="28"/>
        </w:rPr>
        <w:t>Смысл названия комедии И. А. Гончаров. «Мильон терзаний». А. С. Пушкин. Жизнь и судьба. Дружба в лирике А. С. Пушкина. Проблема свободы служения Родине. («К Чаадаеву», «К морю», «Анча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ак гармония душ в интимной лирике А. С. Пушкина. Тема поэта и поэзии в лирике Пушкина. «Цыганы» как романтическая поэма. Герои поэмы. Роман «Евгений Онегин». История создания. Замысел и компози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Онегина, причины его разочарованности в жизни. Онегин и Ленский. Поместное дворянство в романе. Татьяна и Ольга. Письмо Татьяны как выражение её чувств. Исповедь Онегина Завязка трагического конфли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ая гибель Ленского. «Без Онегина».  Татьяна и Онегин. Проблемы счастья в романе. М. Ю. Лермонтов. Жизнь и творчество. Основные мотивы лирики. «Смерть поэта» «Герой нашего времени» - первый психологический роман в литературе. Анализ повести «Бэла» Анализ повести «Максим Максимыч» Анализ повести «Тамань» Анализ повести «Княжна М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овести «Фаталист».  Н. В. Гоголь.. Страницы жизни и творчества. Цикл «Петербургские повести».  «Мёртвые души». История создания, особенности сюжета. Чичиков и помещики. Деталь как средство создания образов. Образ Чичикова. Ф. М. Достоевский. «Белые ночи» (отры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Н. Островский. «Бедность не порок». Особенности сю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Н. Толстой. Обзор содержания биографической трилогии «Юность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А. П. Чехов. Слово о писателе. «Смерть чиновника». Эволюция образа «маленького человека в русской литератур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. А. П. Чехов. «Тоска». Тема одиночества человека в мире.</w:t>
      </w:r>
    </w:p>
    <w:p>
      <w:pPr>
        <w:pStyle w:val="Normal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понятие «романтизм».</w:t>
      </w:r>
    </w:p>
    <w:p>
      <w:pPr>
        <w:pStyle w:val="Normal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давать анализ баллады.</w:t>
      </w:r>
    </w:p>
    <w:p>
      <w:pPr>
        <w:pStyle w:val="Normal"/>
        <w:rPr/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для выразительного чт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усская литература 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 А. Бунин. «Тёмные аллеи». </w:t>
      </w:r>
      <w:r>
        <w:rPr>
          <w:sz w:val="28"/>
          <w:szCs w:val="28"/>
        </w:rPr>
        <w:t>А. А. Блок. Слово о поэте. Лир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. А. Есенин. Тема Родины в лирик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ышления о жизни, любви,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. Маяковский. Слово о поэте. «Послушайте!..» Новаторство поэзии Маяковского. М. А. Булгаков. Обзор содержания повести «Собачье серд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И. Цветаева. Лирика. А. А. Ахматова. Лирика. Н. А. Заболоцкий.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А. Шолохов. «Судьба человека» Б.Л. Пастернак.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. Твардовский. Лирика. А. И. Солженицын. «Матрёнин двор».</w:t>
      </w:r>
    </w:p>
    <w:p>
      <w:pPr>
        <w:pStyle w:val="Normal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обзор творчества поэтов и писателей.</w:t>
      </w:r>
    </w:p>
    <w:p>
      <w:pPr>
        <w:pStyle w:val="Normal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 давать анализ произведения.</w:t>
      </w:r>
    </w:p>
    <w:p>
      <w:pPr>
        <w:pStyle w:val="Normal"/>
        <w:rPr/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выразитель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Зарубежная  литерату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 Валерий. Катулл. Квинт. Гораций Флакк. Данте Алигьери. Уильям Шекспир. И. В. Гёте.</w:t>
      </w:r>
    </w:p>
    <w:p>
      <w:pPr>
        <w:pStyle w:val="Normal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обзор творчества зарубежных авторов.</w:t>
      </w:r>
    </w:p>
    <w:p>
      <w:pPr>
        <w:pStyle w:val="Normal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анализировать произведения.</w:t>
      </w:r>
    </w:p>
    <w:p>
      <w:pPr>
        <w:pStyle w:val="Normal"/>
        <w:rPr/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выразительное чтение, анализ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итературное краеведение.</w:t>
      </w:r>
    </w:p>
    <w:p>
      <w:pPr>
        <w:pStyle w:val="Normal"/>
        <w:rPr/>
      </w:pPr>
      <w:r>
        <w:rPr>
          <w:sz w:val="28"/>
          <w:szCs w:val="28"/>
        </w:rPr>
        <w:t>Сергеев-Ценский. «Печаль полей» (главы из поэмы). А. А. Платонов. «Город Градов». А. И. Солженицын «Случай на станции Кочетов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 творчестве тамбовских ав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. Милосердов С. С., Дорожкина В. Т.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инин А. М. «Крепость на Цне». Герасин В. И., Кудрин В. А., Стрыгин А. В.,Аршанский В. С. «Странный мальчик», Селивёрстов В. И. «Державин – правитель Тамбовский».</w:t>
      </w:r>
    </w:p>
    <w:p>
      <w:pPr>
        <w:pStyle w:val="Normal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биографию авторов.</w:t>
      </w:r>
    </w:p>
    <w:p>
      <w:pPr>
        <w:pStyle w:val="Normal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анализировать произве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менять:</w:t>
      </w:r>
      <w:r>
        <w:rPr>
          <w:sz w:val="28"/>
          <w:szCs w:val="28"/>
        </w:rPr>
        <w:t xml:space="preserve">  выразительное чтение, анали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ЧЕБНО-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102 часа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Древней Ру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 в русском и мировом искус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Романт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сская литература 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ное краеве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литературы ученик долже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/по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акты жизни и творческого пути изученных пис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ные теоретико-литературные понят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анализировать художественный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од и жанр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особенности сюжета, композиции, роль изобразительно-выразите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эпизоды литературных произведений и сравнивать их гер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ять автор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вое отношение к прочитан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 читать произведения (или фрагменты), в том числе выученные наизусть соблюдая нормы литературного произ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различными видами перес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 устные и письменные высказывания в связи с изученным произве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отзывы о самостоятельно-прочитанных произведениях,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1.Федеральный компонент государственного стандарта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Федеральный базисный учебный план и примерные учебные планы для образовательных учреждений Российской федерации, реализующих программы основ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Литература. 5 кл. Учеб. для общеобразоват. учреждений. Коровина В.Я. Журавлёв. В.П. Коровин.В.И. – М.: Просвещение,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Поурочные разработки по литературе 5 класс. . Егорова Н.В., Золоторева И.В.- М.: «Вако», 2009.</w:t>
      </w:r>
    </w:p>
    <w:p>
      <w:pPr>
        <w:pStyle w:val="Normal"/>
        <w:jc w:val="both"/>
        <w:rPr/>
      </w:pPr>
      <w:r>
        <w:rPr>
          <w:sz w:val="28"/>
          <w:szCs w:val="28"/>
        </w:rPr>
        <w:t>5. Литература. 6 кл. Учеб. для общеобразоват. учреждений. Полухина В.П. Коровина В.Я. Журавлёв В.П., – М.: Просвещение,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Поурочные разработки по литературе 6 класс. Егорова Н.В., Золоторева И.В.- М.: «Вако», 2009.</w:t>
      </w:r>
    </w:p>
    <w:p>
      <w:pPr>
        <w:pStyle w:val="Normal"/>
        <w:jc w:val="both"/>
        <w:rPr/>
      </w:pPr>
      <w:r>
        <w:rPr>
          <w:sz w:val="28"/>
          <w:szCs w:val="28"/>
        </w:rPr>
        <w:t>7.Литература. 7 кл. Учеб. для общеобразоват. учреждений. В 2 ч./Авт.-сост. Коровина В.Я.– М.: Просвещение,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Поурочные разработки по литературе 7 класс. Егорова Н.В., Золоторева И.В.- М.: «Вако», 2009.</w:t>
      </w:r>
    </w:p>
    <w:p>
      <w:pPr>
        <w:pStyle w:val="Normal"/>
        <w:jc w:val="both"/>
        <w:rPr/>
      </w:pPr>
      <w:r>
        <w:rPr>
          <w:sz w:val="28"/>
          <w:szCs w:val="28"/>
        </w:rPr>
        <w:t>9.Литература. 9 кл. Учеб. для общеобразоват. учреждений. Коровина В,Я, Коровин В.И. Збарский И.С., – М.: Просвещение,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Поурочные разработки по литературе 9 класс. Егорова Н.В., Золоторева И.В.- М.: «Вако», 2009.</w:t>
      </w:r>
    </w:p>
    <w:p>
      <w:pPr>
        <w:pStyle w:val="Normal"/>
        <w:jc w:val="both"/>
        <w:rPr/>
      </w:pPr>
      <w:r>
        <w:rPr>
          <w:sz w:val="28"/>
          <w:szCs w:val="28"/>
        </w:rPr>
        <w:t>11.Литература в школе. Научно-методический журн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Русские писатели. Библиографический словарь в 2-х частях под редакцией П.А. Николаева, М.: Просвещение, 1990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.Литература. Справочные материалы. Тураев С.В., Тимофеева Л.И., М.: Просвещение, 198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hyperlink r:id="rId2">
        <w:r>
          <w:rPr>
            <w:rStyle w:val="InternetLink"/>
            <w:sz w:val="28"/>
            <w:szCs w:val="28"/>
            <w:u w:val="single"/>
          </w:rPr>
          <w:t>http://www.proshkolu.ru/</w:t>
        </w:r>
      </w:hyperlink>
      <w:r>
        <w:rPr>
          <w:sz w:val="28"/>
          <w:szCs w:val="28"/>
        </w:rPr>
        <w:br/>
        <w:t>15. </w:t>
      </w:r>
      <w:hyperlink r:id="rId3">
        <w:r>
          <w:rPr>
            <w:rStyle w:val="InternetLink"/>
            <w:sz w:val="28"/>
            <w:szCs w:val="28"/>
            <w:u w:val="single"/>
          </w:rPr>
          <w:t>http://nsportal.ru/</w:t>
        </w:r>
      </w:hyperlink>
    </w:p>
    <w:p>
      <w:pPr>
        <w:pStyle w:val="Style11"/>
        <w:spacing w:lineRule="atLeast" w:line="355"/>
        <w:ind w:left="0" w:hanging="0"/>
        <w:rPr>
          <w:sz w:val="28"/>
          <w:szCs w:val="28"/>
        </w:rPr>
      </w:pPr>
      <w:r>
        <w:rPr>
          <w:sz w:val="28"/>
          <w:szCs w:val="28"/>
        </w:rPr>
        <w:t>16.</w:t>
      </w:r>
      <w:hyperlink r:id="rId4">
        <w:r>
          <w:rPr>
            <w:rStyle w:val="InternetLink"/>
            <w:sz w:val="28"/>
            <w:szCs w:val="28"/>
            <w:u w:val="single"/>
          </w:rPr>
          <w:t>http://www.rusedu.ru/subcat_27.html</w:t>
        </w:r>
      </w:hyperlink>
      <w:r>
        <w:rPr>
          <w:sz w:val="28"/>
          <w:szCs w:val="28"/>
        </w:rPr>
        <w:br/>
        <w:t xml:space="preserve">17. </w:t>
      </w:r>
      <w:hyperlink r:id="rId5">
        <w:r>
          <w:rPr>
            <w:rStyle w:val="InternetLink"/>
            <w:sz w:val="28"/>
            <w:szCs w:val="28"/>
            <w:u w:val="single"/>
          </w:rPr>
          <w:t>http://school-collection.edu.ru/</w:t>
        </w:r>
      </w:hyperlink>
      <w:r>
        <w:rPr>
          <w:sz w:val="28"/>
          <w:szCs w:val="28"/>
        </w:rPr>
        <w:t xml:space="preserve"> Единая Коллекция цифровых образовательных ресурсов [Электронный ресурс]. - </w:t>
      </w:r>
      <w:r>
        <w:rPr>
          <w:sz w:val="28"/>
          <w:szCs w:val="28"/>
          <w:lang w:val="en-US"/>
        </w:rPr>
        <w:t>URL</w:t>
      </w:r>
    </w:p>
    <w:p>
      <w:pPr>
        <w:pStyle w:val="Style1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6">
        <w:r>
          <w:rPr>
            <w:rStyle w:val="InternetLink"/>
            <w:sz w:val="28"/>
            <w:szCs w:val="28"/>
            <w:u w:val="single"/>
          </w:rPr>
          <w:t>http://fcior.edu.ru/</w:t>
        </w:r>
      </w:hyperlink>
      <w:r>
        <w:rPr>
          <w:sz w:val="28"/>
          <w:szCs w:val="28"/>
        </w:rPr>
        <w:t xml:space="preserve"> Федеральный ресурс: Каталог и хранилище электронных образовательных ресурсов по предметам общего образования. – </w:t>
      </w:r>
      <w:r>
        <w:rPr>
          <w:sz w:val="28"/>
          <w:szCs w:val="28"/>
          <w:lang w:val="en-US"/>
        </w:rPr>
        <w:t>URL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951"/>
      </w:tblGrid>
      <w:tr>
        <w:trPr>
          <w:trHeight w:val="1092" w:hRule="atLeast"/>
        </w:trPr>
        <w:tc>
          <w:tcPr>
            <w:tcW w:w="5605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о МБОУ Ржаксинской СОШ №2  им. Г.А. Пономарёва от  _________________№______________</w:t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  __________ Т.В.Рязанова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рекомендована к утверждению  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__________  от 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/>
          <w:sz w:val="40"/>
          <w:szCs w:val="40"/>
        </w:rPr>
        <w:t>Муниципальное бюджетное общеобразовательное учреждение Ржаксинская средняя общеобразовательная школа №2 имени Героя Советского Союза  Г.А. Пономарёва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Ржаксинского района Тамбов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литературе для 5-9 класс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рок реализации 5 лет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>
          <w:b/>
        </w:rPr>
        <w:t>Ржакса 2012 г</w:t>
      </w:r>
    </w:p>
    <w:sectPr>
      <w:type w:val="nextPage"/>
      <w:pgSz w:w="11906" w:h="16838"/>
      <w:pgMar w:left="1560" w:right="851" w:gutter="0" w:header="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tantia" w:hAnsi="Constant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tantia" w:hAnsi="Constant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nstantia" w:hAnsi="Constant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nstantia" w:hAnsi="Constant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nstantia" w:hAnsi="Constant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nstantia" w:hAnsi="Constant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onstantia" w:hAnsi="Constant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onstantia" w:hAnsi="Constant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onstantia" w:hAnsi="Constant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onstantia" w:hAnsi="Constant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onstantia" w:hAnsi="Constant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6">
    <w:name w:val="c6"/>
    <w:basedOn w:val="Style5"/>
    <w:qFormat/>
    <w:rPr/>
  </w:style>
  <w:style w:type="character" w:styleId="C1">
    <w:name w:val="c1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nsportal.ru/blog/" TargetMode="External"/><Relationship Id="rId4" Type="http://schemas.openxmlformats.org/officeDocument/2006/relationships/hyperlink" Target="http://www.rusedu.ru/subcat_27.html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4:28:00Z</dcterms:created>
  <dc:creator>Love</dc:creator>
  <dc:description/>
  <cp:keywords/>
  <dc:language>en-US</dc:language>
  <cp:lastModifiedBy>User</cp:lastModifiedBy>
  <dcterms:modified xsi:type="dcterms:W3CDTF">2013-10-12T17:47:00Z</dcterms:modified>
  <cp:revision>149</cp:revision>
  <dc:subject/>
  <dc:title/>
</cp:coreProperties>
</file>