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нная учебн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разделов русского языка в 10 и 11 классах с учетом межпредметных и внутрипредметных связей, логики учебного процесса, возрастных особенностей учащихся, определяет набор контрольных диктантов, изложений, сочинений, выполняемых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с примерным распределением учебных часов по разделам кур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у и средства обуч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 задачи преподавания русского язык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пециальной целью</w:t>
      </w:r>
      <w:r>
        <w:rPr>
          <w:sz w:val="28"/>
          <w:szCs w:val="28"/>
        </w:rPr>
        <w:t xml:space="preserve"> преподавания русского языка в школе является формирование языковой, коммуникативной и лингвистической компетенции учащих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зыковая компетенция</w:t>
      </w:r>
      <w:r>
        <w:rPr>
          <w:sz w:val="28"/>
          <w:szCs w:val="28"/>
        </w:rPr>
        <w:t>, т.е. осведомленность школьников в системе родного языка, реализуется в процессе решения следующих познавательных задач: формирование у учащихся научно-лингвистического мировоззрения, вооружения их основами знаний о родном языке (его устройстве и функционировании), развитие языкового и эстетического идеала, т.е. представления о прекрасном в языке и ре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муникативная компетенция,</w:t>
      </w:r>
      <w:r>
        <w:rPr>
          <w:sz w:val="28"/>
          <w:szCs w:val="28"/>
        </w:rPr>
        <w:t xml:space="preserve"> т.е. осведомленность школьников в особенностях функционирования родного языка в устной и письменной форме, реализуется в процессе решения следующих практических задач: формирование прочных орфографических и пунктуационных умений и навыков (в пределах программных требований); овладения нормами русского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 В результате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ингвистическая компетенция</w:t>
      </w:r>
      <w:r>
        <w:rPr>
          <w:sz w:val="28"/>
          <w:szCs w:val="28"/>
        </w:rPr>
        <w:t xml:space="preserve"> – это 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спитывать учащихся средствами данного предм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вать логического мышления школьник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обучать их умению самостоятельно пополнять знания по русскому язык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формировать общепринятые умения – работа с книгой, со справочной литературой, совершенствование навыков чтения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, используемых при составлении рабоче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рная программа среднего (полного) общего образования по русскому язы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компонент государственного стандарта среднего (полного) обще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перечень учебников, рекомендованных (допущенных) Российской Федерацией к использованию в образовательном процессе в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базисный учебный план для среднего (полного)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предмета в учеб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34 часа для обязательного изучения русского языка в 10 и в 11 классах по 1 учебному часу в нед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один из самых развитых языков мира. Он отличается богатством и разнообразием словаря, словообразовательных и грамматических средств, располагает неисчерпаемыми возможностями изобразительно-выразительных средств, стилистическим разнообразием. На русском языке созданы художественная литература и наука, имеющие миров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в современном мире – один из официальных языков ООН. В Российской Федерации он является государственным язы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 родным русским языком – надежная основа каждого русского человека в его жизни, труде,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 классе было завешено изучение всех сторон языка и основных правил его функционирования в речи. В 10- 11 классах наступает новый этап осмысления родного языка. Прежде всего это систематизация пройденного и углубление знаний о языке и речи на основе повторения блоками.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учебному плану школы изучение русского языка в 10-11 классах предусматривается в объеме 34 часа,  1 час в неделю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о 2 контрольных диктанта;</w:t>
      </w:r>
    </w:p>
    <w:p>
      <w:pPr>
        <w:pStyle w:val="Normal"/>
        <w:jc w:val="both"/>
        <w:rPr/>
      </w:pPr>
      <w:r>
        <w:rPr>
          <w:sz w:val="28"/>
          <w:szCs w:val="28"/>
        </w:rPr>
        <w:t>- по 2 из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 2 сочин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го процесса: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 изучения и первичного закреплени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и закрепления знаний и выработки ум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и комплексного использовани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ки обобщения и систематизации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ки проверки, оценки и контрол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и развития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тандартные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ые и провероч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ные диктанты, изложения, соч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ные ответы на уро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стовые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оговый контрольный дикта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стов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ения представлены в требованиях к уровню подготовки, задают систему итоговых результатов обучения, которых должны достигать все обучающиеся, оканчивающие  школу, и достижение которых является обязательным условием положительной аттестации ученика за курс средне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соответствует учебн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10-11 класс», Греков В.Ф., Крючков С.С., Чешко Л.А. – М.: Просвещение,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10 класс (34 часа, 1 час в недел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сто русского языка в современном мире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и систематизация знаний по теме за курс основной шко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Знать сведения из истории формирования языков индоевропейской семьи, о месте русского языка среди языков народов ми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Уметь выделять главное, составлять план, пользоваться планом для пересказа тек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именять различные виды планов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Лексика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и систематизация знаний по теме за курс основной шко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Знать понятия о лексическом значении слова, о многозначных словах, о синонимах и антонимах, о заимствованных словах, об устаревших словах и неологизмах, о фразеологизмах и стилистически ограниченной лекси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Уметь находить их в тексте, определять их знач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Применять умение работать со словарям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роизношение некоторых звуков и сочетаний звуков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отреблени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укв </w:t>
      </w:r>
      <w:r>
        <w:rPr>
          <w:b/>
          <w:bCs/>
          <w:i/>
          <w:sz w:val="28"/>
          <w:szCs w:val="28"/>
        </w:rPr>
        <w:t>э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и систематизация знаний по теме за курс основной шко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нать правильное произношение некоторых звуков и сочетаний зву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 Уметь правильно выбирать буквы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в словах </w:t>
      </w:r>
      <w:r>
        <w:rPr>
          <w:i/>
          <w:sz w:val="28"/>
          <w:szCs w:val="28"/>
        </w:rPr>
        <w:t>мэр, диета</w:t>
      </w:r>
      <w:r>
        <w:rPr>
          <w:sz w:val="28"/>
          <w:szCs w:val="28"/>
        </w:rPr>
        <w:t xml:space="preserve"> и др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 Применять навык правописание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в словах; правильное произношение некоторых звуков и сочетаний звуко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Словообразование. Морфология. Орфография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раткие сведения о русской орфографии. Употребление прописных букв. Употребление </w:t>
      </w:r>
      <w:r>
        <w:rPr>
          <w:i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. Состав слова. Употребление однокоренных слов. Способы образования слов. Международные образовательные элементы. Правописание безударных гласных корня слова. Чередование гласных в корнях слов. Правописание глухих и звонких согласных. Непроизносимые согласные. Двойные согласные. Правописание приставок, не изменяющихся и изменяющихся на письме. Приставки </w:t>
      </w:r>
      <w:r>
        <w:rPr>
          <w:i/>
          <w:sz w:val="28"/>
          <w:szCs w:val="28"/>
        </w:rPr>
        <w:t>пре-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и-.</w:t>
      </w:r>
      <w:r>
        <w:rPr>
          <w:sz w:val="28"/>
          <w:szCs w:val="28"/>
        </w:rPr>
        <w:t xml:space="preserve"> Общие правила правописания сложных слов. Правописание гласных после шипящих и 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 xml:space="preserve">. Перенос сл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Знать основные понятия и определения разделов «Словообразование», «Морфология», «Орфограф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меть ориентироваться в правилах, выбирать нужны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менять навыки правильного, безошибочного написания с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Части реч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существительное. Род и число существительных. Падежные окончания имен существительных. Правописание суффиксов имен существительных. Правописание сложных имен существительных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прилагательное. Окончания имен прилагательных. Суффиксы имен прилагательных. Правописание сложных имен прилагательных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. Правописание числительных. Местоимение. Правописание неотрицательных и отрицательных местоим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гол. Личные окончания глаголов. Суффиксы глагол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ичастие. Окончания и суффиксы причастий. Правописание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н</w:t>
      </w:r>
      <w:r>
        <w:rPr>
          <w:sz w:val="28"/>
          <w:szCs w:val="28"/>
        </w:rPr>
        <w:t xml:space="preserve"> в прилагательных и причастиях. Деепричастие. Правописание деепричастий. Правописание нареч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авописание предлогов. Правописание союзов. Частицы. Раздельное и дефисное написание частиц. Частицы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Знать определения и грамматические признаки всех изученных частей речи, их значение и синтаксическую роль в предложении; правила право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Уметь находить различные части речи в тексте, делать их морфологический разбор, ориентироваться в правилах правописания разных частей речи; безошибочно писать текст под диктовку, изложения и сочи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менять орфографические и пунктуационные навыки, различные виды разбор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0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проведение контрольных мероприя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усского языка в современном ми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некоторых звуков и сочетаний звуков. Употребление букв</w:t>
            </w:r>
            <w:r>
              <w:rPr>
                <w:i/>
                <w:sz w:val="28"/>
                <w:szCs w:val="28"/>
              </w:rPr>
              <w:t xml:space="preserve"> э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Морфология. Орфограф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знаниям, умениям и навыкам учащихся по русскому языку за курс 10 клас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В результате изучения русского языка к концу 10 класса ученик должен </w:t>
      </w:r>
      <w:r>
        <w:rPr>
          <w:i/>
          <w:sz w:val="28"/>
          <w:szCs w:val="28"/>
        </w:rPr>
        <w:t>знать и понимать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связь языка и истории, культуры русского и других народов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основные единицы и уровни языка, их признаки и взаимосвязь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11 класс(34 часа,1 час в неделю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Комплексное повторени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ммы, изученные за курс 5-9 клас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нать/понимать: орфографические правила за курс 5-9 класс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меть: пользоваться орфографическими правил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менять: при письме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ростое предложени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ложения, повествовательные, вопросительные, побудительны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Восклицательные предложения. Некоторые случаи согласования в числе сказуемого с подлежащим. Именительный и творительный падежи в сказуемом. Тире между подлежащим и сказуемым. Родительный падеж при глаголах с отрицанием. Управление при словах, близких по значению. Падеж определений, включенных в сочетание, состоящее из числительного </w:t>
      </w:r>
      <w:r>
        <w:rPr>
          <w:i/>
          <w:sz w:val="28"/>
          <w:szCs w:val="28"/>
        </w:rPr>
        <w:t xml:space="preserve">два, три,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 xml:space="preserve">четыре </w:t>
      </w:r>
      <w:r>
        <w:rPr>
          <w:sz w:val="28"/>
          <w:szCs w:val="28"/>
        </w:rPr>
        <w:t xml:space="preserve">и существительного в родительном падеже. Различение предлогов  </w:t>
      </w:r>
      <w:r>
        <w:rPr>
          <w:i/>
          <w:sz w:val="28"/>
          <w:szCs w:val="28"/>
        </w:rPr>
        <w:t xml:space="preserve">на – с 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</w:rPr>
        <w:t>в – из</w:t>
      </w:r>
      <w:r>
        <w:rPr>
          <w:sz w:val="28"/>
          <w:szCs w:val="28"/>
        </w:rPr>
        <w:t xml:space="preserve">  при обозначении места. Предложения двусоставные и односоставные. Неполные предложения. Знаки препинания между однородными членами. Однородные и неоднородные определения. Согласование в предложениях с однородными членами. Обособление определений. . Обособленные приложения и дополнения Обособление обстоятельств. Уточняющие обстоятельства. Сравнительные обороты. Вводные слова и предложения. Обращение. Междометия и слова-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едложения  </w:t>
      </w:r>
      <w:r>
        <w:rPr>
          <w:i/>
          <w:sz w:val="28"/>
          <w:szCs w:val="28"/>
        </w:rPr>
        <w:t xml:space="preserve">да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Знать/понимать: сведения о простом предложении, известные учащимся по курсу 5-9 класс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меть: ставить знаки препинания в простом предложени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менять: знания и умения по данной теме при письм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Сложное предложение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наки препинания в сложносочиненном предложении. Сложноподчиненные предложения с одним придаточным. Замена придаточных предложений причастными и деепричастными оборотами. Сложноподчиненные предложения с двумя или несколькими придаточными.  Некоторые недочеты и ошибки в построении сложноподчиненных предложений. Знаки препинания в бессоюзном сложном предложении. Знаки препинания в сложных предложениях с разными видами связ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нать/понимать:  различные виды сложных предложений с союзной   бессоюзной связью; знаки препинания в них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меть: ставить знаки препинания в сложном предлож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именять: при письм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Прямая и косвенная речь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ямая речь. Замена прямой речи косвенной. Знаки препинания при цитатах. Комплексное повтор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Знать/понимать: сведения о предложениях с прямой и косвенной речь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меть: ставить знаки препинания в предложениях с прямой и косвенной речью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менять: при письм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клас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изуче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тведенное на проведение контрольных меропри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омплексное повтор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 реч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 выпускн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изучения русского языка к концу 11 класса ученик должен </w:t>
      </w:r>
      <w:r>
        <w:rPr>
          <w:i/>
          <w:sz w:val="28"/>
          <w:szCs w:val="28"/>
        </w:rPr>
        <w:t>знать и поним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мысл понятий: речь устная и письменная; монолог, диалог; сфера и ситуация речевого об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знаки текста и его функционально-смысловых типов (повествования, описания, рассуждения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единицы языка, их призна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говорную речь научный, публицистический, официально-деловой стили, язык художественной лите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, основную мысль текста, функционально- смысловой тип и стиль речи; анализировать структуру и языковые особенности текс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языковые единицы, проводить различные виды их анализ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ъяснять с помощью словаря значение слов с национально-культурным компонент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текст  с заданной степенью свернутости (план, пересказ, изложение, конспект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в практике письма основные правила орфографии и пункту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компонент государственного стандарта среднего (полного) обще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базисный учебный план и примерные учебные планы для образовательных учреждений Российской федерации, реализующих программы среднего (полного) обще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 Греков В.Ф., Крючков С.С., Чешко Л.А. Русский язык 10-11 классы– М.: Просвещение, 2010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Ганжина Н.Ю., Н.Ф. Назарова. Сборник диктантов по синтаксису и пунктуации. – Саратов: «Лицей», 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Раман Т.В. Тематическое и поурочное планирование по русскому языку. 10-11 классы – М.: «Экзамен»,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Лапатухин М.С., Е.В. Скорлуповская, Г.П. Снетова. Школьный толковый словарь русского языка. – М.: Просвещение, 1991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7. Панов Б.Т.. Текучев А.В. школьный грамматико-орфографический словарь русского языка. – М.: Просвещение, 199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авко И.Э. Русский язык. Учебное пособие для учащихся среднего и старшего школьного возраста. – Минск: «Литература», 1997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Ушаков Д.Н.. Крючков С.Е. Орфографический словарь. – М.: Просвещение. 199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Русский язык в школе. Научно-методический журна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hyperlink r:id="rId2">
        <w:r>
          <w:rPr>
            <w:rStyle w:val="InternetLink"/>
            <w:sz w:val="28"/>
            <w:szCs w:val="28"/>
          </w:rPr>
          <w:t xml:space="preserve">ЕГЭ 2014. Русский язык. Тематические тренировочные задания 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исеров Александр Юрьевич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ксмо-Пресс</w:t>
        </w:r>
      </w:hyperlink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ЕГЭ Тематические тренировочные задания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6">
        <w:r>
          <w:rPr>
            <w:rStyle w:val="InternetLink"/>
            <w:sz w:val="28"/>
            <w:szCs w:val="28"/>
          </w:rPr>
          <w:t xml:space="preserve">Русский язык. 50 типовых вариантов... 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екучева Ирина Викторовн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СТ</w:t>
        </w:r>
      </w:hyperlink>
      <w:r>
        <w:rPr>
          <w:sz w:val="28"/>
          <w:szCs w:val="28"/>
        </w:rPr>
        <w:t>: ЕГЭ-2014. ФИПИ - школ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9">
        <w:r>
          <w:rPr>
            <w:rStyle w:val="InternetLink"/>
            <w:sz w:val="28"/>
            <w:szCs w:val="28"/>
          </w:rPr>
          <w:t xml:space="preserve">Русский язык. Выполнение заданий части 3(С).... 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Егораева Галина Тимофеевн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Экзамен</w:t>
        </w:r>
      </w:hyperlink>
      <w:r>
        <w:rPr>
          <w:sz w:val="28"/>
          <w:szCs w:val="28"/>
        </w:rPr>
        <w:t>: ЕГЭ-2014. Практикум 3(C)</w:t>
      </w:r>
    </w:p>
    <w:p>
      <w:pPr>
        <w:sectPr>
          <w:footerReference w:type="default" r:id="rId16"/>
          <w:type w:val="nextPage"/>
          <w:pgSz w:w="11906" w:h="16838"/>
          <w:pgMar w:left="1701" w:right="851" w:gutter="0" w:header="0" w:top="567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hyperlink r:id="rId12">
        <w:r>
          <w:rPr>
            <w:rStyle w:val="InternetLink"/>
            <w:sz w:val="28"/>
            <w:szCs w:val="28"/>
            <w:u w:val="single"/>
          </w:rPr>
          <w:t>http://www.proshkolu.ru/</w:t>
        </w:r>
      </w:hyperlink>
      <w:r>
        <w:rPr>
          <w:sz w:val="28"/>
          <w:szCs w:val="28"/>
          <w:u w:val="single"/>
        </w:rPr>
        <w:br/>
        <w:t>15. . </w:t>
      </w:r>
      <w:hyperlink r:id="rId13">
        <w:r>
          <w:rPr>
            <w:rStyle w:val="InternetLink"/>
            <w:sz w:val="28"/>
            <w:szCs w:val="28"/>
            <w:u w:val="single"/>
          </w:rPr>
          <w:t>http://nsportal.ru/</w:t>
        </w:r>
      </w:hyperlink>
      <w:r>
        <w:rPr>
          <w:sz w:val="28"/>
          <w:szCs w:val="28"/>
          <w:u w:val="single"/>
        </w:rPr>
        <w:br/>
        <w:t xml:space="preserve">16. </w:t>
      </w:r>
      <w:hyperlink r:id="rId14">
        <w:r>
          <w:rPr>
            <w:rStyle w:val="InternetLink"/>
            <w:sz w:val="28"/>
            <w:szCs w:val="28"/>
            <w:u w:val="single"/>
          </w:rPr>
          <w:t>http://pedsovet.org/</w:t>
        </w:r>
      </w:hyperlink>
      <w:r>
        <w:rPr>
          <w:sz w:val="28"/>
          <w:szCs w:val="28"/>
          <w:u w:val="single"/>
        </w:rPr>
        <w:br/>
        <w:t xml:space="preserve">17. </w:t>
      </w:r>
      <w:hyperlink r:id="rId15">
        <w:r>
          <w:rPr>
            <w:rStyle w:val="InternetLink"/>
            <w:sz w:val="28"/>
            <w:szCs w:val="28"/>
            <w:u w:val="single"/>
          </w:rPr>
          <w:t>http://rus.1september.ru/urok/</w:t>
        </w:r>
      </w:hyperlink>
      <w:r>
        <w:rPr>
          <w:sz w:val="28"/>
          <w:szCs w:val="28"/>
          <w:u w:val="single"/>
        </w:rPr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951"/>
      </w:tblGrid>
      <w:tr>
        <w:trPr>
          <w:trHeight w:val="1092" w:hRule="atLeast"/>
        </w:trPr>
        <w:tc>
          <w:tcPr>
            <w:tcW w:w="5605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о МБОУ Ржаксинской СОШ №2  им. Г.А. Пономарёва от  _________________№______________</w:t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иректор   __________ Т.В.Рязанова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рекомендована к утверждению  М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__________  от 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/>
          <w:sz w:val="40"/>
          <w:szCs w:val="40"/>
        </w:rPr>
        <w:t>Муниципальное бюджетное общеобразовательное учреждение Ржаксинская средняя общеобразовательная школа №2 имени Героя Советского Союза  Г.А. Пономарёва</w:t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Ржаксинского района Тамбов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русскому языку для 10-11 классо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рок реализации 2 года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>
          <w:shadow/>
        </w:rPr>
      </w:pPr>
      <w:r>
        <w:rPr>
          <w:shadow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360"/>
        <w:jc w:val="center"/>
        <w:rPr/>
      </w:pPr>
      <w:r>
        <w:rPr>
          <w:b/>
        </w:rPr>
        <w:t>Ржакса 2012 г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oducttitle">
    <w:name w:val="product-title"/>
    <w:basedOn w:val="Style12"/>
    <w:qFormat/>
    <w:rPr/>
  </w:style>
  <w:style w:type="character" w:styleId="Priceval">
    <w:name w:val="price-val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  <w:i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>
      <w:sz w:val="28"/>
      <w:szCs w:val="28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402812/" TargetMode="External"/><Relationship Id="rId3" Type="http://schemas.openxmlformats.org/officeDocument/2006/relationships/hyperlink" Target="http://www.labirint.ru/authors/56699/" TargetMode="External"/><Relationship Id="rId4" Type="http://schemas.openxmlformats.org/officeDocument/2006/relationships/hyperlink" Target="http://www.labirint.ru/pubhouse/152/" TargetMode="External"/><Relationship Id="rId5" Type="http://schemas.openxmlformats.org/officeDocument/2006/relationships/hyperlink" Target="http://www.labirint.ru/series/15518/" TargetMode="External"/><Relationship Id="rId6" Type="http://schemas.openxmlformats.org/officeDocument/2006/relationships/hyperlink" Target="http://www.labirint.ru/books/401594/" TargetMode="External"/><Relationship Id="rId7" Type="http://schemas.openxmlformats.org/officeDocument/2006/relationships/hyperlink" Target="http://www.labirint.ru/authors/15552/" TargetMode="External"/><Relationship Id="rId8" Type="http://schemas.openxmlformats.org/officeDocument/2006/relationships/hyperlink" Target="http://www.labirint.ru/pubhouse/19/" TargetMode="External"/><Relationship Id="rId9" Type="http://schemas.openxmlformats.org/officeDocument/2006/relationships/hyperlink" Target="http://www.labirint.ru/books/398618/" TargetMode="External"/><Relationship Id="rId10" Type="http://schemas.openxmlformats.org/officeDocument/2006/relationships/hyperlink" Target="http://www.labirint.ru/authors/14995/" TargetMode="External"/><Relationship Id="rId11" Type="http://schemas.openxmlformats.org/officeDocument/2006/relationships/hyperlink" Target="http://www.labirint.ru/pubhouse/151/" TargetMode="External"/><Relationship Id="rId12" Type="http://schemas.openxmlformats.org/officeDocument/2006/relationships/hyperlink" Target="http://www.proshkolu.ru/" TargetMode="External"/><Relationship Id="rId13" Type="http://schemas.openxmlformats.org/officeDocument/2006/relationships/hyperlink" Target="http://nsportal.ru/blog/" TargetMode="External"/><Relationship Id="rId14" Type="http://schemas.openxmlformats.org/officeDocument/2006/relationships/hyperlink" Target="http://pedsovet.org/" TargetMode="External"/><Relationship Id="rId15" Type="http://schemas.openxmlformats.org/officeDocument/2006/relationships/hyperlink" Target="http://rus.1september.ru/urok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30:00Z</dcterms:created>
  <dc:creator>Ирина</dc:creator>
  <dc:description/>
  <cp:keywords/>
  <dc:language>en-US</dc:language>
  <cp:lastModifiedBy>User</cp:lastModifiedBy>
  <cp:lastPrinted>2009-12-20T12:30:00Z</cp:lastPrinted>
  <dcterms:modified xsi:type="dcterms:W3CDTF">2013-10-12T12:11:00Z</dcterms:modified>
  <cp:revision>244</cp:revision>
  <dc:subject/>
  <dc:title/>
</cp:coreProperties>
</file>